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pril --- Recall April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pijn van.Ca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ming to you under the concept of Fre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not be used for  any commercial  purpose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mall program has been specially made for Apr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nothing else.  It has very little practical us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program like ToolManager (TM) or Ami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RApril two things can happ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haven't run Apr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pril will start April for you ! Just as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pril is in the background waiting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ril screen will be brought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you're using TM/Amidock, you should either fill in a current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the PATH AND FILENAME as an argument (see below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ril excepts two parameters (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STACK/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-  the directory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    RApril mail: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pril DH0:Editors/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/K/N -  the stacksize for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stacksize is 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feel like writing, you can just cl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icon in TM/AmiDock !  No need to click thru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click on your dock icon, and there she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ril doesn't detaches itself from the shell/cli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rint any errors when a program de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anoying, you should use a tool like RUN or RUN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'm not the world greatest C programmer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uch about intuition. If anyone has suggestions 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d an extensive report from Roy van der Woning. He supli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important clues, thanks R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, improvements 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ijn van.Ca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2:285/40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: v1.4 --&gt;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t Roy's advice, RApril tracks down April by its Public scre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 more problems finding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heck for a minium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: v1.2 --&gt;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the FILENAME and ST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: v1.1 --&gt;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de copying the screen pointer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April is a mail reader/tosser/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 made by Nick de Jong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     Thanks mate !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