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Hyp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Nick de.Jong (2:285/404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ming to you under the concept of FreeWa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not be used for  any commercial  purposes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have seen, April has a manual in hypertext (.guid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can be read from a normal reader, but because of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HyperText it will be very difficult. To get rid of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Hyp reads the guide and shows the Hypertext without code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Hyp will not read the entire document in memory, but on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text (nodes). ShowHyp creates an index file, s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use it, almost no load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ypertext you can select words. The codes in the manual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ce ShowHyp should jump to read a text. It doesn't matter i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stand this, it will get clear when you use ShowH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Hyp has 4 gadgets in it'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 -  ShowHyp will jump to the previou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ce   -  Jump to your previou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 &lt;  -  ShowHyp jumps one node (text-part)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 &gt;  -  ShowHyp jumps one node (text-part)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B-&gt;LMB has the same function as the Retrace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MouseButton-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lose gadget or right mousebutton outside window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.. Enjoy Hypertext-reading with ShowHy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