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 GIFLink 1.12 =========================== Order Form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cheque or money order made payable to "Whit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", overseas order in money order, please.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ostage from US to Canada is $0.40.) For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Box 7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eridge Mall Postal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milton, Ont. L9A 5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y.     Item                                 US/CAD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GIFLink Registration                  @ $30/$35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th latest version and document on dis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number to remove any annoyin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Telemate Registration                 @ $49/$55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ull feature integrated communic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the best in the mar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GIFLITE Registration                  @ $30/$35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 GIF-to-GIF Compressor that reduces GIF size by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et preserves the same quality and resolu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 $10 discount if you order an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20 discount if you order all three   $(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and handling outside US and Canada @ $4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tario resident please add Prov. Sales Tax (8%)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resident please add Goods &amp; Services Tax (7%)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 US$________/CAD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size:  [ ] 5.25   [ ] 3.5   (Please 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 _____________________  Phone  (______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first hear about GIFLink 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 GIFLink 1.12 ======================== Special Offer 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offer a special discount if you are a TELEMATE REGISTERED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order GIFLink and GIFLITE now because this offer will not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cheque or money order made payable to "White 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", overseas order in money order, please. (No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ostage from US to Canada is $0.4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te River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Box 730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eridge Mall Postal Outl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milton, Ont. L9A 5H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y.     Item                                 US/CAD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GIFLink Registration                  @ $30/$35 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ith registered version and document on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GIFLITE Registration                  @ $30/$35 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GIF-to-GIF Compressor that reduces GIF size by 3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et preserves the same quality and resolut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ss $5 discount if you order an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15 discount if you order both  $(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and handling outside US and Canada @ $4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ubtotal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ario resident please add Prov. Sales Tax (8%)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resident please add Goods &amp; Services Tax (7%)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 US$________/CAD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size:  [ ] 5.25   [ ] 3.5   (Please 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mate Registration Numb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 _____________________  Phone  (______)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IFLink (tm) 1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c)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te Riv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 June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Box 730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meridge Mall Postal Outl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milton, Ont. L9A 5H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GIFLink 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on Version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 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user License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emarks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GIFLINK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z      Zmodem receive   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      Batch Ymodem receive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 -g   Ymodem-G receive 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g      Ymodem-G receive     (same as rb -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y      Ymodem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      Xmodem-1K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x      Xmodem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z      Zmodem send      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b      Batch Ymodem send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b -g   Ymodem-G send    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g      Ymodem-G send        (same as sb -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      Ymodem s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     Xmodem-1K s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x      Xmodem s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b      CompuServe Quick B send and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    View GIF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GIFLink 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Esc]   Abort trans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K]     Keep part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]     Delete recei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R]     Resume ab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]     Sk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OPTIONS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      Define the baud rate you want to use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   Define the connection you want to use 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      Delete received files 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   Define the effective baud rate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   Specify a file transfer directory 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ifo   Disable 16550 FIFO buffer 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hs     Enable slow handshake 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k      Do not keep partially received files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   Specify a DSZ-type log file 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m      Use monochrome 64 grey scale display mode 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   Define the COM port you are using 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   Define the COM base address and IRQ 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   Enable Zmodem crash recovery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g     Enable Zmodem crash recovery and GIF recovery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m     Enable direct Telemate support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   Specify the display mode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w      Wait a number of seconds between files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S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GIFLINK=&lt;Options&gt; 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MCFG=&lt;TM.CFG&gt;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PORT=&lt;Port&gt;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PORT=&lt;Base,IRQ&gt;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LOG=&lt;DSZ.LOG&gt;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IRRX=&lt;Download Directory&gt;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GIFLINK FROM COMMUNICATION PROGRAMS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GIFLink in Telemate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izing your GIFLink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 Download Sequence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EXIT VALUES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LINE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Telemate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Special in Telemat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GIFLink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GIFLITE 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 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resolution VGA's and full color scanners have l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ility of a mass volume of high quality digit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. Most of the images found on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BS's) are stored in the Graphics Interchange Format (G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spend a lot of time in transferring those GIF imag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you like to preview the images while you are downlo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? Or maybe abort the transfer (or skip the images) as so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realize you do not like the GIF images? (Think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download credit you can sav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GIF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is an easy to use external protocol driver that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view the transmitting GIF images in stunning Super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. And it is the first protocol driver that uses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omputer graphics in SuperV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supports most of the popular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Zmodem, Batch Ymodem, Ymodem-G, Xmodem and 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. If the files being transmitted are not GIF im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will work just like a normal protocol driver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GIFLink to transmitted any files, not just GIF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also has a special VIEW mode so that you can look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d GIF images in a slideshow format or previe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 you are going to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GIFLink is much like using the other protocol driv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used any external protocol driver, you will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self already familiar with the command structu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And it is easy to install as an external protoco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mmunication softw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questions, you can write to us, or leave 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to "Winfred Hu" in the following BBSs' TELE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or in CompuServe to [72070,3515]. We apprec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 and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onnect:          Toronto, Canada (416)733-9052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 of the Gypsy's: Oregon, USA     (503)297-0626 14400V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ser #1:     Dallas, USA     (214)492-6565 USR-HST/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ser #2:     Dallas, USA     (214)492-5695 HAYES V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 REGISTRA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is NOT FREE.  You MUST REGISTER after the 15-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ee  :           $ 30.0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 $ 35.0 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is a Shareware product. It is distributed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access channels so that you can have the opportun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e the product before making a decision to buy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to use this software, then you are under both leg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l obligation to register it with the author. It is 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 by State, Federal 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your copy of GIFLink, fill in the order for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along with a cheque or money order of US$30 / CAD$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able to "White River Software"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te Riv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Box 730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meridge Mall Postal Outl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milton, Ont. L9A 5H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users can register GIFLink through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registration service. GO SWREG and searc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gister, you will receive the program disket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version and your registration number.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tles you to continue using the current version a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versions. The registration number will remov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 and annoying functions in the unregistered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urrent and the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aluation version or the unregistered version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Shareware channel has the following limit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oy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Only the first 2 images are shown in SuperVGA full col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t are shown in 64 grey-scal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n ending screen and a flashing 'PLEASE REGISTER'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reminding you that it is a evalua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 random time delay is added at the end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limitation and annoying functions are remov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 REGISTRATION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ree to copy and distribute GIFLink for NON-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EE IS CHARGED FOR USE, COPYING OR DISTRIBU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user groups or clubs may make copies of GIFLin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members for a fee that covers copy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administrative costs.  Bulletin Board Systems (BBS)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 through subscription fees may post GIFLin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by its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vendors distribute GIFLink, which includ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the document, for a fee under US$8 which cov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and other administrative costs. Otherwis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s have to obtain a written permissio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. THIS DOCUMENTATION MUST BE DISTRIBUTED TOGETH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producers have to obtain a written permissio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USER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offers multi-user licenses to schools, companies and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s. Orders for less than 10 users includ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GIFLink programs on disk. For orders of more than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, a master copy of GIFLink is provided and the licen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sponsible for copying the disks. The prices ar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Users:      Price (US)      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10              @ $ 30       (no discou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- 20              @ $ 27            10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 - 50              @ $ 24            20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 - 100             @ $ 21            30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+                  $ 3000       (one time f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vided AS IS without any warranty, ex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mplied, including but not limited to fitnes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, GIFLITE and Telemate are trademarks of White 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Graphics Interchange Format and GIF are trade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puServe Inc. Many specific products found in thi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rademarks of specific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USING GIFLINK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GIF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requires an IBM PC/AT/fully compatible computer,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or higher, VGA or SuperVGA display card, a modem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of 240K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supports most major SuperVGA adapter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head, ATI, Chips &amp; Tech, Everex, Genoa, Paradise, Oa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dent (both 8800 and 8900, 9000), Tseng (both 3000 and 4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ets), Video7 and video cards with VESA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r communication program have the ability to sw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 out when running an external program, you should e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eature so that GIFLink can have enough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commands used can be entered on the command lin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prompt. These options tell GIFLink to carry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commands when the program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IFLink command line 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LINK [Options] Command [Files] [@Lis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lists in [] are optional. If no option and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pecified, GIFLink will display a help screen lis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options, command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ptions] are the GIFLink options that you can specify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a summary of all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      Define the baud rate you want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   Define the connection you want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      Delete receive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   Define the effective baud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   Specify a file transfer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ifo   Disable 16550 FIFO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hs     Enable slow handsh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k      Do not keep partially receive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   Specify a DSZ-type lo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m      Use monochrome 64 grey scale display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   Define the COM port you a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   Enable Zmodem crash reco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g     Enable Zmodem crash recovery and GIF reco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m     Enable direct Telemate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   Specify the display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w      Wait a number of seconds betwe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ommand&gt; tells GIFLink to receive or send files using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y file transfer protocols, or view GIF images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optional and must be present in the GIFLink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summary of the comman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USING GIFLINK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z      Zmodem receive   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      Batch Ymodem receive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 -g   Ymodem-G receive 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g      Ymodem-G receive     (same as rb -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y      Ymodem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      Xmodem-1K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x      Xmodem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z      Zmodem send      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      Batch Ymodem send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 -g   Ymodem-G send    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g      Ymodem-G send        (same as sb -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      Ymodem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     Xmodem-1K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x      Xmodem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b      CompuServe QuickB send and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View GIF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iles] is one of more file names to be transferred.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wildcard character '*' and '?' in a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@ListFile] is a file containing a list of the file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. It can only be used when you are sending or vie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You should used this list file when the files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as a wildcard easily. The names in the list fil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d by a space or a carriage return and the nam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GIF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GIFLink is easy, 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p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OS command line. It tells GIFLink to use COM2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peed and receive files using Zmodem. More adva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will be described in the next section, the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FROM COMMUNICATION PROGRAMS and the EXAMPL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GIFLink is running, it shows the transmitting GIF im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optimal size so that the full image always fit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And it also displays a number of usefu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COM port, baud rate, file name, estimated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, image resolution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let's look at what you can do inside GIF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  Abort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bort the transfer, press the [Esc] key. GIFLink will ab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fer and exit. If you are calling GIFLink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 program, it will return to the commun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You may need to press [Ctrl X] several times to ab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USING GIFLINK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K]     Keep par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[K] key will toggle the 'Keep partial' option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quivalent to the -k command line option. When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n, GIFLink will keep the aborted or skippe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the partially receiv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     Delete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[D] key will toggle the 'Delete received'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equivalent to the -d command line option. Whe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on, the current file will be deleted after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! It is very useful when you have limited disk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o not wish to keep the GIF images being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oes not delete all the received files. It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the current file after it is received. On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, you can choose which files you want to keep an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 you want to delete during th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     Resume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[R] key will toggle the 'Resume aborted'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Zmodem crash recovery and GIF recovery).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to the -rg command line option and it i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Zmodem receive comman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     Sk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has a special mechanism to skip a file without ab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atch transfer. Pressing the [S] key will skip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start to receive the next file.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Zmodem receive comman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COMMAND OPTIONS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mmand options must be preceded by a '-' or '/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 Of the many options, the -p&lt;Port&gt; option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important one and should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&lt;Baud&gt;   Define the baud rate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define the baud rate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 The valid &lt;Baud&gt; valu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, 1200, 2400, 4800, 9600, 19200, 38400, 57600, 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-b2400 tells GIFLink to use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 high speed modem which has a 14400 bp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throughput, you should use the 19200 or 38400 baud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IFLink and lock the modem at that transfer rate.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modem manual for locking the transfe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there is no need to specify this option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will detect which baud rate the COM port is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&lt;Connection&gt;      Define the connection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can use a number of methods to talk to the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(connections), namely Modem, Computer, FOSSIL and BI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id &lt;Connection&gt; valu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     Direct modem conn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   Direct computer-to-computer conn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     Connect through FOSSIL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    Connect through BIOS 1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-cF specifies a FOSSI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method is Modem connection and GIFLink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own high performance COM interrupt routines to se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data. RTS/CTS flow control is used if the CTS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ctive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use the Computer connection if you are using a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or a direct computer-to-computer cable.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, GIFLink will skip detecting the carrier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ay not present in the null modem or cable. Li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connection, the Computer connection uses the RTS/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 control if the CTS signal is active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COMMAND OPTIONS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SSIL driver is a COM interrupt driver which is comm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Bulletin Board System softwares. There is no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driver unless you encounter some compatibility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GIFLink's internal COM interrupt routines or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service in a FOSSIL driver (e.g. IRQ sha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IOS connection is only useful if you use a computer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r network driver overrides the BIOS 14H interrup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high performance data transmission. Otherwis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not use this option because you will encounte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at 2400 baud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     Delete rece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cial option allows you to delete the files after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! It is very useful when you have limited disk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o not wish to keep the GIF images being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press the [D] key to toggle this optio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is running. The GIF image is not deleted until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&lt;Baud&gt;   Define the effectiv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allows you to lock the COM port at a higher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then the actual baud rate in order to yield the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put. However, this influences the estim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cps (character per second) rate. This option corr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t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-e14400 tells GIFLink to estimate the maximum c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at 14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&lt;Directory&gt;      Specify a file transf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s on the transfer command, this option specifies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load (for send command) or download (for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) directory. For example, -fD:\TRANSFER specif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TRANSFER as the file transf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 are assumed in the file transfer directory unles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is specified. If both the file transfer directo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thname are not given, the current direct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RX environment variable also indicate where GIF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put the received files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IRRX=D:\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same effect as the -fD:\DOWNLAOD option for a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The -f option always overrides the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COMMAND OPTIONS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ifo      Disable 16550 FIF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GIFLink will use the FIFO buffer when a 16550 U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 is found. The FIFO buffer will provide extra pro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st data lost. If this option is specified, the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has no effect on a FOSSIL or BIOS connec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SSIL driver or the network driver should have its own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rol the FIF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s     Enable slow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omputers encounter COM data lost during disk I/O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, you should specify this option so that GIFLink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the RTS signal (which suspend COM activity) during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 disk cache program, you should also 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ching mechanism before running GIF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      Do not keep partially rece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GIFLink keeps partially received file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llows you to delete an abor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ss the [K] key to toggle this option when GIF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&lt;DSZ.LOG&gt;      Specify a DSZ-typ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can generate a DSZ-type log file if you specif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For example, -l\COMM\DSZ.LOG will put the usag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\COMM\DSZ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SZLOG environment variable can indicate where GIF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put the usage log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LOG=\COMM\DS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same effect as the -l\COMM\DSZ.LOG option. The -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lways overrides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oth the DSZLOG environment variable and the -l optio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resent, GIFLink will not generate a DSZ-typ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    Use monochrome 64 grey-scal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GIFLink displays the GIF images in SuperVGA 2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display mode. If you have a black and white monito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want to specif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COMMAND OPTIONS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&lt;Port&gt;      Define the COM port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most important option for GIFLink. It t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which COM port it should use. The range for &lt;Port&gt;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to 8. For example, if you are using COM2, you should use -p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GIFLink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SZPORT environment variable can indicate which COM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should us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same effect as the -p2 option. The -p option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es the environment variable. If you are using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, you should use the DSZPORT environment variable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need to specify the -p&lt;Port&gt; option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GIFLink use COM1 if both the -p&lt;Port&gt; op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SZPORT environment variable are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&lt;Base,IRQ&gt;  Define the COM base address and IRQ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uses the following base address and IRQ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    Base address     IR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     ------------     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1       3F8 (Hex)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2       2F8    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3       3E8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4       2E8    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5      3220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6      3228    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7      4220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8      4228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different setting, you can use the -p&lt;Base,IRQ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o specify the base address and IRQ number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-p3E8,5 tells GIFLink to use 3E8 as the COM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and IRQ5. GIFLink will indicate COM5 is being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t always redefines COM5 to the new base addres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Q, although the actual COM port may not be COM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NOT use the -p&lt;Port&gt; option when you are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&lt;Base,IRQ&gt;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SZPORT environment variable can indicate which COM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and IRQ number GIFLink should use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PORT=3E8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same effect as the -p3E8,5 option. The -p&lt;Base,IRQ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lways overrides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COMMAND OPTIONS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Enable Zmodem crash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ables Zmodem crash recovery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 an aborted transfer. It is available for the Z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command only. Before resuming an aborted transf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performs a date check to ensure that it is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If the date check fail, GIFLink renames the new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resum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g     Enable Zmodem crash recovery and GIF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the Zmodem crash recovery, GIFLink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option called GIF recovery. When a GIF file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d, GIFLink will display the interrupted GIF imag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the recovery process. It is available for the Z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comman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is option, the recovering GIF image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m&lt;TM.CFG&gt;     Enable direct Telemat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supports Telemate (the best communication progra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. It will read a Telemate configuration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or disable certai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onfiguration file is not found, this option is dis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 not generate any error. If it is found, GIFLink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the log into the Telemate usage log file TM.USE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proper format. If you want to generate a DSZ-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instead, you must specify the -l&lt;DSZ.LOG&gt;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e the -t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-tmC:\TELEMATE\TM.CFG tells GIFLink where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lemat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defined the TMCFG environment variabl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specify the -tm option without the filename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-tm will read the Telemat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by the TMCFG environment variable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 is not defined, GIFLink will attemp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M.CFG from the current directory. The following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elemate configuration file have effect on GIF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modem crash reco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550 FI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S/CTS flow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g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COMMAND OPTIONS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specify the -tm option as the first option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other options to override the setting in the Tele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&lt;Width,Height,Color&gt;      Specify th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supports a broad range of SuperVGA adapt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modes. The following display mod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24,768,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,600,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0,480,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0,400,2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24,768,16  (grey-sca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,600,16  (grey-sca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0,480,16  (grey-sc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16 color modes displays the GIF images in 16 grey-sc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 256 color modes displays the GIF images in full 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REGISTERED version only displays the first 2 GIF imag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colors. The rest are displayed in 64 grey-scale lev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-v1024,768,16 tells GIFLink to switch to 1024x7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16 grey-scale display mode. If the display mod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s not supported by your display adapter, GIF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witch to a lower resolutio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use abbreviate resolution. For example, -v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800x600 256 color display mode and -v640,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the 640x400 256 color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GIFLink cannot find the display mode your display ad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support, you should look for a VESA driv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diskette that come with your adapter. If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one, please contact your dealer for the VESA driver.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 SuperVGA producers have their own drivers to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&lt;Second&gt;      Wait a number of seconds afte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a delay after each file transfer. The de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look at the GIF image before the next trans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lay should not be more than 10 seconds. Otherwis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system may abort the file transfer. For example, -w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a 5 seconds delay. The default delay is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ENVIRONMENT VARIABLES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supports a number of common environment variable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other external protocol drivers. It makes the GIF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a lot shorter, and easier to set up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other external protoco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put the statements in the AUTOEXEC.BAT so that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efined automatically every time you turn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 In case if DOS reports that it is running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space, you can put the following lin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\COMMAND.COM /p /e: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e:1200 enlarges the environment space to 1200 bytes.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arger number of you run out of spa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vironment variables are read in the following ord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r options will override an earlie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R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IFLink command line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IFLINK=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ut the most frequently used options in the GIF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GIFLINK=-tm -v800 -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direct Telemate support, specifies 800x600 256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mode and enables Zmodem crash recovery and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not put the receive command or send command (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z/rb/sz/sb) in the variable. Otherwise, you will not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verride it in the GIFLink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MCFG=&lt;TM.CF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vironment variable helps GIFLink and Telemate to lo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lemate configuration file. If you use the -tm op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which enables direct Telemate support, GIFLink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Telemate configuration file automatically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vironment variable defined.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GIFLINK=-t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MCFG=C:\TELEMATE\TM.CF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ENVIRONMENT VARIABLES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GIFLink to use C:\TELEMATE\TM.CFG as the Tele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is environment variable is not read until you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t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&lt;Po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vironment variables defines the COM port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GIFLink to use COM2. You can use the -p&lt;Port&gt; op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IFLink command line to override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only one modem, you should use the DSZ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 so that you do not need to specify the -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&lt;Base,IR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vironment variables defines the COM base addres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Q you want to us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PORT=3E8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GIFLink to use 3E8 as the COM base address and IRQ5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the -p&lt;Base,IRQ&gt; option in the GIFLink command li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e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if you are using only one modem, you should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 so that you do not need to specify the -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&lt;DSZ.LO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vironment variable defines the location of the DSZ-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LOG=C:\COMM\DS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GIFLink to put the DSZ-type log in C:\COMM\DSZ.LOG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the -l&lt;DSZ.LOG&gt; or -tm&lt;TM.CFG&gt; option to overrid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ENVIRONMENT VARIABLES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IRRX=&lt;Download 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vironment variable specifies the download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IRRX=D:\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GIFLink to put the received file into the D:\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You can use the -f&lt;Directory&gt; option to overr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CALLING GIFLINK FROM COMMUNICATION PROGRAMS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IFLINK FROM COMMUNICATION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can be installed easily as an external protoco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modern communication programs. Normally, a batch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to run an external protocol. And we will use the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GIFZ-U.BAT and GIFZ-D.BAT in 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IFZ-U.BAT contains the Zmodem sen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p%2 sz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%2 is the COM port currently used by Telemate. %3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t are the files to be sent. Other commun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may pass the COM port and file name in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s. Please refer to the document of your commun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or details on parameter pa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ly, the GIFZ-D.BAT contains the Zmodem receiv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p%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supports a rich number of file transfer protocol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is generally recommended because of its reliabilit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ility. That is why we put the Zmodem send and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in the batch files respectively. You can put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commands (e.g. sb/rb) into your ow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If your communication program have the 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itself out when running an external program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the feature so that GIFLink can have enough memo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GIFLink cannot find the display mode your display ad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support, you should look for a VESA driv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diskette that come with your adapter. If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one, please contact your dealer for the VESA driver.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 SuperVGA producers have their own drivers to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GIFLink in Tele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Telemate 4.00 or higher, the default Tele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has already set up GIFLink as an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. All you have to do is to customize your GIF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in the GIFZ-U.BAT and GIFZ-D.BAT batch files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should enable the 'Maximize DOS Shell' option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/General dialog so that GIFLink can have en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Telemate configuration does not have GIFLink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e steps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CALLING GIFLINK FROM COMMUNICATION PROGRAMS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copy GIFLINK.EXE, GIFZ-D.BAT and GIFZ-U.BAT in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mate directory, or into a directory included in your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un Telemate and go to the Options/External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. You can install GIFLink in one of the empty sl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Tab] to go to the field and fill in the conten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                    Cont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 Name             GIFL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Batch              GIFZ-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Batch            GIFZ-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Download name      (blan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 Download Sequence    (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[Enter] to end the dialog and select the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in the Options menu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you have installed GIFLink as an external protoco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your GIF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you can edit the GIFZ-U.BAT and GIFZ-D.BA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your GIFLink, you can use the GIFLINK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to define the default setting. For exampl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the following in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GIFLINK=-tm -v800 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enables direct Telemate support, uses 800x600 2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display modem and erases partially rece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Download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GIFLink as your Zmodem protocol drive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turn OFF the 'Zmodem Auto-Download' option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mate Options/Protocol dialog. Otherwise, Telemate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will kick in before you can activate GIF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the Auto Download Sequence as "*^XB00"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lemate Options/External protocol dialog to activ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process whenever the sequenc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ERRORLEVEL EXIT VALUES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EXI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it, GIFLINK sets the ERRORLEVEL exit value to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, Success: All files are transferr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, Failure: Any error that aborts the program,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command line, file not found, not enough memory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ure in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    EXAMPLES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simplest form of GIFLINK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GIFLink receives (downloads) from the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using Zmodem. It uses the following default 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 Port                  COM1 (unless DSZPORT is defin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 rate                 Current speed in COM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               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mode              640x480 256 color (or low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modem recovery          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 recovery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Telemate support  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550 FIFO buffer         On (if foun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S/CTS flow control      On (if CTS is active initial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 handshake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partial            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received          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-type Log              Off (unless DSZLOG is defin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time after file      1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following illustrates the use of COM2 and Zmodem cr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p2 rz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GIFLink receives files using COM2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peed. Zmodem with crash recovery is used. Although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s an aborted transfer, it does not display an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 image. If you want to display the interrupted GIF i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resume process, you should use the -rg GIF reco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p2 rz -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For Ymodem-G with slow handshak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hs -fD:\DOWNLOAD rb 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hs -fD:\DOWNLOAD 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commands use Ymodem-G with slow handshake. COM ac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uspended during disk I/O. It prevents any conflic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and disk activity. If you are using a disk cache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disable the caching mechanism before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fD:\DOWNLOAD option also tells GIFLink to p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file into the D:\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    EXAMPLES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For Xmodem with a FOSSIL connec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cF -k rx D:\DOWNLOAD\GIFLINK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 uses Xmodem and saves the received file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DOWNLOAD\GIFLINK.GIF. The -cF option tells GIFLink to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SSIL driver to talk to the modem. The -k option er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ly receiv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In case if you do not want to keep the received fi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d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 uses Batch Ymodem to transfer the files. The -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llows you to delete the current file after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! It is very useful when you have limited disk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o not wish to keep the GIF images being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If you are using a black and white monit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m -fifo sy GIFLINK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 sends GIFLINK.GIF files using Ymodem. The -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ells GIFLink to display the GIF image in 64 grey-sc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 The -fifo option disables the 16550 FIF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To generate a DSZ-type log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l\COMM\DSZ.LOG sb @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 sends all the files specified in LIST.TXT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Ymodem and creates a \COMM\DSZ.LOG log file in D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 If you want to create a Telemate usage log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-tm option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tm\TELEMATE\TM.CFG sb @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creates a Telemate usage log TM.US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mate lo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To send or receive file using CompuServe QuickB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select upload or download and enter the file nam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command line, then run GIF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q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should NOT use the internal CompuServe QuickB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protocol in your commun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    EXAMPLES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If you want to preview the GIF images you are going to s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ook at the received imag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v800 -w10 view *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ew command displays all the GIF images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The -v800 option specifies the 800x600 256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mode. The -w10 option specifies a 10 seconds de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GIF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PRODUCT LINE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joy this Shareware, we invite you to try out the r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ur high quality Sharewares. We produce top rated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ose who try them love them. And we believe you will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find our Sharewares under the following fil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similar ones if an update i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mate  TM411-1.ZIP  TM411-2.ZIP  TM411-3.ZIP  TM411-4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Link   GIFLK111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LITE   GIFLT20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nnot find them in a local BBS, you can find the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Support BBS's and most large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onnect:          Toronto, Canada (416)733-9052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 of the Gypsy's: Oregon, USA     (503)297-0626 14400V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ser #1:     Dallas, USA     (214)492-6565 USR-HST/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ser #2:     Dallas, USA     (214)492-5695 9600 V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ELE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mate is a full featured communications program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-to-learn and easy-to-use integrated environment.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hreading feature allows you to prepare messages,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hile you are downloading and printing files. Each t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in its own movable and resizable window. The Windows-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interfaces let you complete a connection and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without touching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 scroll buffer works just like the built-in edit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er and you can save parts of the content to files.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ipboard, you can cut and paste text among window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 message from the back scroll buffer to the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mate has the most popular protocols built-in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, Ymodem-G, Xmodem, Kermit and CompuServe Quick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a script program is as simple as writing a BASI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CAL program. The learn script mode can also generate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PRODUCT LINE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Special in Telem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ated Environment: Telemate is much more than a te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rogram. Telemate is a flexible, full feat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, with an interface that is easy to learn and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ditor, viewer and mouse support are built into Telem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se features are accessible from menus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hreading: Telemate has multithreading (or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) built-in. While you are dialing or download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pare messages, view files, or scroll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onnection. You can have them all at the same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in their ow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upport: While the other communication programs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a mouse-menu TSR to emulate their function ke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mate considers the mouse as an integral part of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, providing a smooth user interface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method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-in Editor and Viewer: The editor allows you to prep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essages, edit documents or type letters. And the vi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display files without disturb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Scroll: The very large back scroll buffer works jus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ditor. Portions of the buffer can be saved to disk.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just a few keys, you can tag file names, quo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nd search the buffer for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: Through the clipboard, you can cut and past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ng windows. You can prepare a message in the edit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copy or paste it to the terminal, or you can ta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from the back scroll buffer and paste them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 Protocols: Telemate has the most popular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-in, including Zmodem, Ymodem-G, Xmodem, Kermi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QuickB. In addition, there are eight slo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-to-learn Script Language: Writing a Telemate scrip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s simple as writing a BASIC or PASCAL program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have any programming experience, the Learn Scrip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generate script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d Video support: Without any additional hard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mate lets you select a screen height from 25 to 32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normal CGA adapter and 7 choices of screen heigh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GA or VG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PRODUCT LINE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GIF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is an easy to use protocol driver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e transmitting GIF images in stunning Super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. And it is the first protocol driver that uses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omputer graphics in SuperV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supports most of the popular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Zmodem, Batch Ymodem, Ymodem-G, Xmodem and 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. If the files being transmitted are not GIF im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will work just like a normal protocol driver.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will transmit any files, not just GIF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also has a special VIEW mode so that you can look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d GIF images in a slideshow format or previe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 you are going to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GIF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is a high quality GIF-to-GIF image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It compresses the GIF files so that they will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less disk space yet still preserve the same qualit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GIFLITE, digitized GIF images can be further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n average of 30%. What makes GIFLITE special i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GIF files are almost identical to the original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man eyes can hardly tell them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conforms to both GIF87a and GIF89a standards. All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information is preserved in the resulting GIF file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images can be read by standard GIF decoders,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VPIC v4+, CSHOW v8.3+ and GIF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GIFLITE is much like using the other file compress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used any file compressor, you will find your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familiar with the command structure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