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1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IMG is the image handling unit.  It allows loading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icture files.  It supports loading of 320x200x256 PCX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custom compressed format.  PTR files are a quick and dirty 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format. It does not save the palette data in the file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colors/savecolors procedures to use it's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b256         : RGBlist;     { palette of last loaded PCX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spcx(fname:string;x,y:intege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256 PCX file to the active page.  The palette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 will be copied to the variable RGB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ORES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AME:  DOS file name of the pcx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Row,Column position to place the top-left of the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function is slower than the loadpcx function.  It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color pcx files of any resolution.  Large pcx files will be cl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rawpcx(var p;siz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320x200x256 PCX file currentl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Buffer where the pcx data is loc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Size of the PCX data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PTR(fn:string;merge:boolean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.PTR file to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    DOS file name of the ptr file to lo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:  Set to TRUE to overlay the PTR fil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ORES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avePTR(fn:string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active page as a PT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DOS file name of the ptr fil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