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P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PPM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.  Vendors who distribute copies of PP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than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are encouraged to send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 on PPM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PPM may be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PPM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copies of PPM may be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as long as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an authorized dealer or distributor.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