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18V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(V107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18V107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60 new virus,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,613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0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8V107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613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30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8V10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34,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8-25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FD6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8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8V107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