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CPU Speed Tes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(c) 1993  Klaus Topo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OS/2 Vers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CPU is a program to test the  true CPU speed of your computer. K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in  several  OS/2  sessions  concurrently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right priority  settings in  OS/2.  It will als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n how the  performance  of  a session depends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ype of programs you are 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inuously performs heavy number crunching and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 calculations  are done with a normaliz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I have normalized  the  speed index such that it show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0 on my 486-25 running OS/2 2.1 March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can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ents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KGT9276@RIGEL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(409) 764-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