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IZED ICPA CONFIGURATION FILE         updated 1993-0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version of ICPA is now being given form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 commitment has been made to provide day-of-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product and pricing announcements. 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has been made by Cdn. Management, it may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ll the potential owners of products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CPACDN, and have them personally committed to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.  Our goal is best-of-breed, six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Let us know if we miss th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rrors, omissions, suggestions or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M2(SALESADV).  It is our intent to provide the missing 'help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once we can obtain committed support.  The Cdn.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(also available on OS2TOOLS or IBMLink) is no long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as most of the "function" it contains are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upon in ICPA, as well as many new function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ales Advisor are now provided within IC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CP01.EXE   the configurator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CES.LST   the price list, in ASCII format. Includ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 columns, and the date of the last chang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 (not necessarily one of the prices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are now sorted in order of most recent pric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se of use. Import into a spreadsheet (e.g. Lo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your own pr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CING.PRO  the 'profile' used to load the price list.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 FILE DATE shown in the Configurato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ADME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CPACDN.NEW  changes to the data/prices/Help File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ata is also available as the first item in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CPA.PRM     the parameters used for fonts, window size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se using the 'Options'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*.CFF        Sample configs. See 'Customer Information' under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description of the configuration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CP01.HLP   The help file, containing add'l info about m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the Configurator. The help file s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on almost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RCP01.INF   The help file, in a version that can be acces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CP01.EXE Configurator application.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 the Help file, use the OS/2 "VIE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t up a separate session (which will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, shaped like a book. This file is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very user, in consideration for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wnload the ent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CPA (Version 6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Window text for Bays and Slots windows incorr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 OS/2 V2.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Blink when scrolling detail Bays and Slo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mall dots left on screen when a column wid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Saved .CFF files with systems having no slots or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Correct Options window not always in foreground (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ys and/or slots window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aximum size of SYSTEMS.CFG has been greatly increased. Perform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large SYSTEMS.CFG files has been im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2) A new -a flag can be specified in the parm fiel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that an additional .CF2 output file should be crea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or SAVE config options are used. The .CF2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ine with P/N, Description and Quantity for each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