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Dhrystone V, a benchmark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80486 or Pentium processors. This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how efficiently a computer's memory, processor, BIOS an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gether when runn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rogram files included. DRY586.EX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 program. DOS4GW.EXE and PENTIUM.EXE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operation and MUST be in the same directory DRY5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an 80486 processor or a Pentium is REQUIRED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owner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ee updates for one year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chnical support to be sure the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scounts on other programs the author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discover a problem,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ing about it. After you rea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. This should be don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form completely so the author can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. If possible include screen dumps of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. If you have any unusual hardware installed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been thoroughly tested and found to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all reasonable steps to be certa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perform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impossible for any author to test softwar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 existence today. The author and his distribu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, real or otherwise that occ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l out this form completely and return it to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questions require you to fill in answers and others requi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ircle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 ______________________         Version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_______________     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hrystone Version:  DRY586.EXE 4-2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: 80486SX      80486DX     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1: 360k  720k  1.2m  1.4m  Floppy 2: 360k  720k  1.2m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manufactur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capacit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ontroller: AT type    EISA type : RLL  MFM  SCSI ESDI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escribe the problem in as much detail as possible. If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screen dumps commented to show the problem and an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e program may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turn this form to the author. I will evaluate and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error as soon as possible. If I require more informati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ct you by phone or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ew York 100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gistrations currently available for this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a PERSONAL registration, which licenses the u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ne computer at a time, by one pers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gistration is a COMMERCIAL registration, which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program on up to one hundred computers, as long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t ONE PHYS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rations include free updates for one year (normally a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ssued every four to six months) and technical support via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ough EMAIL if you have access to one of the major network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latest version of the software when you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a minimum of one update six months later. 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year can be purchased for thirty (30) perc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 a registration and you are not satis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in thirty (30) days from the date you receive i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nd arrange to return the software for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 purchased under one of the registrations describ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registration information consisting of the own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i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DHRYSTONE Registration    $   30.00   ________  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HRYSTONE Registration   $   75.00   ________  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ing/Handling 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York, New York 10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RY586.EXE requires either an 80486 or a Pentium proces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Please be sure you have one of these processo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