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IRIS XLT Rev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 90, 91, 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314 686-0120 C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314 686-0154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VERSION 0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Copyright ...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Hardware Requirements ..................................... Page   2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>Nodex.bbs 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. Baud Rate For Ansi Graphics 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Match On Upload Duplicate File Name Checking 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Tx Buffer Size 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Tx Buffer Size 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550 Fifo Size 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Expanded Memory 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anked Time 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anked Download Kilobytes 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-Activity Timer 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mit For Log-On 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Keyboard/Clock Cycles 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esqview Time Slicing 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Upload Checking 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us Scan New Uploads 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rchive Integrity 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 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Name 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...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ktxt File .....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Page Hours 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aller Access Level 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Access Flags 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Command Key Flags 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Spl/I General Purpose Flags 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 When Subscription Expires 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Time Limits 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Per Minute ...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 From Subscription System 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Time Limit ..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File .....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File ...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File Descriptions 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File ......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Picture Mask .......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ost ..............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Access .............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Number .............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ld Cost, Kilobyte, And Exclude ....................... Page  11</w:t>
      </w:r>
    </w:p>
    <w:p>
      <w:pPr>
        <w:pStyle w:val="PreformattedText"/>
        <w:bidi w:val="0"/>
        <w:jc w:val="left"/>
        <w:rPr/>
      </w:pPr>
      <w:r>
        <w:rPr/>
        <w:t>File Boards ............................................... Page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...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th 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ccess Level 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mpare Method 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Free Uploads 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ccess Flags 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App. Flags 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Compare Method 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Message Areas 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......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......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Type .....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Path ...............................................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 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ompare Method 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igger 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Level ....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............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ccess Flags 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...........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Compare Method 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Creating The Message Database Files ........... Page  18</w:t>
      </w:r>
    </w:p>
    <w:p>
      <w:pPr>
        <w:pStyle w:val="PreformattedText"/>
        <w:bidi w:val="0"/>
        <w:jc w:val="left"/>
        <w:rPr/>
      </w:pPr>
      <w:r>
        <w:rPr/>
        <w:t>User Records .............................................. Page  18</w:t>
      </w:r>
    </w:p>
    <w:p>
      <w:pPr>
        <w:pStyle w:val="PreformattedText"/>
        <w:bidi w:val="0"/>
        <w:jc w:val="left"/>
        <w:rPr/>
      </w:pPr>
      <w:r>
        <w:rPr/>
        <w:t>Startup.bbs .................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 .............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Existing Display File 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/I ...................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Existing Spl/I 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 .......................................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Existing External 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Mail Check .....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ail Check ........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pload Check ..........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Check ......................................... Page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aller Info ........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Cmd File .....................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anguage .......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lktxt File ....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eft (Pay System) ...............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v ........................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Information ................................... Page  24</w:t>
      </w:r>
    </w:p>
    <w:p>
      <w:pPr>
        <w:pStyle w:val="PreformattedText"/>
        <w:bidi w:val="0"/>
        <w:jc w:val="left"/>
        <w:rPr/>
      </w:pPr>
      <w:r>
        <w:rPr/>
        <w:t>Osiris Command Sequences 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 Cmds 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le Areas 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File 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le List 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File List 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Mask 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 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.....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.........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, Desc.des, Desc.sdi ............... Page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Time/Kilobyte Give Back ................ Pag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............................................ Page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Files Not Freed For Downloading ...... Page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irectional Upload 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atch Protocols 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File Queue 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ing Files ..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 Stats ...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ile .....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 File Inside An Archive 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otocol ..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........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..................................... Page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Cleanup ..................................... Page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rchive ........................................ Pag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rchive ........................................ Page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iever Notes ...................................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ld Search ..................................... Pag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le Category ................................... Pag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Uploads ........................................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Uploads ........................................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File .........................................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 Desc. ..................................... Page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a Cmds ..........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Change .............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il Search .........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Message ...........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. Selection ..................................... Pag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essages/Off-Line Readers ...................... Page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otes ........................................ Pag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Subsystem 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ask 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ext Msg Area 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hread 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top Thread 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ill ............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ply ..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Fast Scroll 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] Reverse Direction 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nter ..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ing Directly To A Specific Message ...........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oderator 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mds ..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s Callers .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terdays Callers 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lls ......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Best Times ...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Worse Times ..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rk ..........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10 Uploaders ..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Rates .....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raph ....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10 Dnloaders ..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History ..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Call Hist 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Avg .......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10 Callers .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10 Msg Posters 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Downloads 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Uploads 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mds ....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 ......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ebye.bbs 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Log Off ..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Store ..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's On-Line ..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......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st ......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ode Chat .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ettings 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ysop ....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.......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enter 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ing System 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cc Level .................................... 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Sys Bulletin 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.......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............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 Area Info 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 Area Info 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...............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rectory ......................................... Page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ommand Record .................................... Page  52</w:t>
      </w:r>
    </w:p>
    <w:p>
      <w:pPr>
        <w:pStyle w:val="PreformattedText"/>
        <w:bidi w:val="0"/>
        <w:jc w:val="left"/>
        <w:rPr/>
      </w:pPr>
      <w:r>
        <w:rPr/>
        <w:t>Protocol.bbs .............................................. Page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 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.....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.....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All Works ...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bbs Fields 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ame ....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........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Cmdline .....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Cmdline ..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Speed Percentage And High Speed Percentage .....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Used .......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tocol ...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evel .........................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Protocol Characters ............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irectional Protocols .......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........................................ Page  58</w:t>
      </w:r>
    </w:p>
    <w:p>
      <w:pPr>
        <w:pStyle w:val="PreformattedText"/>
        <w:bidi w:val="0"/>
        <w:jc w:val="left"/>
        <w:rPr/>
      </w:pPr>
      <w:r>
        <w:rPr/>
        <w:t>Access.bbs ................................................ Page  59</w:t>
      </w:r>
    </w:p>
    <w:p>
      <w:pPr>
        <w:pStyle w:val="PreformattedText"/>
        <w:bidi w:val="0"/>
        <w:jc w:val="left"/>
        <w:rPr/>
      </w:pPr>
      <w:r>
        <w:rPr/>
        <w:t>Change User Settings ...................................... Page  60</w:t>
      </w:r>
    </w:p>
    <w:p>
      <w:pPr>
        <w:pStyle w:val="PreformattedText"/>
        <w:bidi w:val="0"/>
        <w:jc w:val="left"/>
        <w:rPr/>
      </w:pPr>
      <w:r>
        <w:rPr/>
        <w:t>New User .................................................. Page  60</w:t>
      </w:r>
    </w:p>
    <w:p>
      <w:pPr>
        <w:pStyle w:val="PreformattedText"/>
        <w:bidi w:val="0"/>
        <w:jc w:val="left"/>
        <w:rPr/>
      </w:pPr>
      <w:r>
        <w:rPr/>
        <w:t>Menus Or Display Files .................................... Page  61</w:t>
      </w:r>
    </w:p>
    <w:p>
      <w:pPr>
        <w:pStyle w:val="PreformattedText"/>
        <w:bidi w:val="0"/>
        <w:jc w:val="left"/>
        <w:rPr/>
      </w:pPr>
      <w:r>
        <w:rPr/>
        <w:t>Environment Variable ...................................... Page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Path = Not Defined! ............................. Page  62</w:t>
      </w:r>
    </w:p>
    <w:p>
      <w:pPr>
        <w:pStyle w:val="PreformattedText"/>
        <w:bidi w:val="0"/>
        <w:jc w:val="left"/>
        <w:rPr/>
      </w:pPr>
      <w:r>
        <w:rPr/>
        <w:t>Important, Read This ...................................... Page  63</w:t>
      </w:r>
    </w:p>
    <w:p>
      <w:pPr>
        <w:pStyle w:val="PreformattedText"/>
        <w:bidi w:val="0"/>
        <w:jc w:val="left"/>
        <w:rPr/>
      </w:pPr>
      <w:r>
        <w:rPr/>
        <w:t>Local Log-On .............................................. Page  63</w:t>
      </w:r>
    </w:p>
    <w:p>
      <w:pPr>
        <w:pStyle w:val="PreformattedText"/>
        <w:bidi w:val="0"/>
        <w:jc w:val="left"/>
        <w:rPr/>
      </w:pPr>
      <w:r>
        <w:rPr/>
        <w:t>Mailer Frontend Mode ...................................... Page  64</w:t>
      </w:r>
    </w:p>
    <w:p>
      <w:pPr>
        <w:pStyle w:val="PreformattedText"/>
        <w:bidi w:val="0"/>
        <w:jc w:val="left"/>
        <w:rPr/>
      </w:pPr>
      <w:r>
        <w:rPr/>
        <w:t>Stand Alone Mode .......................................... Page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............................................. Page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 Wait For Call ....................................... Page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strx.bbs ............................................ Page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mmands ...................................... Page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................................................. Page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s And Ends .......................................... Page  67</w:t>
      </w:r>
    </w:p>
    <w:p>
      <w:pPr>
        <w:pStyle w:val="PreformattedText"/>
        <w:bidi w:val="0"/>
        <w:jc w:val="left"/>
        <w:rPr/>
      </w:pPr>
      <w:r>
        <w:rPr/>
        <w:t>Message Handling Or Message Base Format ................... Page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 Style ............................................ Page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son ................................................. Page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............................................. Page  68</w:t>
      </w:r>
    </w:p>
    <w:p>
      <w:pPr>
        <w:pStyle w:val="PreformattedText"/>
        <w:bidi w:val="0"/>
        <w:jc w:val="left"/>
        <w:rPr/>
      </w:pPr>
      <w:r>
        <w:rPr/>
        <w:t>Osage ..................................................... Page  68</w:t>
      </w:r>
    </w:p>
    <w:p>
      <w:pPr>
        <w:pStyle w:val="PreformattedText"/>
        <w:bidi w:val="0"/>
        <w:jc w:val="left"/>
        <w:rPr/>
      </w:pPr>
      <w:r>
        <w:rPr/>
        <w:t>Line Editor ............................................... Page  69</w:t>
      </w:r>
    </w:p>
    <w:p>
      <w:pPr>
        <w:pStyle w:val="PreformattedText"/>
        <w:bidi w:val="0"/>
        <w:jc w:val="left"/>
        <w:rPr/>
      </w:pPr>
      <w:r>
        <w:rPr/>
        <w:t>Uploading Message ......................................... Page  69</w:t>
      </w:r>
    </w:p>
    <w:p>
      <w:pPr>
        <w:pStyle w:val="PreformattedText"/>
        <w:bidi w:val="0"/>
        <w:jc w:val="left"/>
        <w:rPr/>
      </w:pPr>
      <w:r>
        <w:rPr/>
        <w:t>Sphinx .................................................... Page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dat ............................................ Page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enter ......................................... Page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Command Menu ....................................... Page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ator ........................................... Page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Msg To Text File .............................. Page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sg To Printer ...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rea ............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Area Change ...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Position ....................................... Page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Position .................................... Page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t For Text ....................................... Page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............................................. Page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sg ............................................ Page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ing To A Specific Message ....................... Page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nread Msgs .................................... Page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nread Msgs ................................. Page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Line ............................................ Page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lip ......................................... Page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 Word(tm) ............................................ Page 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............................................ Page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Calculator ..................................... Page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Jump To Dos ................................... Page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 Reformat ..................................... Page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Import File ................................... Page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, Cursive Signature 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Menu .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/Paste ........................................... P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................................................. P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............................................... P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Jump .......................................... Page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Keys .......................................... Page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.................................................. Page  86</w:t>
      </w:r>
    </w:p>
    <w:p>
      <w:pPr>
        <w:pStyle w:val="PreformattedText"/>
        <w:bidi w:val="0"/>
        <w:jc w:val="left"/>
        <w:rPr/>
      </w:pPr>
      <w:r>
        <w:rPr/>
        <w:t>Osiris And Multiple Nodes ................................. Pag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............................................... Pag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t Works ........................................... Page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/Software ........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Area Networks ...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 Card System ...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.......................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.......................................... Page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................................................. Page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r-To-Peer Networks .......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 ................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ve Cards .................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............................................... Page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13 Errors ............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 .......................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Important Read This ............................... Page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...........................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-2 2.0 ............................................... Page  98</w:t>
      </w:r>
    </w:p>
    <w:p>
      <w:pPr>
        <w:pStyle w:val="PreformattedText"/>
        <w:bidi w:val="0"/>
        <w:jc w:val="left"/>
        <w:rPr/>
      </w:pPr>
      <w:r>
        <w:rPr/>
        <w:t>Serial Drivers And Multiport Cards ........................ Page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port Stargate ......................... Page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port Arnet ............................ Pag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port Digiboard ........................ Pag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................................................. Pag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erial Cards ........................... Pag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Digiboards 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 The Digi Pc/4 Board 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board Connectors ............................ Page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Digiboard Pc/8 ......................... Page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board Connectors ............................ Page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 Digiboard Pc/16 ...................... Page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targate ...............................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Ast .................................... Page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Boca .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ce ................................................. Page 109</w:t>
      </w:r>
    </w:p>
    <w:p>
      <w:pPr>
        <w:pStyle w:val="PreformattedText"/>
        <w:bidi w:val="0"/>
        <w:jc w:val="left"/>
        <w:rPr/>
      </w:pPr>
      <w:r>
        <w:rPr/>
        <w:t>8259 Interrupt Management ................................. Page 110</w:t>
      </w:r>
    </w:p>
    <w:p>
      <w:pPr>
        <w:pStyle w:val="PreformattedText"/>
        <w:bidi w:val="0"/>
        <w:jc w:val="left"/>
        <w:rPr/>
      </w:pPr>
      <w:r>
        <w:rPr/>
        <w:t>Ulink ..................................................... Page 111</w:t>
      </w:r>
    </w:p>
    <w:p>
      <w:pPr>
        <w:pStyle w:val="PreformattedText"/>
        <w:bidi w:val="0"/>
        <w:jc w:val="left"/>
        <w:rPr/>
      </w:pPr>
      <w:r>
        <w:rPr/>
        <w:t>Smart(tm) Bulletins ....................................... Page 111</w:t>
      </w:r>
    </w:p>
    <w:p>
      <w:pPr>
        <w:pStyle w:val="PreformattedText"/>
        <w:bidi w:val="0"/>
        <w:jc w:val="left"/>
        <w:rPr/>
      </w:pPr>
      <w:r>
        <w:rPr/>
        <w:t>Cbv ......................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strx.bbs ...........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v.ctl ................................................ Page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vxx.cfg .......................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Ready String .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Out String ....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nnect ....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evel .......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Attempts .........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.bad .............................................. Page 115</w:t>
      </w:r>
    </w:p>
    <w:p>
      <w:pPr>
        <w:pStyle w:val="PreformattedText"/>
        <w:bidi w:val="0"/>
        <w:jc w:val="left"/>
        <w:rPr/>
      </w:pPr>
      <w:r>
        <w:rPr/>
        <w:t>Ansi.sys .................................................. Page 116</w:t>
      </w:r>
    </w:p>
    <w:p>
      <w:pPr>
        <w:pStyle w:val="PreformattedText"/>
        <w:bidi w:val="0"/>
        <w:jc w:val="left"/>
        <w:rPr/>
      </w:pPr>
      <w:r>
        <w:rPr/>
        <w:t>What About Security? ...................................... Page 116</w:t>
      </w:r>
    </w:p>
    <w:p>
      <w:pPr>
        <w:pStyle w:val="PreformattedText"/>
        <w:bidi w:val="0"/>
        <w:jc w:val="left"/>
        <w:rPr/>
      </w:pPr>
      <w:r>
        <w:rPr/>
        <w:t>Avs(tm) ................................................... Page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Do? ............................................ Page 119</w:t>
      </w:r>
    </w:p>
    <w:p>
      <w:pPr>
        <w:pStyle w:val="PreformattedText"/>
        <w:bidi w:val="0"/>
        <w:jc w:val="left"/>
        <w:rPr/>
      </w:pPr>
      <w:r>
        <w:rPr/>
        <w:t>Memory Manager ............................................ Page 120</w:t>
      </w:r>
    </w:p>
    <w:p>
      <w:pPr>
        <w:pStyle w:val="PreformattedText"/>
        <w:bidi w:val="0"/>
        <w:jc w:val="left"/>
        <w:rPr/>
      </w:pPr>
      <w:r>
        <w:rPr/>
        <w:t>Command Stacking .......................................... Page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tacking Example ............................... Page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Stacking Characters ............................ Page 120</w:t>
      </w:r>
    </w:p>
    <w:p>
      <w:pPr>
        <w:pStyle w:val="PreformattedText"/>
        <w:bidi w:val="0"/>
        <w:jc w:val="left"/>
        <w:rPr/>
      </w:pPr>
      <w:r>
        <w:rPr/>
        <w:t>Hotkeys ................................................... Page 120</w:t>
      </w:r>
    </w:p>
    <w:p>
      <w:pPr>
        <w:pStyle w:val="PreformattedText"/>
        <w:bidi w:val="0"/>
        <w:jc w:val="left"/>
        <w:rPr/>
      </w:pPr>
      <w:r>
        <w:rPr/>
        <w:t>Rotating Passwords ........................................ Page 121</w:t>
      </w:r>
    </w:p>
    <w:p>
      <w:pPr>
        <w:pStyle w:val="PreformattedText"/>
        <w:bidi w:val="0"/>
        <w:jc w:val="left"/>
        <w:rPr/>
      </w:pPr>
      <w:r>
        <w:rPr/>
        <w:t>Alias ..................................................... Page 121</w:t>
      </w:r>
    </w:p>
    <w:p>
      <w:pPr>
        <w:pStyle w:val="PreformattedText"/>
        <w:bidi w:val="0"/>
        <w:jc w:val="left"/>
        <w:rPr/>
      </w:pPr>
      <w:r>
        <w:rPr/>
        <w:t>Private Listing ........................................... Page 121</w:t>
      </w:r>
    </w:p>
    <w:p>
      <w:pPr>
        <w:pStyle w:val="PreformattedText"/>
        <w:bidi w:val="0"/>
        <w:jc w:val="left"/>
        <w:rPr/>
      </w:pPr>
      <w:r>
        <w:rPr/>
        <w:t>Hard Drive Maintenance .................................... Page 122</w:t>
      </w:r>
    </w:p>
    <w:p>
      <w:pPr>
        <w:pStyle w:val="PreformattedText"/>
        <w:bidi w:val="0"/>
        <w:jc w:val="left"/>
        <w:rPr/>
      </w:pPr>
      <w:r>
        <w:rPr/>
        <w:t>Ansi Esc Filter ........................................... Page 122</w:t>
      </w:r>
    </w:p>
    <w:p>
      <w:pPr>
        <w:pStyle w:val="PreformattedText"/>
        <w:bidi w:val="0"/>
        <w:jc w:val="left"/>
        <w:rPr/>
      </w:pPr>
      <w:r>
        <w:rPr/>
        <w:t>Slash Commands .....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Names 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>Last On ..........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>Color Optimizer ........................................... Page 124</w:t>
      </w:r>
    </w:p>
    <w:p>
      <w:pPr>
        <w:pStyle w:val="PreformattedText"/>
        <w:bidi w:val="0"/>
        <w:jc w:val="left"/>
        <w:rPr/>
      </w:pPr>
      <w:r>
        <w:rPr/>
        <w:t>Private Cbis Systems ...................................... Page 124</w:t>
      </w:r>
    </w:p>
    <w:p>
      <w:pPr>
        <w:pStyle w:val="PreformattedText"/>
        <w:bidi w:val="0"/>
        <w:jc w:val="left"/>
        <w:rPr/>
      </w:pPr>
      <w:r>
        <w:rPr/>
        <w:t>Key.bbs ................................................... Page 125</w:t>
      </w:r>
    </w:p>
    <w:p>
      <w:pPr>
        <w:pStyle w:val="PreformattedText"/>
        <w:bidi w:val="0"/>
        <w:jc w:val="left"/>
        <w:rPr/>
      </w:pPr>
      <w:r>
        <w:rPr/>
        <w:t>Osm ....................................................... Page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............................................ Page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......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An Existing Startup Command 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ing ......................................... Page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....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 .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.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By Date ..........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 Access Level Change ...................... Page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 Change Up/Dn Fields 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 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 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 .....................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 ..................................... Page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ate ................................... Page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................................ Page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.......................................... Page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.......................................... 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.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d 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.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.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c 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m 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xt .......................................... Page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xt .......................................... Page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xt .......................................... Page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.......................................... Page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..........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pt ...........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up ...........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 ...........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.......................................... Page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 ................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f ................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 Tag And Untag .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l Error ..................................... Page 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 ............................................. Page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........................................... Page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st Display ............................. Page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 Required 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..........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lags ...........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pack ...........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dd ............................................ Page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db 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all .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call .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lds .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ds ............................................ Page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at. .......................................... Page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........................................... Page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............................................ Page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 ............................................. Page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kwho ........................................... Page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kfile .......................................... Page 140</w:t>
      </w:r>
    </w:p>
    <w:p>
      <w:pPr>
        <w:pStyle w:val="PreformattedText"/>
        <w:bidi w:val="0"/>
        <w:jc w:val="left"/>
        <w:rPr/>
      </w:pPr>
      <w:r>
        <w:rPr/>
        <w:t>On-Line Games ............................................. Page 140</w:t>
      </w:r>
    </w:p>
    <w:p>
      <w:pPr>
        <w:pStyle w:val="PreformattedText"/>
        <w:bidi w:val="0"/>
        <w:jc w:val="left"/>
        <w:rPr/>
      </w:pPr>
      <w:r>
        <w:rPr/>
        <w:t>Cat.exe ................................................... Page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.cfg ................................................ Page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............................................ Page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 Of Week&gt; ....................................... Page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ay Of Month&gt; 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ot Called 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list ........................................ Page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Filelist ....................................... Page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Conference ..................................... Page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Bulletin ....................................... Page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essage Areas ...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.......................................... Page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Received 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ype ...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Program ......................................... Page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 ......................................... Page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dvantages! ................................... 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File Integrity System ........................... Page 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sum.exe ....................................... Page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istory &lt;Node&gt; &lt;Keep&gt; 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enter Maintance .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/Upload Databases ........................... Page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Old Bulletins ................................ Page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eration ................................. Page 152</w:t>
      </w:r>
    </w:p>
    <w:p>
      <w:pPr>
        <w:pStyle w:val="PreformattedText"/>
        <w:bidi w:val="0"/>
        <w:jc w:val="left"/>
        <w:rPr/>
      </w:pPr>
      <w:r>
        <w:rPr/>
        <w:t>Lang.dat, Language Database ............................... Page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Lang.txt ..................................... Page 154</w:t>
      </w:r>
    </w:p>
    <w:p>
      <w:pPr>
        <w:pStyle w:val="PreformattedText"/>
        <w:bidi w:val="0"/>
        <w:jc w:val="left"/>
        <w:rPr/>
      </w:pPr>
      <w:r>
        <w:rPr/>
        <w:t>Blktxt.bbs, Secondary Language Database ................... Page 154</w:t>
      </w:r>
    </w:p>
    <w:p>
      <w:pPr>
        <w:pStyle w:val="PreformattedText"/>
        <w:bidi w:val="0"/>
        <w:jc w:val="left"/>
        <w:rPr/>
      </w:pPr>
      <w:r>
        <w:rPr/>
        <w:t>On-Line Store ............................................. Page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bedit ........................................ Page 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partment 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Add, View Departments 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............................................ Page 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s ...........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Description Sub System 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roduct Records ........................... Page 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Records ................................. Page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............................................. Page 160</w:t>
      </w:r>
    </w:p>
    <w:p>
      <w:pPr>
        <w:pStyle w:val="PreformattedText"/>
        <w:bidi w:val="0"/>
        <w:jc w:val="left"/>
        <w:rPr/>
      </w:pPr>
      <w:r>
        <w:rPr/>
        <w:t>Fido Echomail Utilities 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&amp; Export Configuration ....................... Page 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Addresses 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Dir. ...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Msg Dir. 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t Temp Storage 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Inbound Dir. 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.dat Storage .................................. Page 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ms Cache ......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Statistics .............................. Page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ache Size ............................... Page 1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Handles, Very Important ................... Page 1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ystems .................................. Page 1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end Direct Flag ............................. Page 1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hoenix Echomail Id Flag 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et ......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Area Control Files 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trols .................................. Page 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.......................................... Page 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.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ng 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.......................................... Page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..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............................................... Page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.log .........................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ing And Multiple Line Systems ................. Page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................................................. Page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s .....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System 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............................................. Page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Lines 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 Already Seen System 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s 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...............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Notification System ...............................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Traffic Report ................................ Page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................................................ Page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Commands .................................... Page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&lt;Area_name&gt; .................................. Page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&lt;Area_name&gt; ............................... Page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............................................. Page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............................................. Page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.......................................... Page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........................................ Page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Trapping ................................... Page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ing An Areafix Request ....................... Page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x Replies .................................. Page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Remove ................................ Page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................................................. Page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zone Echomail ..................................... Page 176</w:t>
      </w:r>
    </w:p>
    <w:p>
      <w:pPr>
        <w:pStyle w:val="PreformattedText"/>
        <w:bidi w:val="0"/>
        <w:jc w:val="left"/>
        <w:rPr/>
      </w:pPr>
      <w:r>
        <w:rPr/>
        <w:t>Qwk Style Echomail ........................................ Page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iles .......................................... Page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n Osiris Message Area .......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.exe ................................................ Page 1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out.exe ...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>Uti Drivers ......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>Bbs File Recovery ......................................... Page 179</w:t>
      </w:r>
    </w:p>
    <w:p>
      <w:pPr>
        <w:pStyle w:val="PreformattedText"/>
        <w:bidi w:val="0"/>
        <w:jc w:val="left"/>
        <w:rPr/>
      </w:pPr>
      <w:r>
        <w:rPr/>
        <w:t>Overlays .................................................. Page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Caching ........................................ Page 180</w:t>
      </w:r>
    </w:p>
    <w:p>
      <w:pPr>
        <w:pStyle w:val="PreformattedText"/>
        <w:bidi w:val="0"/>
        <w:jc w:val="left"/>
        <w:rPr/>
      </w:pPr>
      <w:r>
        <w:rPr/>
        <w:t>Multitasking Operating System Recommendations ............. Page 181</w:t>
      </w:r>
    </w:p>
    <w:p>
      <w:pPr>
        <w:pStyle w:val="PreformattedText"/>
        <w:bidi w:val="0"/>
        <w:jc w:val="left"/>
        <w:rPr/>
      </w:pPr>
      <w:r>
        <w:rPr/>
        <w:t>Speed Tips ................................................ Page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 4.0 ................................................ Page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.................................................. Page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/Menu Files ..................................... Page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50 Uart ....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Harddrive 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/Device Drivers 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artitions 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 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mm .......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th ........................................... Page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6Max 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hi ................................................. Page 183</w:t>
      </w:r>
    </w:p>
    <w:p>
      <w:pPr>
        <w:pStyle w:val="PreformattedText"/>
        <w:bidi w:val="0"/>
        <w:jc w:val="left"/>
        <w:rPr/>
      </w:pPr>
      <w:r>
        <w:rPr/>
        <w:t>Pay Or Subscription Systems 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System ...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ystem ............................................ Page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From Subscription System .................... Page 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Per Kilobyte Downloaded ......................... Page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Files .......................................... Page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>Matrix Mail ...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Cost ............................................ Page 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Access ........................................... Page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Number ........................................... Page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............................................... Page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Levels .......................................... Page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Nodes ......................................... Page 188</w:t>
      </w:r>
    </w:p>
    <w:p>
      <w:pPr>
        <w:pStyle w:val="PreformattedText"/>
        <w:bidi w:val="0"/>
        <w:jc w:val="left"/>
        <w:rPr/>
      </w:pPr>
      <w:r>
        <w:rPr/>
        <w:t>21St Century Bbsing ....................................... Page 189</w:t>
      </w:r>
    </w:p>
    <w:p>
      <w:pPr>
        <w:pStyle w:val="PreformattedText"/>
        <w:bidi w:val="0"/>
        <w:jc w:val="left"/>
        <w:rPr/>
      </w:pPr>
      <w:r>
        <w:rPr/>
        <w:t>Price ..................................................... Page 190</w:t>
      </w:r>
    </w:p>
    <w:p>
      <w:pPr>
        <w:pStyle w:val="PreformattedText"/>
        <w:bidi w:val="0"/>
        <w:jc w:val="left"/>
        <w:rPr/>
      </w:pPr>
      <w:r>
        <w:rPr/>
        <w:t>Upgrading ................................................. Page 1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Newer Versions ............................ Page 1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Information .................................. Page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Multiple Lines Or Adding More Lines ....... Page 191</w:t>
      </w:r>
    </w:p>
    <w:p>
      <w:pPr>
        <w:pStyle w:val="PreformattedText"/>
        <w:bidi w:val="0"/>
        <w:jc w:val="left"/>
        <w:rPr/>
      </w:pPr>
      <w:r>
        <w:rPr/>
        <w:t>Lost Or Damaged Keys ...................................... Page 191</w:t>
      </w:r>
    </w:p>
    <w:p>
      <w:pPr>
        <w:pStyle w:val="PreformattedText"/>
        <w:bidi w:val="0"/>
        <w:jc w:val="left"/>
        <w:rPr/>
      </w:pPr>
      <w:r>
        <w:rPr/>
        <w:t>Bug Reports ............................................... Page 191</w:t>
      </w:r>
    </w:p>
    <w:p>
      <w:pPr>
        <w:pStyle w:val="PreformattedText"/>
        <w:bidi w:val="0"/>
        <w:jc w:val="left"/>
        <w:rPr/>
      </w:pPr>
      <w:r>
        <w:rPr/>
        <w:t>Suggestions ............................................... Page 191</w:t>
      </w:r>
    </w:p>
    <w:p>
      <w:pPr>
        <w:pStyle w:val="PreformattedText"/>
        <w:bidi w:val="0"/>
        <w:jc w:val="left"/>
        <w:rPr/>
      </w:pPr>
      <w:r>
        <w:rPr/>
        <w:t>Help ...................................................... Page 191</w:t>
      </w:r>
    </w:p>
    <w:p>
      <w:pPr>
        <w:pStyle w:val="PreformattedText"/>
        <w:bidi w:val="0"/>
        <w:jc w:val="left"/>
        <w:rPr/>
      </w:pPr>
      <w:r>
        <w:rPr/>
        <w:t>File Structures ........................................... Page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Hdrxxxxx .............................................. Page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essage_header ........................................ Page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Message Attributes ....................... Page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Time Fields .................................. Page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Date Fields .................................. Page 1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ing A Date Field ........................... Page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xx.qbs .............................................. Page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Outctl ..............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User .................................................. Page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Msgboard .............................................. Page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Filboard .............................................. Page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History ............................................... Page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Bulletin .............................................. Page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ansfer_log ........................................... Page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 Notes ..................................... Page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carries no warranty of any kind. If the program prov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ective,  you  assume  the entire  cost  of  all  necessa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ing, repair or correc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do not warrant, guarantee, or make claims  regarding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 of, accuracy, or reliability of this product. You  re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the  program  and  its results solely at your  own  risk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cannot  accept  responsibility for system damage, loss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   or    any   other    special,    incidental,   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   damage  resulting from the use or misuse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pite   the  method of marketing, Osiris is  not   in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c   domain.   Osiris  is  a  proprietary   product 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 TeleCommunications,  protected   under   U.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 law,  International treaty provisions,  and  trad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laws of general applic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, duplicating, selling or otherwise distributing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,  except  as expressly permitted  in  the  TEST-DRI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 Policy  is a violation of the  Law.   You  ar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 granted the right, in fact encourage, to  make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 copies  of  this  TEST-DRIVE  version,  with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vi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Feel free to distribute the TEST-DRIVE version as ofte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Please do not distribute the program without all of 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You  must get written  permission  before  distributing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siris with any "Bundled" software pack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You may NOT accept payment for the program.  A  copying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e   of  10.00  per  diskette  may  be  charged   when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ed by a non-profit user-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You may NOT alter the program or documentation  in  an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Individuals,   groups,  vendors,  or   other   softwa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companies who market diskettes  containing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TEST-DRIVE programs for profit must NOTIFY us,  i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, 30 days befor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rdware Require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is not compatible with single or dual  floppy  driv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omputers with limited memory.  Your memory and  stor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 must be large enough to hold the files and work  are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during normal oper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no plans of changing the program to fit systems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capacity.  The following list represents the  minimu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 your  system  should  have  to   maximiz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BM Personal Computer (or true compatible)  with  512K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inimum)  RAM,  450K  free  for  Osiris.  I   suggest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hough NOT  required,  512K  of  AST   EEMS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20 or LIM 4.00 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 286, 386, 486, or 586 micro processor.  Osiris  wil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work with an 8088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PC-DOS or MS-DOS, Ver. 3.0 or later (other opera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s such as DESQview  or Windows 3.1 may be us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synchronous communications (serial port) ad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RS-232 cable with the standard nine pins connected (som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cables do not have all the pins hooked-u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ntelligent AT command set mode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Eighty column color mon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Voice-grade telephone connection for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two or three butt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we get into the nuts and bolts of Osiris, a word abo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the FIRST version of the documentation and I am  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e sure exactly what functions or parts need more  detail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ing that I am familiar with Osiris, everything  seem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be  self explanatory when it may not be. I will  have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 and see what types of questions you ask  our  technic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people and adjust the documentation in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XLT  is a CBIS (computer  based  information  system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ion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consists of two command processing engines, one 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s  internal predefined functions, such as read  mail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file, quick file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other  processes UNDEFINED functions  that  you  cre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PL/I (structured programming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gives Osiris almost unlimited flexibility,  limited on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guess the best way to get you familiar with Osiris  is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you through BUILDING or SETTING UP an Osiris system fr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 without the benefits of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will ASSUME that you did not use the INSTALL program  ev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 you d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rt of this document will cover areas you'll 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et-up and configure, keeping in mind that we're  PLAY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 you did not use INSTALL.EXE.  The second part  of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  will  cover general items not required or  items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deserve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Osiris  system requires a NODEx.Bbs file, x  being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 between 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 OSM and select the NODE option. Be SURE you are in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directory, OSM will NOT attempt to FIND the files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indow will open asking WHICH node number. For MOST of you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is the correct answer. You would only use 2, 3, 4, etc.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unning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ime you select 1, OSM will let you know that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  file doesn't exist and ask if you would like to  cre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ection  consists  of  FIVE  screens,  each  contain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specific about the operation of THI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 each field to suit your own needs or wants. Below is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outlin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. Baud Rate For Ansi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MINIMUM baud rate you MUST have to turn ANS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 ON or OFF, providing you have access  to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recommend you set this to at LEAS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 Match On Upload Duplicate File Nam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attempt to upload a file, I will check to 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at file already exists. If it does, I will  reje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ttempt  and tell you the file already exis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, I look for a PERFECT match. In other words,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ed "TEST.ARJ" I would LOOK for TEST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 it is HIGHLY possible the file exists 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but with a slightly different name. For  exampl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.ZIP.  The  files  are the same,  but  in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this option set to YES, TEST.ARJ  would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ed even thou it really DOES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set this option to NO, I will  strip  the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 and check for anything that matches the  fir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imary par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instances, TEST.ARJ. I would strip .ARJ and look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thing  that matched "TEST". TEST.LZH, TEST.EXE,  etc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 match because the primary part of the  fil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oth is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recommend you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 Tx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ets  the  INTERNAL  (NOT  YOUR  MODEMS)  transm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size for speeds LESS THAN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running multiple lines on a single  comput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recommend  that  you set this  to  512.  This  allow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ughly  2  seconds  of  data  while  other  WINDOWS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 running on a NETWORK, I recommend  you  s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o 102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ONLY effective if you use the internal driver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 the  non-intelligent  serial  cards.  I  can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the  fossil or the intelligent  serial  card(s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Speed Tx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ts the INTERNAL (NOT YOUR MODEMS) transmit buff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for speeds GREATER THAN  or EQUAL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running multiple lines on a single  comput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you set this to 409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running on a NETWORK or a single DOS sessi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you set this to 819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ONLY effective if you use the internal driver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 the  non-intelligent  serial  cards.  I  can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the  fossil or the intelligent  serial  card(s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550 Fif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 TX interrupt occurs, this is the number of  BYT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 to the 16550 U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running an XT, slow AT, Windows 3.1, OS-2,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qview,  set this to 16. If you are running  a 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 session on a 386 or 486, then any number between  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16 will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ONLY effective if you use the internal driver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the non-intelligent serial cards. I  cannot  s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16550 FIFO size if you use a fossil or on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lligent seri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 expanded memory, I can  shift  Osiris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anded  memory when I run protocol  drivers,  arch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,  or shells to any external  application  (do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onsiderably faster than storing Osiri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Bank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eals with the ON-LINE TIME/KILOBYTE banking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determines the MAXIMUM amount of TIME you can 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is to 0  disables the depositing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Banked Download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eals with the ON-LINE TIME/KILOBYTE banking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determines the MAXIMUM KILOBYTES (1024  bytes)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is to 0  disables the depositing of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-Activity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efines the number of minutes of inactivity, you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 type  anything  in,  before   I'll 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that you set this to at least 5 minutes  b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ore than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Limit For Log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efines  the number of minutes you have  to  en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name and password before I'll disconn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you set this to 1 minute and no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tasking Keyboard/Clock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e input process, I will check the Keyboard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  input  and the system clock to  get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Under a multitasker such as Windows, Desqview,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-2 this drags down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set this field to 30 or more, but no higher  th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0, I will loop THAT many times waiting for SERIAL inp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 checking  the clock or the  keyboard.  This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make a multitasking system run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a DOWN SIDE to this. Acting on local  key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is very slow, but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Desqview Time Sl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several NETWORKS have the same signature, I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TELL me that Desqview is ACTUAL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OS-2 and Windows Time Slicing will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Upload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hould  ALWAYS set this to YES. This  tells  m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the file name you just entered, when uploading,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it already exis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is almost redundant to have this field  becaus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never REALLY turn i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 indexing system will not index duplicate fil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fore, two files with the same name cannot  co-exi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system. One would be accessible, the other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rus Scan New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is  on, highly recommended, I will  scan  any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  for  virus infestation using SCAN.EXE  before  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 the  file  to the correct  directory.  If  a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 a virus, I will delete the file and  you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get credit fo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I HIGHLY RECOMMEND that you engag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Archive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is on, I will attempt to extract the newly upload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 if it is an archive, to determine if the  arch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intact. If I cannot extract the files, I will  dele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 and you do not get credit for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recommend you turn this option on. It MUST be  turn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 if  you  want  to  use  the  virus   scan   feature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path and file name of the language file.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guage  file contains all the colors and text  promp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is LANG.DAT. If you move the file out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 directory, you MUST use the full  drive,  path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name. E.g. C:\OSIRIS\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only does lang.dat contain 98 percent of  the  t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color, it also contains command key assignment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  functions  that requests specific  input,  lik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S/NO 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 a  section in this document  devoted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of altering the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op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Name of the system operator. It doesn't g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one with that name extended access or benefits. It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 used  in several areas such as messages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name of your CBIS.  Several  DOOR  forma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 the  name  of  the  BBS.  You  should  make  u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  if  you don't already have a  name  for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k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SECONDARY language file used by Osiris.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rarely used text and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ary  language file is actual TWO  files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BLKTXT.BBS and the index file, BLKTX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you only enter the name of the primary file.  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strip the extension and replace  it with  .IDX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BLKTX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ould look for BLKTXT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op Page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n't actually a single field but an  entire  p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 the  starting  time  and  ending  time   (HH:M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itary format)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t-up page hours for each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splay file, if you define one, must be in the men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defined for the CURRENT command record. I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to Command Records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Caller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efault  access  assigned  to  EACH  new   calle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that you use 2 or higher to give yourself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room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User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access flags assigned to NEW callers. If the  fla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nken, it is off. If extended,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 get into area access flags when we  talk  ab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User Command Ke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key access flags assigned to NEW callers. I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is sunken, it is off. If extended,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 I will get into what this is when we talk  ab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ser Spl/I General Purpos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general purpose flags assigned to NEW callers.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documentation for more information on these  flag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you migh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Level When Subscription Exp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run  a "PAY AS YOU PLAY" system,  this 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level  you get when your  subscription  expir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0 if you do not plan on running a PAY system. 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SYSTE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Tim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is to associate the time limits per day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limit per day to a 24 HOUR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words, the limits will be reset at the  strok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st Per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ant to run a "PAY AS YOU PLAY" system but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her  bill the caller by the amount of TIME he or  s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ually  spends  on  time  then  define  the  cost,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nies, you want to charge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also  have  to  define  the  "ACCESS  LEVEL   W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SCRIPTION  EXPIRES".  Defining  both  activates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 See PAY SYSTE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lude From Subscrip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one with an access level greater than or equal to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 level  defined  here  is  excluded   from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scription system, time and dat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lot of sysops would RATHER use a 7 day  format.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 the  limits will be reset after 7 days.  This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d  on the first date the caller logs-on and it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y from caller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ould rather use the 7 day format, toggle thi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Kill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access level required to  KILL  or  DELE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in the file area(s), that you did NOT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  I  will  only allow you to  kill  a  fil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ed,  mistakenly uploaded wrong file or  mayb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 to kill an OLD version so you can upload the  NEW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.  However, co-sysops or sysops need the  abilit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access level required to rename a file  ev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id NOT up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  I  would  only  allow you  to  rename  a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 you  were  the one that uploaded  it  and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rse, providing the name you WANT to use isn't alread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-use.  But,  sysops or co-sysops need the  ability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edit  or change the short  (80  character)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ded file description on any file that YOU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 lets the sysop or co-sysop edit or change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on a file they did not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name of the COMMAND control file,  someth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get into a little later, and it MUST be  loca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Osir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created  the  NODEx.BBS,  OSM  uses  th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.BBS and I recommend that you keep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Pictur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DBASE type picture mask  that  determine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of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 Dbase,  a  mask  can contain 9,  A,  or  X.  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 are  displayed.  9 means only  a  NUMBER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pted, A means only an ALPHA character (A - Z) and  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(999)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would  force you to enter Area  code  (3  digits)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prefix (3 digits), and a 4 digit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would be stored in the use record without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 characters  ( ) or -. (314) 686-0120  would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as 3146860120 to con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rix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st  of  sending a  Network  MATRIX  message. 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n MATRIX mai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ash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level required to flag a Network MATRIX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RASH. See section on MATRIX mai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 a POINT number and  you  support  Networ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mail, enter the point number HERE. See section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RIX mai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nld Cost, Kilobyte, And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three fields deal with one of the BILLING system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on PAY systems for an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concludes setting up the NODEx.BB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thing you'll need to do,  create a few file areas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least  one.  Run  OSM (be SURE you  are  in  your  OSIR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 OSM will NOT attempt to FIND the files  in  OTH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) and select th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NAME of the file area and should be  u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name will be displayed when you change area, do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upload search, text find, and when you specify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information  should be displayed when  a  specifi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cord is used (cover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ggle  this to YES if this file area is a CD-ROM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VERY important and you MUS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full drive and path to the  physical 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directory does NOT exist, OSM will  ask  if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IGNORE or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access level you MUST have to gain acces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file area you define MUST be accessible to 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. I MUST KNOW that I can switch you to fil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n case of trou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Compa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entered the access level and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ed  RETURN to exit, a window will open  ask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define the compar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that  I  mean HOW I am going  to  compare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 level  with the access  level  requir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FIVE options; Greater Than or Equal To  (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= ), Less Than or Equal To ( &lt;= ), Greater Than  (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 ), Less Than ( &lt; ), or Equal To ( =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TYPICAL BBS or CBIS program uses Greater  Th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Equal To ( &gt;= ). However, allowing you to def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I am going to do the compare opens a flood g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new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Fre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default, all NEW uploads are held and you can nei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nor download them until you (or your co-sysop) FRE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. However, you may want files uploaded in a specifi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to be made available for downloading ASAP. If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, toggle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UST have the SAME EXACT AREA ACCESS FLAGS turned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ain access to this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  FLAG is on, it is extended. If it is OFF, 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used to SUB-DIVIDE access levels so two  peo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same access level may or may not have acces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 area, even if the area access  level 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this can produce a rather complex system to man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n't VERY careful. I recommend that  you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ccess flags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area 2 has access flags 1, 3, and 15 turned  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you to get INTO that area, you must ALSO hav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flags 1, 3, and 15 turned on. It doesn't  mat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r  access level IS the same as  the  area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, your FLAGS have to match the ones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 the flags need to enter the area are  check.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 that if you also have area flags 5 and 16 on,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going to matter. They are ignored because only  1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 and 15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16  flags  and that  gives  you  over  320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mbination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using area flags can complicate your system and 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mmend that you don't use them right away and if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decide you need them, use them spar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App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 are provided for EXTERNAL applications that  de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file areas. Each application that requires the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one or more of these flags will explain  what,  wh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maining  fields deal with setting  access  levels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for individual FILE related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to  have the same access level and access flags  if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one of these functions. Whether or not the function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entirely up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Compa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have entered the access level for any file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 and you have pressed RETURN to exit, a  wind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pen asking you to define the compar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that  I mean HOW I am going to compare  your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with the access level required for this fil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FIVE options; Greater Than or Equal To ( &gt;=  )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ss  Than or Equal To ( &lt;= ), Greater Than ( &gt; ),  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( &lt; ), or Equal To ( =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TYPICAL BBS or CBIS program uses Greater  Than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al  To  ( &gt;= ). However, allowing you to  define  H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am going to do the compare opens a flood gate of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get  into a detailed explanation of exactly  what  ea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 is  when  we get into creating  and  using  COMM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you  have  defined  your  file  areas,  you  need 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E  the file system. Select the FAM option (OSM)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will create FILES.BBS, AREAS.IDX, and  FILES.IDX.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xception of FILES.IDX, the other two file will be  zer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step is building at least ONE  message  area. 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what is a conference message ar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a PUBLIC message area. Messages POSTED in this  are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ad and replied to anyone that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area you define MUST be accessible to ALL  call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must  KNOW that I can place you in area ONE  if  someth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s.  I suggest the first area be a GENERAL  convers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name of the area and is displayed when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an area change, joins or unjoins a  conference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request the display of message area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a comma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lls me that I should END each line of a  messag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 type in, with a HARD carriage return or  allow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to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hould ALWAYS be set to YES for message area un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deals with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etermines the TYPE of message area and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/ASP,  means the messages NEVER leave  your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w messages are instantly availab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/REV,  means the messages NEVER leave  your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they should NOT be available for reading until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/ASP, means the messages WILL be leaving your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ow  doesn't  matter) and the messages should  be  ma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 for exporting OFF the system and  reading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they are entered (NOT RECOMMEN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/REV, means the messages WILL be leaving your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ow  doesn't matter) BUT . . . not before you OK  the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mmended  for  Fidonet Echomail or  RCRElay  Echo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, can save you a LOT of head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/PASS,  means this area's messages will  be  dele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AP  as  soon as they leave. You should  NOT  give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access to an area defined as ECHO/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ype  of area is strictly for  Echomail  (fidonet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to work with and NOT for 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 full  drive  and  path  pointing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ontaining the messages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are stored in two files, HDRx.BBS and  TXTx.BB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x  being the internal area  number.  Area  numb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mat of stored messages is very efficient and I'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 using it for YEARS. In fact, several Public  Dom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'  have  made  attempts  at  duplicating  my  stor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.  They  are  close, but not as  efficient  or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access level you have to have before you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to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Compa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entered the access level and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ed  RETURN to exit, a window will open  ask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define the compar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that  I  mean HOW I am going  to  compare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 level  with the access  level  requir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FIVE options; Greater Than or Equal To  (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= ), Less Than or Equal To ( &lt;= ), Greater Than  (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gt; ), Less Than ( &lt; ), or Equal To ( =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TYPICAL BBS or CBIS program uses Greater  Th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Equal To ( &gt;= ). However, allowing you to def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 I  do the compare opens a flood  gate  of  ne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MAXIMUM number of messages you want  to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rea.  This  is  used  by  CAT  (auto  maintena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ck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 have to REMOVE messages because the total number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 in  the area exceeds the Pack  Trigger  Level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number of messages to LEAVE  after  pack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ea. I recommend, to reduce  drive  fragmentati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umber should be 1/3 the pack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words, if the pack trigger level is  300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 level should be no more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ver  set  the  PACK  level to  ZERO.  This  can  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set to YES, you can (providing you have defined  one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your alias instead of your REAL name. Most  Fidon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  areas do NOT allow an  Alias so  check  bef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MUST have the SAME EXACT AREA ACCESS FLAGS  turn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o gain access to this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  FLAG is on, it is extended. If it is OFF, 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used to SUB-DIVIDE access levels so two  peo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same access level may or may not have acces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 area, even if the area access  level 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this can produce a rather complex system to man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n't VERY careful. I recommend you  us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flags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area 2 has access flags 1, 3, and 15 turned 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you to get INTO this area, you must ALSO hav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flags  1, 3, and 15 turned on. It doesn't  mat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r  access level IS the same as  the  area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, your FLAGS have to match the ones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 the flags need to enter the area will be  check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lso have area flags 5 and 16 on it isn't  go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matter. They are ignored because only 1, 3,  and  1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16  flags  and that  gives  you  over  320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mbination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 using area flags can complicate your system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recommend that you don't use them right away  and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decide you need them, use them spar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 is provided for external applications. If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  requires  the use of this  field,  it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 why, what, and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fields deal with access levels and access flag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individual conference board functions. I will  get  in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function when we talk about command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Compa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 you have entered the access level for any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 function  and you have pressed RETURN to  exit,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  will  open  asking you  to  define  the  comp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that  I mean HOW I am going to compare  your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 with the access level required for  this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FIVE options; Greater Than or Equal To ( &gt;=  )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ss  Than or Equal To ( &lt;= ), Greater Than ( &gt; ),  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( &lt; ), or Equal To ( =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TYPICAL BBS or CBIS program uses Greater  Than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al  To  ( &gt;= ). However, allowing you to  define  H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 do   the  compare  opens  a  flood   gate   of 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Creating The Message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VERY important, Osiris MUST be used  (In  LOC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)  to create the actual message database  file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log-on locally, I will validate  the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 and creates any that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will only do it in LOCAL mode because of the amount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,  15  to 20 seconds, it takes to  validate  sever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ndred messages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 step is to set-up YOUR user record. Select the  US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M  will see that NO user records exist and it  will  cre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record. Edit the record changing any field  (excep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) that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up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ke traditional CBIS or BBS programs, Osiris doesn't 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t functions, operations, o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programs will do a new upload search, display a  seri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elcome files, or check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having set functions or display files makes it  a  b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set-up, it doesn't offer much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use a STARTUP.BBS command file that tells me what you  wa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and for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 on  the START option in OSM and you'll get  a  displ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isting STARTUP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 you  define what you want done, to whom,  and  in  w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24 slots, you can use any or all and I will  pro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command starting with slot 1 and work down to slot  24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slots will, of course,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this section, press ESC or CLICK RIGHT mouse  butt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e MOUSE to exit (or backup from page 2, 3, etc.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 sure  the mouse cursor is not  inside  the  rectangul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xes following the Command No X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a command, click on the rectangular box  follow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No x.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creen will open listing a series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 an  ASCII,  ANSI or MMU display  file  that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.  Keep  in mind that if you want ME to  strip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ANSI, based on your graphics settings, you  m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 MM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splay file has to be in the directory you  defin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the  startup command sequences. I will  also  P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the  file has been display and wait  for  you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on't display any type of Press any key  to  continu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mpt.  If you want something like that, add it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Existing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DIT an existing display file definition,  cli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rectangular box following the Command No  x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u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pl/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 this  SPL/I command file. The  possibilities.  .  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PL/I command file(s) must be in the directory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r the startup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Existing Spl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DIT an existing SPL/I definition, click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tangular  box following the Command No  x.  t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e  this  external program. The program  can  b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,  com,  or exe file and can be  located  any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ll,  DOS has to be able to find it so it  will  ei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to  be  in the OSIRIS directory  or  in  a  PATH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 write DOOR.SYS,  DORINFOx.DEF,  USERx.QBS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x.QBS in the OSIRIS directory, in case your  exter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need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application does, then you'll want to execut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file that copies the file to the correct direct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N calls the application instead of trying to c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 also  passes  several  command  line  switch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ther or not you use them is up to you and the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witches  are;  Connect  Rate,  Serial  Port,  N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, UART Rate, Time Left In Minutes, and finally a 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1 with 1 meaning LOCAL mode. If you were to  pro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with DOS batch variables,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%1  = Connect Rate, %2 = Serial Port, %3 = Node  Numb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%4  =  Uart  Rate, %5 = Time left  in  minutes,  and  %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this in mind if you are a programmer. USERx.QBS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BBS user record. ANY and ALL modifications to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will be RE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Existing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EDIT an existing External definition,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rectangular  box following the Command  No  x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u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erence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cans for CONFERENCE mail addressed to you that h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read. This scan is so fast you may not be aware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or has taken place unless you have new/unread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ill be shown any new mail and you have the  op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vate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s for a PRIVATE  mail waiting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can is VERY fast, about 50000 msg per second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 not be aware that it is or has taken  place  un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unread private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Uploa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this option enabled, you can scan  for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s  since  the last time you checked or  rese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 date to something else. This is important, it sca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the  last time you did a SCAN, not from  the  l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I find a new upload,  you have the option of  tagg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or downloading or aborting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w upload scan is VERY VERY fast. The scan rate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 fast, I've wasn't able to get an ACCURATE1 time.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with 15 file areas and 5400 odd files running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16 mhz SX took less than 3/4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lleti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 for  NEW  system  bulletins,  those  posted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gen, since the LAST time you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re is a NEW bulletin, I'll display  the  bullet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you hav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  me  repeat . . . you have to read it  or  at  le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ure  the display. Even if I display the MORE  promp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brea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Call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isplays, in a very nice format, the last calle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system, the total number of calls, and  the  tot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yst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t 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you to REDEFINE the primary command  reco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efined in the NODEx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ight  use  this to configure  different  BBS'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 GROUPS of people and switch formats based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 access level or SPL/I flags. I'd  suggest  SPL/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 assume  you've  been running a  HOBBYIST  BB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 years. The cost is getting to much for  you  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ontact a local business and offer to run a BB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 for a smal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run your OWN BBS, like you have  been  doing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you  can figure a SECOND system for  that  busin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the  SAME computer, SAME phone  lines,  and  S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  copy  your  original  command   file,   gener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.Bbs to a file called . . . oh, MYBB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customize the Osiris.Bbs command record with a  NE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th  to different menu directory. Create a NEW  set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and you're all se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your STARTUP.BBS command sequences, set on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ots to "Reset Cmd File" file if the caller's access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qual to a NEW user's access, first time caller. Ask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  WHO  he or she is calling for, YOUR BBS  o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inesses. If it is yours, set either the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PL/I flags to indicat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make sure that you change either the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 or  the SPL/I flags no matter WHAT BBS  they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so they'll not get this slo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EXT  Startup command slot could check  the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,  SPL/I  flags or both to determine IF  it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Command File Swap to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select this function in OSM, OSM will ask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the name of the Command file. That file MUST be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sir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OSM displays the slot, it will show you the NAME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mand  file and following the name  "(RCF)".  RC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s for Rese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llows you to swap in a DIFFERENT primary  langu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The  language file MUST be in the  directory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on the final page of the startu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Blk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 you  to  swap  in  a  DIFFERENT  second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guage  file. The secondary language file must  be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irectory  you defined on the final pag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Left (Pay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run a subscription system, you'll want  to  l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ople  KNOW when their subscription expires and  you'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 want me to CHECK that subscription date and if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 expired,  set  the access level to  the  level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NODE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unction will CHECK your expiration date and i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 date is GREATER than the expiration  date,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notified that your subscription has expired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EW access level is so-and-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r subscription has NOT expired, I will  show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it DOES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r access level is equal to the expiration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,  the expiration access level is 0, or any on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xpiration  date  fields is 0,  I  will  skip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 Back Verification System. See section of  CBV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elect  one of the functions, click on it with  the  LEF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se  button.  If you want to CLEAR  an  existing  function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you  have set the function, you may want  to  set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xtended information governs WHO gets this  startu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et  the access level, you decide  HOW  the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 will be compared to your access level, and fin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, if any, SPL/I General Purpo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et the access level compare so  I  will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e this slot (no matter what the slot contains)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access level is: equal to or greater  than,  l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 or equal to, equal to, greater than, or less  th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ess level defined for th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you a LOT of control over who gets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L/I general purpose flags, well there is no limi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on you can do with those and SPL/I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have defined the startup sequences, you need to  g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page. Here you'll find a field called MENU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 the full drive and path pointing to  the  direct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 the  display files and SPL/I  command  files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or the startu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iris Command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you define your startup.bbs command sequences, you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fine at least ONE osiris command record. You can use 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s you want, but you have to have at le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one of the two primary command processing engines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ke  of  at  the beginning of this  document.  Each  reco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26 slots, with 26 keys, 26 access levels and 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I have processed the startup sequences, I will  loa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record 0, the firs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it helps to understand exactly what a command record  i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k  of each command record as a traditional BBS  sub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your Main Menu or your messag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hing, and first field, is the NAME of the  recor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hould CLEARLY explain what the command record  is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 when  you have your help level set to  SHORT  or 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s, I will display the name so you will have some idea 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actly WHERE the heck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 a function, click on the box following  the  tex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eration". A menu will open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m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m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m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/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already explained, in the STARTUP command section, w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 File,  SPL/I  and  External  Program  are  and  th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exactly the same here with a few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The SPL/I and Display files have to be in  the  men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defined for THIS comma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When you define the External Program or SPL/I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I will ask you to define the NODE the program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ccessed from, entering 0 (ZERO) means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have  provided  a  NODE  number  field  based  on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ption that you MIGHT define an external program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an SPL/I command file to call some type of  on-li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. Since MOST on-line games are NOT multinode  gam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restrict access to a specific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 to EDIT an existing SPL/I,  Display  File,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rnal  program, click on it with the RIGHT  mouse  butt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save you a few step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Area  Cmds,  Message  Area  Cmds,  General  Cmds, 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all  led  to another sub menu with  a  group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falls under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want this slot to contain a file area type  function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on File Area Cmds and select the function from the nex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ame  thing holds true for Message  Area  Cmds,  Gener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s,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 list each sub system in just a minute so  you'll  kno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under what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want to CLEAR an existing slot, select the  slo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econd menu opens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bort without selecting anything on the second menu, pr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or click 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rea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s  listed on this menu deal  in  some  wa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, or form wi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selecting one of THESE functions, you will not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le  to set the Extended Information (access level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flags for the command). Instead, the access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ccess flags for the function  will be determined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ccess  level  and access flags  for  the  fun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current ACTIV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ets you get by without having to define a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for every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hange File Ar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list  of available file areas,  those  you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 to, will be displayed.  You can  ente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of the area you want or press   &lt;Enter&gt;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 the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 way of changing areas, once you  know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is to ENTER the area number on the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this to work, you must have DISPLAY FILE  ARE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 toggl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ear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enter a search string, NO wild cards.   I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display   the  area  and   file   name 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arch will allow you to TAG any MATCHING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arch does NOT stop with the  first  match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 but it'll continue to search  ALL  avail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Kill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you to kill a specific  file,  PROVI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ere the one that 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suggest that you give ALL your callers acces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mmand. It is very helpful when it come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eping  OLD versions of the same program off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SAFE because only  the person that ORIGIN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 the  file can delete it.  And  of  cour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one  with  an access level equal to  or  grea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the access required to KILL any file, defin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NODE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log any file you delete, while on-line, to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log file and you can view it from OSM.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 tell  who  killed what  and  exactly  WHEN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Quick Fil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only the names of  the files in that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with their  file size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ull Fil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the  files available  for  downloading  i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urrent  File  Area  along  with  file  dat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s, times downloaded, transfer time,  wh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it last, when it was last download,  wh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it, and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a file has a detailed or extended  descripti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will be shown instead of the single line  sh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list the files in REVERSE  order,  NEWER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s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th  the  QUICK file list and the  FULL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commands also allow a LIST mask. Yo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 part  of the file name and  ONLY  tho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matching will be shown. This is a  SLI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tch  and wildcard characters, * or ?, 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B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nly files starting with 'B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can  be VERY helpful when  it  comes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ing  a SPECIFIC file without having to  g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 ALL the files in that area to get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r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QUICK and FULL file list have a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RE prompt. This prompt contains: Tag,  Stop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Stop, Continue, an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op, Continue, and Nonstop offer no surpri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ag and View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  allows  you  to  TAG  files, 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wnloading,  while you are doing a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G  asks for the name of the  file,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n  enter the file's name, part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me   and   the  rest   using   wildc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racters, or the number assigned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 you  enter  a  file  name, 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dcards, you can select any file in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,  as long as you have access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. The file does NOT have to be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rent  area. If the file name  contai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d  card characters, ? or *,  any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ing  the  pattern  that  is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area will b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ach file shown during a file list, qui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 full,  is given a file  number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number is displayed BEFORE th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ame,  quick list, or after  the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, full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 are assigned numbers starting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 and could go as high as 9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siris  does  NOT reset the  file 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fter  a MORE prompt. This allows you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G a file on any previo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you use a file number, you  can  on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g files that have been displayed. Fi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 other areas or files in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 that have NOT been displayed  can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tagged with a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iew  lets  you list the contents  of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chive. After displaying the list,  I'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sk  if  you  want the  file  tagg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wnloading. And like TAG, you can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archive's  name or the  file 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Up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send a file to the  system.    The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 is the name of the file  you are abou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simply will NOT accept any COM, EXE, BAT, or  SY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as valid uploads. Generally these files,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xception of .BAT and .SYS, are self extrac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,  years ago, it was safe to use  these 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 it  is one of the many  methods  us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tribute viruses because it is difficult to  s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s inside the archive. And it is NOT safe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m to auto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is possible to have an infected file inside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  AUTO-RUN when extracted but ONLY if it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LF-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have engaged duplicate upload  checking,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ick search will be made, based on the search TYP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efined  in  NODEx.BBS, to see  if  tha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 exists. If not, I'll ask you if  th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NOT  set a file to KILL  after  downloa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 on-line. You have to use OSM if you wan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the file as AUTO-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ust  enter a short, 80  characters  or  les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for EACH file you are about to  uploa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ant  to  make  sure  there  is  SOME  type 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should carrier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 limit, within reason, on the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you can uploa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you enter ALL the names and descriptions,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line consisting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Start, A to Abort, C to Chang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ext and commands may vary because you  def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n the langu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protocols can be very useful if there i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ash  between  the protocol you  are  using  (ter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) and the one defined in protocol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re  is,  you can  change  protocols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ing to type in the upload names and descripti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give me the "The Go Ahead", I will  swit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UPX.BBS subdirectory with X being  replace 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urrent node number. You don't have to  CRE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rectory, I will take care  o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I switch directories, it is important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protocol drivers be in a PATHED  directory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include  the  full drive  and  PATH 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name of the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upload, I will return to the directory  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originally i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upload was not successful, you can try ag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reentering file names 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upload was success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archive integrity checking is on and the fil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archive, I will attempt to extract the fil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WORK directory for this node. You do not 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the WORK directory, I will handl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archive can be extracted  successfully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engaged  VIRUS  scanning,  I  will  c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.EXE   to  scan  the  contents  of   the   WOR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files are OK, you can optionally  enter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ED, up to 99 lines, description for that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 the  file did NOT  contain  FILE_ID.DIZ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.DES, or DESC.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ile_id.diz, Desc.des, Desc.sd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those that would like to think 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 is some type of standard for  inclu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descriptions inside of archives. However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only  OFFICIAL  standards  committee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ecommunications has not adopted any type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are several "WANT-TO-BE" formats such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_ID.DIZ, DESC.DES, and DESC.SD, to name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w.  I checked some 2000 files odd files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ss  than  3 percent contained one  of  tho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ever since it is possible, although  high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likely, that one of these MAY be adopted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standard, I will LOOK for these files dur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archive integr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e file is present, I will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file as an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should  be  careful  about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eeing  files that MAY contain one  of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ption  files.  Some BBS sysops  like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e one of these as an AD for thei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ill  be  given credit for  that  upload  an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 you  are using this feature,  I'll  al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  you back  the amount of time times  the  gi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add the time to your BANK account instead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he current time on-line. This allows you to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time when you NEED it without fear of  LO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ill give you the KILOBYTES times the give  b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io for each file up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 the TIME give back, I will add  the  KILOBY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 back to your BANK account. This allows you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 when it i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hope  this method will cause callers  to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quicker because they don't need to HOLD  b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in case they need something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ing Time/Kilobyte Giv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disable  the Time or  KiloByte  GIVE  ba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, set the RATIO to ZERO. Anything  tim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is Zero  and that disables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own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receive  file(s) from  th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 Dos   wild card characters, *  and   ?,   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ed  and  expanded  to  match  files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file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SE expanded wildcard characters and search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file areas. However, the SE version had  a  4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limit  on  how  many  could  be  tagged 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ing at any given time. The XLT has no  su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 and it would NOT be wise to expand  wildcar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 ALL file areas.  The results on  a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several thousand files would be . . . well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a   PARTICULAR   file   was   NOT   download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cessfully, for what every reason, I will ask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KEEP that file in the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files flagged as FREE for Downloading can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 with on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ing Files Not Freed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have access to FREE UPLOADS, you  als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 access  to DOWNLOAD the  uploads  BEF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have been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allows co-sysops (and sysops) to downl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iles remotely and check them out  bef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m availabl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directional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  each  download,  I'll  check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mporary  upload  directory  to  see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ed   anything  using   a   bidirection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-Batch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are using a NON-BATCH protocol and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e files tagged, there i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will  simply CYCLE repeating  the  downl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til  you have downloaded ALL files. All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have  to do, press RETURN to  start 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File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new  upload search,  search/find,  full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ings,   and   quick  file  listing  has  a  TA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.   You  can  tag  up  to  4096   files, 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 directory, 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 Queue system lets you edit the files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LIST files, REMOVE individual files,  CLE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iles, and finally you can H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ike  the  SE, when XLT asks for the file 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ed or held, it expects you to enter the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ociated with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l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HOLD a file, it is EXCLUDED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 to actual DOWNLOAD. The file REMAINS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queue AFTER the download and you can FRE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t any time and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 St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isplays information about your current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  statistics:  Number  of bytes  and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 for the day and total  files and  byt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 an   ASCII  text   file  to  the  seri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 security purposes ANSI  characters   comman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FILTERED out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ing A File Inside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TYPE command supports displaying  a  te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INSIDE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enter a name having the  extension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J, ZIP, ARC,  LZH, or SQZ I will ask for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fil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m  currently  supporting  all  the   popula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et Protoc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reset your default protocol from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xtra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pull a single file OUT of an Archive  f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ing.   The first name I'll ask you  for 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ULL   name  of  the  Archive,  the  extens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 be included.   The second name I'll  ask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is  the  name of  the  file  to be   EXTRACT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 the  archive.  If  you  press  ENTER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ing  the name of the file to EXTRACT,  I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the contents of the archive and ask you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ame of the file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  wild   card  file   names,  those   to  b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ed,   are   allowed and  the    primar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  must  be  an Archive. There is NO lim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he number of files you can EXTRACT at 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uto-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 automatically   clean   up   after   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ion  either when you log-off  or   w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drop carrier.  Any  extracted   file   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Osiris  built"    extracted   archive    lef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ying    around  will  be deleted  before  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control  is  to the front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Rearch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I extract the file,  I'll  ask  you 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 a NEW archive format  for  the 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chive formats supported: ARJ, ARC, ZIP, PAK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QZ,  and LZ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I  can convert the file to  the  reques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,  I'll place it in the file queue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ract  CAN  be  used on a  WORM  or   CD-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View Arch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 a  list  of all  the  files  within   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chive.    The   name I'll ask you  for   is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LL  name  of  the   archive  and   the    archi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  must  be included. View  supports  ARJ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K, ZIP, SQZ, LHARC, and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hiev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require the following archive programs 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 and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K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RJ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KUNZIP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KZIP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HARC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KXARC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QZ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Upld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w upload search is based on the DATE of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  new  uploads search or the current  date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first time you have called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last search date will be displayed and  you d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the option of changing it. At the end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, I'll ask you if it is OK to log the  sear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,  provided  it  isn't  already  set  to 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lets you forego having the date logged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not, for whatever reason, have time to 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ew files. You can say "No" and the next  ti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do a new upload search, the same date wi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also have the option of TAGGING any NEW 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 protected files will not be listed in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Fil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set-up,  with  OSM,  as  many  as   EIGH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file categories. Categories such as  IB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IGA, APPLE, MA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allows  you to SUB-DIVIDE a  file  area  in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ple  categories  instead of  having  to  setu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 example:   You   define  a   file   area  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READSHEETS and you're going to put files in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hat deals with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,  you have spreadsheets for Apple, IBM,  Amiga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,  etc.  in the same  area.  Traditionally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have  had to use a different file  area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  List, New upload Search, and  other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lated  functions  would  FILTER  out  the 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egories  and only display the files  that  mat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you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 the  F. CAT. option in OSM  to  setup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upload  a file, providing the area  isn'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 to  AUTO-FREE UPLOADS,  it is flagged  as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FREE  uploads  in  the  current  area 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of the way the HYPERSCAN system works,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s  the  files be in a  SPECIFIC  order.  Wh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n't important to you, but to maintain this  or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UST free ALL new uploads in a SINGLE area  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re is a file you don't want made  availab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ercial  software, then FREE the files and  T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the fil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LIST the NEW uploads, those that have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freed  for downloading, in the  CURREN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lows you to RENAME a file. I'm not sure  WH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added this feature but a few customers ask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ONLY rename a file if: You were  the  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uploaded it or your access level is equal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greater  than the GLOBAL  rename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NODE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File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can,  at  times, be beneficial  to  CHANG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of an EXISTING file. Either it wa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or maybe contained a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unction allows you, providing you  wer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that UPLOADED it, or your access level is equ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or  greater than the GLOBAL edit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 in NODEx.BBS, to change either  the  SH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or the EXTENDED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suggest that you allow callers to have access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Area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s  listed on this menu deal  in  some  wa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, or form with conferenc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selecting one of THESE functions, you will not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le  to set the Extended Information (access level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flags for the command). Instead, the access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ccess flags for the function will be controlled 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ccess  level  and access flags  for  the  fun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the current ACTIV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ets you get by without having to define a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for every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 to switch conference areas.  Only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 you  have selected will be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ease  keep  in  mind that  Osiris  is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.  That  means simply  ADDING  new  conferen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areas will NOT affect your area display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areas SELECTED will be displayed. I   sugge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use a system bulletin to notify  your  call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new area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Mail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riggers a CONFERENCE mail check  for  UNRE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  addressed  TO  you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areas you have selected will be  scanned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unread  messages  addressed to  you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n. You have the option of reading and  reply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any new message displayed and you can quit   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ference new mail check is exceptionally f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 scan at roughly 15,000 messages per seco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to enter a message. If you define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as a LOCAL message board, then you  can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message to someone on the system or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essage  to ALL. If you defined  the  area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, you may address the message to any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message  entered  in a CONFERENCE  area  is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BLIC message and anyone can read or reply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.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akes  you  to the  conference  message 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ion system where you can add, remove, or vi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s you want 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select  up to 1000 message areas to r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 Messages/Off-Line R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   lets  you to place un-read  messages   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them for off-lin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lect one of TWO formats, TNT or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NT  is  the ONLY format that will allow  ALL  10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reas to be packed for off-lin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WK,  due  to a limited 8 bit index  field,  can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 message areas higher than 255. Some  system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ignore the index but I found several off-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ers that use thi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aximum number of messages I will pack,  ei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ill vary depending on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maximum of 500 messages if the CONNECT  rate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than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maximum of 2000 messages for high-speed, 9600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,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NT  and QWK packer REQUIRES  Pkzip  for  bo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  being  downloaded  and   REPLIES   be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UPLOADING  replies,  both TNT  and  QWK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rict  the message's FROM field to your  PRIMA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or ALI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Qwk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le  QWK is Build in, it is NOT included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purchase price. The QWK code is  licens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der an exclusive distribution contract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ust purchase a QWK module before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QWK  module sells for 49.95  and  can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urchased    directly    from    Internation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 Sub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 you  to the READ messages  system  for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 area.  From  here  the  options  will 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an  internal menu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M]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MASK  Menu  allows you  to  set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a   message   doesn't   MEET   the   MASK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irements, it will be skipped and I will  g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 next  message  until one is found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ES match,  or  until the LAST message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N]ext 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lets you JUMP to the NEXT  message  are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have  selected WITHOUT leaving  the  RE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b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T]h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message is THREADED, has replies or  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reply  to another message, you  can  follow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conversation  threads by  toggling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this option is on, pressing ENTER  tak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to the NEXT message (or prior depending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direction you are mov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reach the LAST message in the threa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are automatically returned to the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tar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S]top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engages  threading and returns you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 you  started from BEFORE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ch the LAST message in the THREA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K]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s  you  to  KILL  the  current   messag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viding  the message is addressed TO you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ENTER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s  you  REPLY to the current  message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AL quoting using the line editor 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=]Fast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toggles a FAST non-stop message  displa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ing with the current message and stopp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last messag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I,  if  used, is turned off  for  a  FA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display  is  way  to  fast,  high   spe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s,  to  read.  You  should  have   DAT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PTURE turned on if you're going to use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-] Reverse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ggles  the  DIRECTION you'll move 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go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default is forward, to the  next  highe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toggle it to REVERSE and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[E]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 a NEW message in the current  area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set the area to "allow alias", I will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 you  the option of using  your real 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lias in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mping Directly To A Specific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jump directly to a specific message b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ote Mod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allows  you to VIEW messages in  the  HOL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and you can FREE the message or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REJECTED, the message is RETURNED to the  pers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wrote it along with a note telling  them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as not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unctions  listed on this menu deal  in  some  wa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, or form with statist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days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ill display a list containing the  names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eople that called your system TODAY. The  li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name of the caller, where  he  call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,  when he logged on, when he logged  off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time spent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that have the privacy switch turned on,  n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 list display, will not be shown but will st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u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end of the list: the total number of  call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tal minutes of in-use time, and the percentage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tilization,  based on 1440 minute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terdays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  the   same   as    "Todays    callers,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  shows    only   yesterdays   ca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 history  shows  a screen  listing  all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 to  your system for the last xx  days,  i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.   I will use a date bar to divides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of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 the  end  of the list;  the  total  number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s,  the  total  number  of  minutes  used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VERAGE uti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Best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s  the  history  log for  the  current  nod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  the SIX less used HOURS and displays  th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less to most order. It also shows  the  aver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-use time for that h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gives  you a way to pick the BEST times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 the 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Worse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orks the same as the last display but  show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IX  busiest hours when you should NOT  attemp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i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x  Best and Six Worse times to call  have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mall  quirk  that  you  may  notice.  It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sible,  highly probably, that you will  se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SY  HOURS with more then 60  minutes.  Sin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round  each  call  up to the  next  highe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inute,  you  may  get more than 60 minutes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usy h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p 10 Uploa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different charts displayed under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.  The  first  is top 10  UPLOADERS  to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  based on  the  NUMBER OF FILES  uploade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 is top 10 UPLOADERS  to  your  syste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KILO-BYTES up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 with zero uploads will NOT be  allowed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r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 R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RACKS the SPEED of your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tocol 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raph shows which protocols are  popular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 are  not.  If your callers  aren't  using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 protocol,  you may want to  replace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they will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p 10 Dnloa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 displays two  different  charts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 chart  is  base  on  the  NUMBER  OF 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.  If you  do not have  enough  dnload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  fill   the  10  slots,  the  remaining  slo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be  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chart is based on the number  of  KILO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 dow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c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almost  like the  TODAYS  CALLER  displ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 you  can  enter the DATE you want to  loo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.   The   available   dates   will  be  display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 you're  asked to enter which date you  wa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ck Call 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 allows  you  to  track  the  time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individual call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isplay  shows the name, log-in  date,  log-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, and the time spent on-line for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track yourself, simply press retur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to track someone else,  backspac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e your name and type in the name of the pers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only list a person with the privacy switch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OR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displayed  all the dates on-line,  the  tot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of connects, and the total time  spent  on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an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get a display showing the TOTAL calls, TOT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-use time, the percentage of utilization, aver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s per day, average in-use timer per day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verage percentage of utilization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an be useful when it comes to deciding IF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to  ADD  another  line  or  maybe  REMOVE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p 10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s the names of your ten most frequent  caller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not place anyone that has the privacy swit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d ON i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10 Msg P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s  the  top ten people based on the 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they have posted. I will not place  any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privacy switch turned ON i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ck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ike  other  BBS  programs,  Osiris  doesn't  lo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s to the BBS' log. Instead I track them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atabase and you can pull up a list of the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  on   a  specific  date   showing   wh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   the  files  and  exactly   WHAT  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 took 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track the last 10,000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 quite safe to give callers access  to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 because unless  you are the  sysop,  on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ownload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a range of date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displayed. You can select which date you want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n enter 00/00/00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k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ike  other  BBS  programs,  Osiris  doesn't  lo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s to the BBS' log. Instead I track them in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 and you can pull up a list of  the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 on a specific date showing  who  upload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s  and  exactly WHAT  time  uploaded  too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 quite safe to give callers access  to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 because unless  you are the  sysop,  on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pload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a range of date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displayed. You can select which date you want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n enter 00/00/00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may  be  a bit  redundant  because  th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for each file contains the same informati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nus  the  exact time. However, this  system  do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an easy method of correlating ALL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s you a graceful way of logging off the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 OPTIONAL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perfectly ALRIGHT to  DROP CARRIER, it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harm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eby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want to set-up a section to deal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GING OFF,  this is  optional,  select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EBYE option in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siris  uses  a command file  similar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up.bbs  file,  actually it is  almost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act  duplicate  except I use the  file 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EBY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have 24 command slots that can be used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L/I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may also set access levels  and  requir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L/I command flags along with HOW the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s ar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a lot like the LOG OFF function except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instantaouse. No optional message to the  sysop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ARE YOU SURE question, no BYEBYE display files 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. just a FAST CLICK and you'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as such a POPULAR SPL/I slash file in our  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, I decided to build it into the X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-Line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 you  to  the on-line store  subsystem  for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tle SH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ho's On-L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who is on-line on each node and what thei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us is. Those with the PRIVACY switch turned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show up in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to browse through old system  bulleti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ad any of them you may have forgotte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a LIST of the system users and where  the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 that have the PRIVACY switch turned on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displayed as PRIVATE and UNKNOWN for the 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 will NEVER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you to the Internode chat room where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k directly to other users on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EDIT  or just  view  your  user  recor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st  what the name implies. You can, provide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s are OK, page the sysop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 the CURRENT version of Osiris, who it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istered  to  and an OPTIONAL  text  file  cal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YSINF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ext file, located in your OSIRIS=  directory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say anything, but most people list 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ut   the  system.  Type  of   computer,   mode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drive, network, multitask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where I store PRIVATE messages. From  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enter private messages to other system us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re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functionally similar to the read  sub-syst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you can post CARBON copies of  any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enter,  optional  attach  a  FILE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and there  is  NO  thre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all messages are private, the likely hoo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message threads are prett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n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online banking system. You can  depos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or kilobytes you don't want or need to use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ccounts or withdraw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 such a popular BOLT on that  I  decid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it into the X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set the MAXIMUM amount of time or kilobyt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deposited in the NODEx.BB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 use  this feature  because  I  depos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  credits,  if any,  to the BANK  instea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i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imply want to allow people to WITHDRAW w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deposit, set the MAXIMUM amounts for the TIME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OBYT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eposit time, I will deduct it  from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 or WEEKLY amount and I'll adjust the TIME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call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 possible,  highly  likely,  that  a  sing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osit will have no adverse effect on the time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have 60 minutes PER call, 120  minutes  P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, and this is the first call, you could  depos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 to 60 minutes BEFORE the time for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w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 Acc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you log-on and change  someone's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question is, "Who Do You Want To Upgrade?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, enter that person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at person does NOT have a user record  you'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, "SKIPPING! No such person on this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at  person does exist but is  online,  you'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annot  Upgrade somebody that is CURRENTLY On-li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 you'll be asked, "To What Access Level  ?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x", xx will be the CURRENT access level. Backspa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elete that access level and enter a NEW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just wanted to CHECK a person's access level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return without changing it. I will  make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empts to update the record unless you change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 be VERY careful with this  option.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one  else  has access to it, they  can 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ccess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t Sy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mmand  is  for  posting  SMART(tm) 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treat the bulletin as a msg, up till the 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saved, and use the Osiris message system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btain  the text. That means you can use  the 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, full screen editor, or uploa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question is "what is the subject of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sg". I'll restrict the subject to 35 characters, 5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than the subject of a RE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enter the  subject, I'll ask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level and access compar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your mailers NETMAIL matrix area. See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MATRIX mai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're thinking that this is kind of nice but how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from one command record to an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 assume  that  you  have  defined  THREE 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; one for your main menu, one for the  confere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 areas,  and one for the file areas  (you  C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used just one command record but it would be a  t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 further  assume that record 0 is the  main  menu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1 is the conference area, and 2 i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get  from  Record No. 0 to  the  conference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, record No. 1, you would select the CHAIN  op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ter a 1 when asked whi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get  from  Record No. 1 to  the  file  area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, use another CHAIN command and enter 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et back to the MAIN menu command record, use a CH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nd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a SPECIAL chain No. reserved for "BACKING  UP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want to RETURN to the LAST command  record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you were on before chaining to the CURRENT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,  select  the CHAIN option and  enter  -1  (min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our BBS, Genesis, I use 6 command records  laid  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Main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   |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 -----------  \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all Stats| | File Areas|   | Conf Area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 -----------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/         \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         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File Maint.|       |File Sta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all  Stats, File Maint., and  File  Stats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  use the CHAIN No. -1 to return to  the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they were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interconnected the main menu, file areas, and  Con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s with CHAIN options so you can move back and  for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comm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ould further sub-divide the system by including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rd  command  record chained to from the  File  Area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for ARCHIVE maintenance, extracting and  viewing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even further simplify the file are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don't  have  'ON-Line' games but if I  did,  I  m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 two or three other command  records  interlink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an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xpansion possibilities are unlimited  and  be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are unlimited, you can get yourself into trouble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ing  a system so complex that people will not  lik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y to keep it simple. By that I mean don't go TOO  m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s DEEP. To get to something, you should not have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hrough 3 or 4 levels of nested comm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I would recommend is nesting no more than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s d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example of our system, the file  maint. 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 is on the 2nd level, nested under the fil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record.  Going  deeper would  create  a  ra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system fo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n't to say that you can't, I don't care HOW  dee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nest command records, you can go 2000 levels deep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you have decided on the FUNCTIONS you want to  use 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ommand  record, move to the very last page  (page  5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age contains FOUR very important fields that you  ne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no matter what functions you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Message Area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ommand record is going to be used as  a  Conf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 sub  system,  you will want  the  nam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area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toggle this field to YES, that information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BEFOR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File Area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command record is going to be used as a file sub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, you will want the name of the current file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If so, toggle this fiel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VERY important field. When you have FULL  hel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ed  on, THIS file will be displayed. It should b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d MMU file that allows OSIRIS to filter ANSI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graphics based on what the call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use a pure ANSI or a PURE ASCII file,  but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going to be nearly as nice 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for the tricky part,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use a full file name, including file  extensi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 and ONLY that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MAIN.M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display MAIN.M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 if  you leave the file extension OFF, I'll  add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extension based on the caller access level, in  HE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as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 assume that you define MAIN as the menu  a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level is 10.  I will FIRST look for a file call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.00A,  00A  being HEX for 10. If that  file  exist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is the one that I will display. If the  file  do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exist, I'll use the default file extension of .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gives you an easy way to create multiple menus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ight wonder WHY I use HEX (base 16) instead of  DE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ase  10).  With DEC, the way you  would  normally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),  the maximum access level you could  defin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 for would be 999. With HEX you could go as high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a small program included in the Osiris  pack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DECTOHEX.EXE. Just enter the access level and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ive you the file extension that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ield is VERY VERY important. Every display  fil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L/I command file, and the MENU itself for this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MUST b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 Comman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command does nothing so for the time being,  don'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ry abo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had  an idea but it was too late to put  it  in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 Osiris.  However, I did manage to get  it  in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toco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at you have created a Startup.Bbs command record and 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 ONE Osiris.BBS command record, you need to define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, you would if I hadn't provide one for you. However,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edit it so I'll expla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dit, Delete, Add, or View Protocols, load OSM and  clic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section labeled PROTOCOLS. See the Section on OSM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details on HOW you work with OSM 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, Internal Or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have two basic ways of handling protocols, you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ild them into the BBS package or you can use  EXTER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s.  Each  method  has  its  own  advantages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nter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l  protocols give you, or rather  me,  tot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 over  what  is actual  SENT  and  what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ly RECEI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elect 5 files to download, but lose carri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ransferring only 3 of them, then I know on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3 got transfers and will only "BILL"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ose thre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nal   protocols have several major,  I   thin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major, drawb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pecific way a protocol works, internal  cod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n't  always compatible with the MACHINE  you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.  A good example is DSZ. It works   fine 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computers, but not on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internal  protocol doesn't  work  on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hine, you're out of luck! If there is a BUG in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 protocol, you have to get a  WHOLE  N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 package  when the bug is fixed. If  you  don'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 the  way  the protocol  LOOKS  or  function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out of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external protocols, if you don't like the  w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pecific protocol looks or works, you're fre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ap in one that does work or looks  bette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a protocol has a BUG, you ONLY need to get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PROTOCOL driver and NOT the whole BBS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t  of the GOOD protocols, Tmodem for  instanc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proprietary and you HAVE to go with an exter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if you want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protocols DO have a couple of drawb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're downloading a serveral files and you  g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of  them but drop carrier on the 4th  and  fin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I'll have to "BILL" you for ALL 4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Why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DOS only allows you to EXIT a program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INGLE error level. External protocols use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0 to indicate a successful transfer and 1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er  to indicate an unsuccessful  transfer.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't say 0 for this file and 1 for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 Why  not a LOG  file  indicating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ere sen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 You could, providing the  protocol  driv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 write the LOG in a SPECIFIC format  AND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  driver would also have to  be  MULTIUS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't have a protocol driver on two  or  thr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NODES  attempting to WRITE to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,   you  would end up with garbage. And 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  REQUIRING  external  protocols  to  FUNC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 a  specific  MANNER,  you will have a lot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ouble   finding  ones  that will work with 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use ITC protocols, I will use that  typ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but I do not requi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UPLOAD I have to ASK  you,  befor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,  what file(s) you'll be upload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tell me you'll be uploading "TEST.ARJ"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  around and upload "TEST.ZIP," you'll NOT  g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dit  for  the upload because TEST.ARJ  does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 in the upload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 the protocol can ONLY exit with  ONE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 AND  you can't use a LOG file for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s you can't use one on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are using one of  OUR  protocols:  Tmode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modem,  Ymodem  Batch, Ymodem-G, or Zmax  and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gage  the  -N switch, the  protocol  driver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 refuse to accept anything you  didn't  te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you were going to up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:  WHY couldn't I JUST look in  the  uploa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 and if there is a NEW, use the  nam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wer:  Security  . . . it simply  isn't  saf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 anything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is setup to use a control file called  "protocol.bbs"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fine   the  protocol names, programs to  use,  and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 line   to   send   and   receive   files.   I 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 Protocol.bbs mapped to use my protocol 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allows,   providing you have   a   suitable   protoco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up to 32722 protoc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ow It All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uses the protocol.bbs file by assigning a  numb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ach  protocol.   The position in the  file  is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s  number. For  instances, if the first protoco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 is   Zmodem   and  it   is    in   the  defaul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.bbs  file,  then  Zmodem  would  be  referenc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otocol number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take care of formatting a display  screen  lis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available  protoco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ocol.bbs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isplay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protocol, the one shown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Protoc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eld contains the name of the actual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, e.g. ZMODE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file extension, .EXE or .COM, is optional.  Bu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the  protocol  driver  is  NOT  in  a   PATH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you MUST include the full drive and  pa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C:\OSIRIS\AUXPRGS\ZMOD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d C:\OSIRIS\AUXPRGS been in the DOS Path, then  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have simply used 'ZMOD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end Cmd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  should contain the entire command lin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 to  send a file or group of  files  and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use   the   special    embedded    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,   defined later on, to tell me wha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w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Receive Cmd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  should contain the entire command lin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 to receive a file or group of files and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use   the   special    embedded    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,   defined later on, to tell me wha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t 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 Speed Percentage And High Speed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use these fields for figuring transfer  tim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they  should contain the  AVERAGE  percentag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d on 100 percent, of efficiency. Efficiency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 well the protocol performs at any  given  bau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with 100 percent being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  protocol  drive  can  give  you  100   perc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formance but Tmodem is about as close as you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t.  Tmodem is so close that we figure it  at  1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cent but it is really something like 99.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rotocol.bbs  file,  included  in 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,  has already been set-up  with  percent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s. You can use those as a guide when adding NE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s  the number of times this protocol  has  be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a file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, set to Yes or No, tells me whether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the  protocol  can  handle  BATCH   download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the access level you have to have  to  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rotocol.  This  is to  accent  the  ANTI-P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 If  you don't have access to  a  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,  I'm not going to bother to HID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mbedded Protocol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will need a method of passing the com port,   bau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,  and  the  name(s) of the file(s) to  be  sent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d.   Therefore,   7   special    two    charac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   have   been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L = Locked Serial Ra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P = Com 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U  =  Use  File SEND control file (MUST  BE  LAST  ITEM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, replaced with the SERIAL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T,  place full drive and path to the  temporary  up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  I'll place the CONNECT spe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F  means place the file name to SEND or RECE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protocol uses *F, it is assumed to be a NON-BAT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.  All protocol drivers we've tested,  to  dat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 SEND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U  means place the names, including drive/path,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to send in a control file and pass the name of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file to the protocol driver. I'll generate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of the control file and it'll be called  SENDxx.CT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xx being the NODE number the caller is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ntrol  file will be placed in the  Osiris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 and  the full drive, path, and name  WILL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o the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Assuming you are using my drivers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@*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translate to -@C:\OSIRIS\SEND1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C:\OSIRIS was the Osiris system director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was on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UST use the *U  approach if you're going  to  al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callers to take full advantage of the  file  queu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 Otherwise they'll be restricted to  downloa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1 file at a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L  -  SERIAL LOCK RATE and is  primarily  for  protoco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s I didn't write but need to have the serial  loc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pa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directio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does have internal support for bidirectional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duplex protocols such as Bimodem and HS/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t-up a protocol as bidirectional,  simply  inclu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*T switch with the appropriate protocol command li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  that indicates where the upload  directory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HS/Link would use -U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de 1, I would replace tha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C:\OSIRIS\UPL1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caller selects the files he wants to  download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  may have HS/Link or Bimodem send the files he  wan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directional  transfers  CAN be an asset  if  you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s willing to upload files and they are using  24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forewarned, bidirectional transfers are VERY CP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nsive.  Your  computer may be  able  to  hand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directional transfers at 2400 baud but it may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 able  to  handle them  under  v32,  v32bis,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2fas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directional transfers at speeds higher than  24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ud  RARELY work under Windows, Desqview, or 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 software is in memory unless you  have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lligent seri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directional transfers at speeds higher than  24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generally requires a 16550 highspeed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directional   transfers   will  not   work  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Robotics  14.4, Hayes 9600v series, TeleBit  PEP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Com CSP, and several other highspeed mod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ill get credit for uploading files, but  ON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Kilobyte credit. Since I cannot determin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ct amount of time that was spent uploading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get TIME BACK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a  word of warning about protocol drivers.  If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n intelligent or non-intelligent multiport  seri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,  you will be very hard pressed to find a  protoco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that will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far as I know, we are the only company in the  wor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produces  protocol  drivers that  support  a  wi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ety  of  intelligent and  non-intelligent  multi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 thing  you'll  need to create  is  a  file  cal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 a  text  file, located  in  the  Osiris  directory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information on access levels and system privileg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each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 important, you MUST have an  access  level  defin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can use it. Unlike Osiris SE, Osiris XLT will  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 anything. If you don't have an access  level  defin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one, I will log them off and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.BBS contains six fields per line, unlimited number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line contains: Access Level, Time limit per  Day,  Ti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 per Call, Dnld limit per day, byte give back ratio,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give back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f a Weekly time frame is used, the per day limits 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week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120 60 2000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ing  Access Level 5, 120 minutes per day, 60 minutes  p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with a 2000 Kilobyte download limit, 1 to 1 give back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obytes  uploaded,  and  1 to 1 give  back  on  time  sp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next thing you'll want to define are access  levels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flags for the change sub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hange  subsystem allows the caller  to  change  certa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such as ANSI graphics, Screen Cl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CHANGE option, OSM. You'll find 4 pages of  chan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:  Scope  Serial #, Protocol,  Screen  Clear,  Scr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, More ON/OFF, Use Hotkeys, Rotate Password, New Uploa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.,  Conf  Mail  Check,  Menu  Level,  IBM  Graphics,   Ans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,  Osage, Password, City, Alias, Name, Phone  Numb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, user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 the access levels and access flags need to use  each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the  last  page, page four, you'll  find  two  additio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; User List Display and Phone Number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toggle each of these fields to either YES 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hone number required field is set to YES, the  call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 exit  this subsystem unless he or she has  entered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 User List Display is set to YES, the caller can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it to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ourse, you could set the access level and access flags s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NO  caller could toggle it but then YOU would  also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d to show up in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to set-up a section to deal with  NEW  caller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ptional, select the NEWUSER option in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uses a command file similar to the startup.bbs  fil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it is almost an exact duplicate except it is  cal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24 command slots that can be used to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/I Comm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Back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 also set access levels and required  SPL/I  comm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long with HOW the access levels ar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nus Or Display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step to creating a menu is to load OSM and  go 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MD record you are creating the menu for. Jot down 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keys  you   used  for   each  function.  The  enti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should  take  no  longer than a couple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 an ansi draw program, THEDRAW is highly recommend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 the menu the way you want it to look. You can  use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  you  want,  but  I do advice  that  you  avoid 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ground  colors  other  than  BLACK.  You  should  clear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 the KEY required to activate each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word of warning, do not go pass column seventy eight 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creen.  You'll want to avoid the DOS  automatic  scre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ap and you do that by keeping the width to seventy eight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  you've  got the menu LOOKING the way you  want,   s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If you are using THEDRAW, use CLEAR SCREEN, ANSI  ,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SPEED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ll  need to edit the ANSI file with your text editor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  the  extra  blank lines at the end of the  file,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the  menu fro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NSI  program  MAY use the ANSI  VERTICAL  tab  seque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 of  blank  lines.  Check the file  and  if  you  s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 like  "&lt;-[20H, &lt;-[21H, or &lt;-[24H." The  &lt;-  is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but WordStar doesn't allow that character, at the  e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nal  step  is to COMPILE the ANSI file  with  the  MM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U &lt;FILENAME&gt; /A /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now  have a  finished menu,  compressed,   that   allow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to  handle  color  displays depending on the  caller'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section on MMU for a detailed explanation of MMU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:  Do  not attempt  to  load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ished file and edit it. If you want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 changes  go back to the  ansi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make  the changes there then  follo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teps  outlined  above to  create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U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don't  HAVE to use MMU, you can leave the file  in  ANS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 but  ALL  callers will get the  ANSI  color  command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y don't support or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also use a straight ASCII file but  you  don't  g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ith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requires ONE environment variable, OSIRIS=DRIVE:\PATH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: is the DRIVE letter and \PATH is the FULL path to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=  should  point  to the directory  that  contains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system files (user records, message board definition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efinitio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Path = Not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possible that you MAY have the OSIRIS= set in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but Osiris cannot find it. This is gener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d  by an OVERLOADED PATH= statement. DOS acts  VE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ange when you overload th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 not  sure,  at least I  can't  find  any  technic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ations on it, just how long your PATH= line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but if you experience this problem,  start  remov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from the PATH=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 SECOND environment variable that is also  requi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you have your serial por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x=LOCK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 is  replace with the serial port number  and  LOCKRATE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the serial loc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2=5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, Rea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VERY important that you get into the habit of doing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  backup on USER.BBS and FILES.BBS. How  often  real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ends  on  your 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.BBS  is the database that contains the user records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system. Lose them and your callers will have to  log-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BBS  is the database that contains the records for 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s, downloadable, on your system. Lose it and  you'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ADOPT and enter descriptions for all those  thousand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 hope you are lucky enough that many)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hard drives have been know to develop cross  link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usters,  bad  sectors,  and other  abnormalities  that  c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 a file in a micro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course  you will have other files on your  computer, 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the two most important BBS files, those that chan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 BACKUP . . .  BACKUP . . . BAC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only get a couple of new callers and 15  to  20  n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a week then once a week should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 if  you get several new callers  and 15 or  20  n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a day then you'll want to backup ever couple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l Log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you  log on in LOCAL mode, you must  make  sure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LOCK key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prevent STATIC discharge from triggering  false  keyboa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,  Osiris  XLT  will IGNORE ALL  keyboard  input  unl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  LOCK  is engaged. You're advised NOT to  keep  SCRO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k ON unless you are actually going to interact with Osir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way, shape,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requires TWO command line switches for LOCAL  log-on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and -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means LOCAL mode, don't need SERI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x means use this node number,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OSIRIS -L -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er Front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lan on running some type of MAILER as a FRONT-END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, the mailer must pass several command line  argum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ailer  must pass the CONNECT baud rate and  the  seri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number, if you are running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ommand line switches used for those two items  are:  -B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-B2400 -P1 or -B9600 -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LSO supply a node number using the -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-N1 or 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, if your mailer supports it, pass the time till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AILER event using the -T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-T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ummarize,  you  must  supply AT  least  3  command  l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; -B, -P, and -N. The fourth, -T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mailers pass this in DOS BATCH variables. Assuming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  does and the connect baud rate is %1, and the  seri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 is  %2 and the time till next event is %3  then  you'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-B%1 -P%2 -N1 -T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 Alo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OSIRIS to answer the phone, you'll need to cre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to run Osiris and a modem respons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 would look something like thi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-B2400 -P2 -N1 -WATE0V1S0=1S7=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0 GOTO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is assuming you have a 2400 baud modem and  you'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serial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would be the maximum baud rate your mod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ill  exit  with errorlevel 50  when  you  request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UTDOWN  from the keyboard. Otherwise I will exit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level  0 after each call to CLEAR memory.  Tha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y  we always cycle back to the TOP, unless  error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W Wait F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tell me you want to Go ONLINE and WAIT for  a  c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-W switch. This switch requires that you supp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MODEM  SETUP string following the W that  will  read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dem fo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odem  string  should: Set Echo  OFF,  Set  VERB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  codes ON, and Set AUTO-ANSWER on. You  can  al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ny optional commands your modem may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generic modem string: -WATH0E0V1S0=1S7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dmstr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also need to create, in the Osiris directory,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MSTRx.BBS and x should be replaced by the NODE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node that is going to use this control file, t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listing your modems response strings along with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rates to associate with ea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MDMSTR1.BBS (control file for nod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/ARQ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/REL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2400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2400/REL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2400/ARQ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4800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4800/REL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4800/ARQ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7200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7200/REL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7200/ARQ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9600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9600/ARQ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9600/REL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0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0/REL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0/ARQ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4400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4400/REL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4400/ARQ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ill  notice  the connect  message  cannot  cont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s.  If the message NEEDS a space, most all do,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derscore character. I will replace it with a spa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 re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 Osiris is waiting for a call, you can  press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FIVE F-KEYS; F1 -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- Enter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EXIT To DOS with errorlevel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-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- Enter Sphinx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define up to 20 external events to be  execu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 a  preset  time on selected days.  Just  selec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in OSM labeled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event has time to execute, errorlevel to exit with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DAYS of the week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to execute is in 24 hour format, HH:MM. Just 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eld and ente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level, the errorlevel you want me to exit with w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event  is executed. Errorlevels  should  ALWAYS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er  than 50. We'd like to reserve 50 and  below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n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YS of the week are the days the event is active.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the box(s) that bare the label for the day  or  d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ant. You can select one day, any  combination,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ABLE an event, deselect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LEAR an event, set the ERRORLEVEL to 0. 0 will 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ther  fields associated with the event  to 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*IS*  possible to set the errorlevel to  0,  if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  the TIME and DAY fields first. However,  I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execute any event that has an errorlevel of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will ONLY execute the event ONE time per day and  F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s prior to the event, I will bring the modem  OFF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AITING for call mode also does a few other th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always displays the LAST caller to THAT node i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will  also  REINITIALIZE  your  modem  every   F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as a safe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andling Or Message Bas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popular methods of handling message bas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do 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do  style message, commonly referred  to  as  MS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, consists of an individual message PER File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SG  format is a popular storage method because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fety fac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do style message system has two major draw  back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slower  than molasses in the winter and  takes 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godly amount of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UDSON style message base, made popular by QuickBB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 ONE BIG file to hold all the messages. That  mea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fast  and doesn't take up much  disk  space.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es the two major problems the FIDO style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s  had.  But, the HUDSON message base  is  pron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idents  like cross linked clusters, mangled  echomai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,  bad  sectors, etc. IF  ANYTHING  goes  wrong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lost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originally used a message base system almost lik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DSON  system. But found after several years that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base failure rate was just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nswer  to the HUDSON verses FIDO  problem  was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e  the two methods to form a 3rd type  of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.  One that's fast,  didn't  take much  disk  spac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wasn't prone to accidents like the  HUDSON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message  handling  method  is  unique,   extreme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fficient,  and  very fast.   I use two files  to  st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ssages for each area. One is a HEADER file  call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DRxxx.BBS,  replace  xxx  with   the  area  number,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is  TXTxxx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g., HDR1.BBS and TXT1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fact, the method of handling messages has proven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so effective that within the last few years  sever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and-X  BBS',  Maximus'  Squash  for  instances,   ha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opted  a  similar  although  not  quite  as  effect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tho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HDRxxx.BBS  files  contain  the   message   Head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 such  as:  who  wrote  the   message,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, and several other important piece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XTxxx.BBS  files contain  the  actual text for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at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HDRxxx.BBS and TXTxxx.BBS  files can go anywhere a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  as you define the path in the  msgboard.BBS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O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 Database structures, like  the  HDR/TXTxxx.BB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,  offer all the advantages of the SINGLE  databa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ucture,  but offer addition advantages of  safety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the ability to use multiple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something happen, you only lose a small part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base instead of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age   is  the Osiris ANSI message editor. To use   it 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 support  ANSI Graphics and your terminal  program  m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 control  keys. Most do, but there are some  that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age  also has DEC VT102 support for left, right,  up,  dow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 keys  as well as home, end, and ctrl-Home.  All  o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Wordstar compatible to lower th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run down of availabl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E up line                             ^N split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I TAB (10 Spaces)                     ^Kq Quote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X down line                           ^V insert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S character left                      ^Ky delet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D character right                     ^Ki insert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A word left                           ^Kx del to end of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F word right                          ^G Del Current Ch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Qd end of line                         Backspace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Qs start of line                      ^R page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C page DOWN                           ^B  re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Kr redraw screen                      ^Qc Bottom of Ms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Kd Done/Exit Editor                   ^QR Top of Ms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ose  that don't want to use OSAGE you  have  the  L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allows you to edit existing lines, insert  lines,  dele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,  continue to add to message, list the  message,  abo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and even do QUOTED rep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QUOTED  reply is where you REPLY to a message  and  IMPO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  of original message so the other person  will  KN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're referring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INE editor will allow up to 150 Lines of text,  rough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ploading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will  allow you to UPLOAD the message using  your  DEFAUL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but I  WILL limit the size of the message to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if someone uploads an ARCHIVE or BINARY (EXE/COM)  file?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that hurt anything?  No, I will skip any  NON-PRINTAB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. The message will not make any sense, but it 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lock anything up on YOUR system or anyone else's (if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e message to other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hin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the  SysOp,  you will need to be able  to  READ  messa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nd have MORE control than the averag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BBS' packages require you to LOG ON locally to read  mail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qua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  is  an Osiris compatible sysop  editor  for  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/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  really needs a mouse, but can be used with   HOTKEY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also need roughly 384K of free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 will READ your video adapter and switch between  COL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/W mode depending on which video adapter is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.dat  MUST be in the current directory.  This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phinx primary display screen. See sub  section 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 for  an  explanation on  how  to  configure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display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hinx requires ONE command line switch, the USER record 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 and  use. The switch /U or -U, case is  NOT  a  facto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ed  by the record number. Remember, user records  star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cord number ZERO (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sphinx /U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first or record #0. This is usually your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run Sphinx from any directory or drive  but  I  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  you  call  it in your Osiris  ROOT  directory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divided the primary display screen  into four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area, at the top of the screen, consists  of  tw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s. The first row is the name of the area you're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row  contains the  message  Attributes  for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message; Received, Deleted, Return Receipt Requeste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area  contains  information  about  the  cur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;  who it is to, who it is from, and the  subject.  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ND of the subject line, you'll see two sets of  numb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d by a forward slash '/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6/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number, 6, indicates you're ON the sixth  mess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ECOND  number, 235, indicates the LAST message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area is number 2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ea, located slightly off center on the lower 2/3rd's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, is the messag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several special sub-windows located on  the  ou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of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the bottom horizontal double line border; Chain  Origi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in Rep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 of these options may be selected by clicking on  th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left mouse button or pressing the HOTKEYS (- or  +)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.  In order for - and + to work, the message  h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linked with other messages in a conversation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right side of the window there are two SQUARES loca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vertical double border, one at the top and one a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provides a method of quickly jumping to the top or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  of the current message. Click, with the  left  mou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ton, to  select. HOTKEYS Ctrl-PgUp and Ctrl-PgDn may  als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urth primary window, located on the lower half o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r  right hand side of the screen, contains several  op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selected by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is a list of the options, their purpose, and the HOT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               Purpose                   HOT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             Enter a New Message              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y           Reply To Current Message            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            Kill The Current Message            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                  Jump To DOS                   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                 Exit Sphinx                  ES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                 Command Menu                  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       Jump to FIRST Message in Area        H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         Jump to LAST Message in Area        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--               Move Back a Message           LEFT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             Move Forward A Message        RIGHT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Arrow    Scroll Message Window Up A Line      UP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n Arrow    Scroll Message Window DN A Line      D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       Scroll Message Window UP 20 Lines       Pg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       Scroll Message Window DN 20 Lines       PgD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Displays a small Help window           ALT-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far  as YOU are concerned, the message  center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 as just another CONFERENCE area. In fact, it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 FIRST area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the  Sphinx functions,  except  where  specif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d,  will  treat the message center as  just  an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-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 of  the NON-READING commands can  be  accessed 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MENU or pressing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is menu opens, you'll be presented with  a  men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the following commands. To select a command 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the box or press the highlighted LETTER.  To  ABOR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or click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select the command menu, Sphinx  will  ALW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your MOUSE cursor on the LAST command you sel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first command if this is your FIRST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you  view messages in  DELAYED  POSTED  (REV)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and   either   POST  them  or  REJECT  them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S for POST  and  REJECT are: P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REJECT  a message, you'll have  to  supp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reason.  A  menu will open in the  middle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screen   listing  several   default  reason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to the  one  you  want, using the mouse or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/dn  arrow keys, and press  RETURN or  click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of  the default reasons is "Other." This  le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enter your OWN reason for the rejection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son  will   be   limited  to  one  line  with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 length  of  50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rite Msg To Tex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 Current  Message  or a GROUP of messag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TEXT file. You will be required to provide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 of  the file to save messages TO, as well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tarting and ending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default  file name is "MSG.SAV"  and  can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pted   by   clicking the LEFT mouse  button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  RETURN.   You can also use  the  ESC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dle  Mouse  button to clear   the  field.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editing 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 Msg To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 Current  Message  or a GROUP of message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rinter. You will be required to provide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  of  the printer; LPT1, LPT2, LPT3,  etc. 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 as  the  starting and ending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to SWITCH to a  different  Conferen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 A  SIDEKICK  type  window will open  lis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available  areas. Move the inverted bar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you want and click the  LEFT  mouse button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RETURN  to  select.   Pressing   the  MIDD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or ESC will abort the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hange Area window will only display 20  are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 a  time. If you have move than 20  areas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scroll the  window  by moving the inverted  b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 FIRST or  LAST  entry   and  press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 MOUSE   button.   Additional   areas  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oll  up or down,  depending  on  whether  you'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 the FIRST or LAST entry. Holding   the   RIGH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 button  DOWN will cause a  fast  continuou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oll.  You   can   also  scroll  the  window   b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 the  Up/Dn/PgUp/PgDn,HOME, or 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Area change display also sets the  JUMP  N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.  Once I've set the flags, you  can  jump 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ext  message area with UNREAD   messages 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 on  JUMP NEXT. Each time you  change  area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the  CHANGE option, the JUMP NEXT flag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know the AREA NUMBER, you can execute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ICK jump to the new area by holding dow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  key  until a small window  opens 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.  You will be asked to supply the  are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you want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area  numbers are the SAME  as  what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find in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QUICK area change does NOT set  the  JUM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fla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s   the  current MESSAGE. It's  useful  if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  to   hunt down a message  that  may  cont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 related   to   the   message  you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ing. After  you  find  that  message,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ore to return to where you w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 save  the current AREA and if you   had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areas to search for a message, I will pla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back  in  the original 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r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you to the LAST MARKED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unt For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to  do a  IF  CONTAINED  within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   on  the messages. You  have  two  options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  the message  headers  (TO,  FROM,   SUBJ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)  or search  the  BODIES  of  the  messag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use up to a 50 character search string.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also  restrict  the  search  to  the 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area or ALL areas. Matching Message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ed to a LOCK DOW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select ALL areas, the  MESSAGE  CENTER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LUDED from the search for technical reasons.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center can only be searched if you  sel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engaged the LOCK DOWN , pres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  or   right arrow keys will move you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or  PRIOR  message that matched  your  sear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ring.  If the  message  is in a  different  area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automatically chang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want to DISENGAGE the lock down BEFOR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 read all the messages in the  QUEUE, 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 to forward the current  message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one  else in one of the other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think twice about forwarding a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message center to a PUBLIC message 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states and some countries have laws that  mak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llegal,  and TELLING people you  may  do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n't make it illeg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vate mail in MANY countries MUST remain  priv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the parties involved give you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you to EDIT the body of the current messag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ke sure YOU are the one the ENTERED the  messag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ing  OTHER peoples messages is illegal in  man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word   of  warning,  Osiris   uses   a   PACK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structure.  That means the  next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s   directly  following  the  last   BYTE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of  the  last  message.  That  means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't  actual   EDIT  a   message   you've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d, it has a FIXED starting and ending  loc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ssag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edit a message, I'm basically sav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dy  at a NEW location. The last or original  bo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STILL in  your  message database and will rem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until  CAT  packs th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ing   a   LOT  of  message   can   cause  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databases to grow at an abnormal rat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use  this function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ing To A Specific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jump  to a specific message  by  ente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essag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 you  type  1,  2, 3, 4, 5, 6, 7, 8,  9,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,  a  small  window will open in the middle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 and  you  may  complete the message numbe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press  return, I'll jump you directly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Unread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does   what I refer to  as  "LOCKING   DOWN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select this option, I'll scan ALL the are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 unread message addressed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press the Left or Right arrow  keys,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on  them  with  your mouse, I'll move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 or  PRIOR  message  stored in the LOCK  DOW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ue, instead  of  the  normal next/prior. I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 message  is  in a  DIFFERENT   area,  I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han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press HOME, it will take you to 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in  the LOCK DOWN QUEUE for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 press END, it will take you to 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in  the  LOCK DOWN QUEUE for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 AREA.  This allows you to SKIP over  so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to DISENGAGE the message LOCK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read the LAST messag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hinx  will NOT automatically mark those  messag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RECEIVED.  To mark a message as  RECEIVED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to press the * (star). This allows you to re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vate  mail addressed to you, the sysop,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ing  to reply right away. The person who  pos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ssage will not know you've read it until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him, or her, to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 Unread Ms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orks  EXACTLY like the  "Your  Unread  Msgs"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it Locks Down on ALL messages you have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  yet, even if they are NOT addressed  to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son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hinx  will always add an identification line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 message it sa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inx XLT/vx.x * 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xxxxx  will contains 'Osiris Compatible Editor'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contain  text that you have selected to use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of 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 included  a  file called  Tagline.ctl.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contains some 150 odd taglines. You can  ad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taglines  to it, maximum length of a taglin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 Tagline.ctl  in the Osiris  directory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it  exists,  Sphinx will pull a  tagline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le  each  time  you enter a message. Once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reach the end  of  the file, it will start ov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irs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 Cl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hinx  supports CLIP to File using your mouse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  at 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 the  RIGHT  mouse  button  to  trigger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P 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  the   mouse cursor to where  you  want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  to  start  and press the LEFT mouse button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op  the  CLIP  anchor. Move the mouse  cursor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you want the CLIP  to  end, you may not  mo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LEFT of your anchor  or  above the  anchor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the RIGHT mouse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you  move  your cursor, once  the  anchor  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 dropped,  the area that WOULD be  consider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  part    of   the  CLIP  rectangle   will 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you  have pressed the  RIGHT  mouse  butt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be  asked for the name of the file to  s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 C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efault  is  Sphinx.cut and  can  be  selec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 pressing   RETURN or clicking the  LEFT  mo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.   If  the  file  already exists, 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 the    option   of   APPENDING  to   it 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CLIP is preferred over the " WRITE  to  T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"   option  if you only  need  PART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c Word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   Word(tm)   isn't actual  an   individual   program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 a   module  for  Message  entry  in  Sphinx.   DC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(tm)   was  designed   specifically    for 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    systems    found   in  CBIS,    BBS,   Mailer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tc.  It has many, if not  more,  options  found in mo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 word  processors. DC Word(tm)  has   a  defaul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margin of one  and   a   right  margin  of 75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gins   may   not  be  changed. When   entering  tes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automatically  wrap   when  you  exceed  the  75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 you   press &lt;CR&gt; then you'll move  to   the   nex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, if  one is  available, and the line you where 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be   flagged   as  ENDING  with  a  HARD  CARRI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. You   should  ONLY use  &lt;CR&gt; to format   colum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 data  or  to signal paragraph changes. DC  Word(tm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up  to 161 lines of text,   seven    pages  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ut   13K.  There  are  other  systems   that   can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  messages exceeding 10K. At  the  bottom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 you'll  find  a  status    bar.   It  show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row, col., page, and the  number of lines  lef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luding   the  current  line.  There    are    sever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 keys  available   and  pressing   ALT-H 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    a    help    screen   listing 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s   beginning  with  (*)   designate   wordsta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tibilit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Up Arrow Key or ^E - Move up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Dn Arrow Key or ^X - Move down a line  (can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  pass last line of tex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Left Arrow Key or ^S - Move one  CHARACTER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f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Right Arrow Key or ^D - Move one CHARACTER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 - Left Arrow Key or ^A - Move one WOR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f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 - Right Arrow Key or ^F - Move one WORD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igh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HOME or ^Qs - Move to the start of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END  or ^Qd - Move to the end of 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 Ctrl-HOME  or ^Qr - Move to the  first  lin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 column of the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-END or ^Qc - Move to the Last line,  fir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 of the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   -  Toggles Insert Mode on/off. Cursor becom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BLOCK when in insert M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DEL  or ^G - Delete the  character  unde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, move rest of line back to fill ho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at the end of the line, I'll look at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below your current position and if I can  mo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om that line to your current line, I w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PgUp  or  ^R -  Move up a page or  to  Top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ument, which every comes fir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PgDn or ^C -  Move down a page or to Bottom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ument,  which every comes fir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Ctrl-N    -  Split the line  at  the   curren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 posi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Ctrl-Y   - Delete the current line,  move 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 up a 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-I   -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BS       - Backspace dele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C      - Done editing, exit DC Word(tm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-B   - Reformat docu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J    - Jump to DO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I    - Import Text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X     - Delete from current position to end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S     - Cursive Sign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R    - Redraw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B  - Start Block Mar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K  - End Block Mar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^KC  - Copy Marked text to line below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Y  - Delete Marked 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H  - Dissolve Block Marks (HID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W  - Write Marked text to a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highlight  marked text in  reverse  video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llustrate the first and last line in the bloc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^U   - Undelete last line  deleted  with  ^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 buffer will  hold the last 36 lines of tex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d  with ^Y.  Individually  deleted character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NOT  be saved in the undelete buff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T - Delete word. DC Word(tm) will start at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cursor position and delete an entire  wo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use either; end of the line, a white space,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unctuation mark to determine the end of a  word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are at the END of the line to  start  with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S  that will fit in the remaining space o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line will be pulled up to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V - Insert Blank line below current posi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 - C - Access Cut section of CUT/PASTE.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  -  P  - Access  Paste  section  of  CUT/PAST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- Del Key - Moves the cursor back a character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s  the character at the new cursor 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at the start of the line, I'll mov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end of the line above yo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 Mouse  Button - Active Mouse  Menu. 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 Mouse Button - Active Quick  Jump. 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functions  will  prevent you from going   pas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last available  line. Should you attempt  i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will  BEEP at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- Acces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1 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t  of the functions are fairly straight  forwar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'M' or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press M, the CURRENT total will be placed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T/PASTE buffer, lets you paste the total in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message using ALT-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IT the calculator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lt-J Jump To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uses  VMS to free up all  available  memory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current screen  and cursor positions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nd restored  when you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I can't allocate a buffer to store  the   vide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, you'll get an error message and the Jump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trl-B Re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 a  heavy editing session, your  text  coul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ok   choppy. This  really doesn't hurt  anything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it's there if you want to use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lt-I Impor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 you  to  import  text  files.   The   onl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rictions placed on this function is the size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le. It must fit within the space you've  g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. I'll make  sure of that and when you run  o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pace, I'll  quit importing th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it's not a restriction, the length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s  in the file should be discu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m  allowing  only 78 character  per  line  befor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  wrapping or requiring  a   HARD   CARRI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.  Should   the  file   contains  lines  tha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not  meet  this requirement,  I'll force  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placing  HARD CARRIAGE  returns in as need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ans a file may not look like you  though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 importing files that have lines  LONG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 66 characters,  I  suggest  that you  attemp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horten  them so they'll display correct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e IMPORT option,  I'll ask you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the file name. You can enter the  full  driv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h,  and  file name. You may use  the  wild  ca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; '?' and '*'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scan that directory and show you  a  list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matching the file name pattern you typed i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to the one you want and press retur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I start importing a file, I'll always check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e if you're on a BLANK line. If not,  I'll  sta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ING  the text following  the  line you're on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NEVER  over  write  any existing line 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S, Cursive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ALT-S, enter the signature, and it  will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verted   to  the  new  FONT format and  you  m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it  anywhere  in  the message by press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P for pas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also  block mark the signature, after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 it  with ALT-P, and write it  to  a  MACR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___          _              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   /        ' )   /         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/   /_  _      / / / o __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_/   / /_&lt;/_    (_(_/ &lt;_/  |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ous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 the left mouse button will  activat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 menu.  This  is  slower  than   using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board commands but does lower the learning cur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new sysop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  the mouse menu is open, move to  the 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ant,  or the  sub-topic, and press  the  lef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button. If it  is  an option (jump  to  dos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it will be activa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it  is a sub-topic (BLOCK) a  pull  down  menu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appear. Move  to  the  selection you want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the  left  mouse butt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RIGHT mouse button can be used to back up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ut/Pas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t/Paste requires that you have a mou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 Cut and Paste can be activated using keyboar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, ALT-C for CUT and ALT-P for Paste, or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you to mark text on the screen and places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 a buffer.  Cut  does NOT remove or delet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ed   text.   It cuts  out  a   section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store  it  for  PASTE re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elect this option,  your mouse cursor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placed in the middle of the screen. Move to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per  right hand corner of the section you want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t and press the LEFT mouse button. This will drop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anch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dropped the first anchor, you may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 pass it, horizontally or vertic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you  move, the text will be highlighted.   Onc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have  selected  all that you wanted  to  CU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 RIGHT  mouse butt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CUT  as little as one  character  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ire  screen. If  you  cut multiple screen lin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 each  line  will  end with  a  hard  carri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.  The   text will remain in the  cut  buff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til  you   select  to CUT more 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s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te  may  be selected from the mouse menu  or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ALT-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have CUT text, selecting the PASTE  o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 begin  placing the text in your  message  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current location. If you  are NOT  in  inse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  and  you aren't at the end  of   the  messag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  the   text that's already  there   will   b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 writt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paste CUT text as many times as you  like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same  text will be available  until  you  C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Quick J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active the Quick  Jump  by  pressing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 mouse   button. This allows you  to  QUICKL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  to  different spots in your message,  limi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locations  on the CURRENT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press the RIGHT mouse button,  the  mou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  will  be   placed in  the  middle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.  Move to the  location you want to jump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't move pass the last line of text  or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column  on a particular line. Attempts to mo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 the  LAST line  of  text will place you ON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line.  Attempts  to move pass the last  colum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a  particular line will place you at 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position for tha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9 scrap MACRO keys that can be  programm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o all most anything you can do manu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MACRO can be triggered by pressing ALT-1  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ing  the  MACRO file for that key exists, 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be exec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 MACRO  has its own specific  command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Cx  with  x being  the   MACRO key in ques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.e. MACRO ALT-1  uses  the file name MAC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 create a MACRO file, use any text  editor 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 what you  want. Normal text, not DC Word(tm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,  will   simply   be  imported  into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as TEX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DC Word(tm) normal key functions, Ctrl-I  typ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s,  can  be  triggered   by   entering  them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format.  In  other words,  use some typ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 program,  like  Char.exe,  to   generat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 representation of the ASCII  value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rtain   DC  Word(tm) commands do  not  use  ASCII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 but   use IBM  Extended  Keyboard  S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The  Left,  Right, Up, and Down Arrow 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these  commands requires a   TWO  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ce.  You must prefix each command with  ASCII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238. Following  the ASCII 238, ente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representation  for 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low  is   a  chart listing each command  and  it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CII  value, keeping in mind that you don't  ent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ASCII value but  the ASCII character for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1 - Pause for 1 seco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2 - Wait for a key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5 - ALT-X, Clear to E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 - ALT-R, Redraw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5 - ALT-H, Show Hel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6 - ALT-J, Jump to DO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3 - ALT-I, Import Text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2 - Toggle Insert on/of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3 - DEL, Black hole de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7 - Right Arrow key, move right one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5 - Left Arrow Key, move left one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5 - Ctrl-Left Arrow Key, move left a w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6 - Ctrl-Right Arrow Key, move right a w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3 - PgU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1 - PgD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9 - Top of Docu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7 - End of Docu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2 - Up Arro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 - Dn Arro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9 - Goto End of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1 - Goto Start of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's  no  limit to the size of the  MACRO  file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there's no size restriction on a MACRO,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 need  to allow MACRO chain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Although you may activate the  import 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, you  may  not  supply  file names inpu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MACRO   will  continue   to   execute    whe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unction  has  completed its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change  or set the primary  screen  colors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hinx  with the program SColor.exe. Move Scolor.ex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that contains the display.d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 scolor,  no command line  arguments  required,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 the  instructions  on the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iris And Multiple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indicated in the Software License Agreement,  any  multi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version of Osiris must be used "on  multiple  compu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ed  by direct cable  to  the  same  network   server."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 not  licensed  for use  at  multiple  locations.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s   regarding   your  rights   under   the   Softw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  Agreement   should   be   directed   to   ITC 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r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se  installing the multiline version for  the  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,  as  well as those upgrading  from  a  single-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, should first set up a single line system. Don'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  to setup multiple lines right off the 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writing a multiline BBS system there are two   way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alking to more than one communication port at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 time.   The first makes use of  "internal  progra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PC/AT handles the port addressing for all lin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internally  directs the program  responses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s. This type of setup needing only the one computer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 you   can't   perform   activities    outsid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or DOS shell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not possible to run doors, external protocols,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other program as a sub-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method  loads a separate copy  of  the  BB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 into memory for each line or node.  This  set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an individual node to perform whatever  activi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BBS maintenance event it desires, while allow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lines to perform independent activit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sadvantage is the extra memory required for multi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sking  software  or additional  hardware  for  networ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use  the second method because it  is  REQUIRED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ors  and  external  file  transfer  protocols.   Thi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 no  stretch  of the imagination  means Osiris, 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  program,  can  just leave everything up   to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tasker  or network software. That simply would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   and  your  hard  drive would end up a   mass 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gled 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not  get into what  Osiris  does,  most  of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tty technical, just don't  attempt  to  run  multi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s of any program that  updates  files  unless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SPECIFICALLY says it can handl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Hardware/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following discussion the term  "multiline" 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"multinod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wise,  both a "line" and a "node" refer to a  sing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session  connected to a single modem  and  pho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designed Osiris to operate in single line mode on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PC system or in multiline mode in any of  thre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configuration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 Area Net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 included support for file and record  lock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  Novell,  3-COM, Banyan  Vines,  PC-MOS  386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OS, LANtastic, and any networks that  tru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  DOS 3.x SHARE.  Keep in mind that  sever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er-to-peer  networks claim SHARE support, but 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ctually have it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a LAN environment, each Osiris line operates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separate computer connected to the other PCs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s  via network cable.  Each line loads  and  ru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s  own  copy  of Osiris from  the  server's  ha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.    In  this  context,  a  "server"  is  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r  in a LAN setting that allows sharing  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s peripherals such as hard disks, printers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devic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network  configurations  only  allow  sha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s located on a "dedicated server," one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 performs  LAN management  functions.   Oth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able  sharing  of disk devices located  in  oth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s and are normally referred to as  peer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-peer  networks.   In  a  network  which   allow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ple  "servers," the server computers can  als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used as a workstation for an Osiris node. 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  running Osiris is assigned a  sepa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unique Node ID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ardless  of the network used, only one  copy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needs to be kept on the disk.  This copy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 to  each workstation  running  an  Osir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.  All workstation nodes may update and  acces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on message, file, and user data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lave Card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etup requires an AT or clone and a slave ca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 as  Alloy's PC-Slave, which is  available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88  (NEC V-20) and 80286 versions.  A slave  car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ually  contains  a CPU (8088/V-20, or  80286),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rial  port, a keyboard port, and a monitor  port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slave card is actually a PC on a  card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acts with and shares the other peripherals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C, including the hard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brief, a slave card environment is one in  whi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ingle machine adds one or more slave cards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modem  and phone line connected  to  each  sl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.   You  load Osiris into the  memory  of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   just as if it was a separate PC system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uses   the  shared  hard  disk  of   the   ma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 for  storage.   Some slave  systems  allo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wing  access  to  each slave PC environment  vi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main  system  keyboard and screen.  The  co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or  in this setup  can approach or  excee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N  setup, depending  on  the network type and  P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st.  A  spin-off  on the slave  card  environm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the  multiPC card from CUBIX.  It installs in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vell     network    server    and   operates    2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tations  from  within the network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those  interested  in  running  only  2-3 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y   4  nodes,  it  can  done  on  a   sing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0286/80386 system  under DESQview, a  multitask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ng  environment available  from  Quarterdeck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ice  Systems, 150 Pico Blvd., Santa  Monica,  CA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0405,   (213)  392-9701.  Although very  fast  386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binations may be able to run 4 or 5 nodes,  I'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und that performance may suffer significantly 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lower  systems  when  more  than  2  serial   po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 only   recommend  2   nodes   under   DESQVIEW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less  you are prepared to upgrade   your   seri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  UART  chips.  Or better yet, the  use  of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lligent multiport seri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ESQview setup involves purchasing DESQview  ve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25 or above from Quarterdeck and installing it 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286/386 system.  Earlier  versions  will  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e well with multiple serial applications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 not  recommended.   To  establish  2  DESQvi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s  you  will  need  at  least  512K 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anded memory. Make certain the memory board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rchase  is  fully compatible  with  the  DESQvi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 manager  -  check  with  Quarterdeck 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ail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need memory which meets the specifications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AST's EEMS version 3.2 or LIM 4.0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ontinual switching back and forth betwee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"real"  and "protected" mode of  CP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ult in lost interrupts and system  lock-up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 makes    using  EXTENDED   memory   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e  EXPANDED unrel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do not recommend extended memory use for an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urpose,   even  extended  memory   which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converted" to EMS memory by use of a softwa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r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ype of multiple line set up is the only 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hich the performance of the BBS program may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ndered,  because of time-slicing.   By  contras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  LAN  and  slave  cards  offer  almost   fu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number  of  nodes  actually  possible   und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  will   depend  on   several   variabl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ing the speed of the microprocessor &amp;  clock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aud rates of the connections, and the speed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mory requirements for Osiris  operating und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 is  about 330K - 350K for  each  copy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.  This means that the total memory  requir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sily exceeds the 640K base memory area.  A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512K  of expanded memory will operate 2 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my recommendation is for no more  than  2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s  under  DESQview, there are  some  situation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 may allow additional nodes to be added.   I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 fast  486 or P5 (Intel's newest  CPU)  CPU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, you may find  that  an additional node or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 be  added  with   little   or  no  impact 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forman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majority of your callers will be  operat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 2400  baud,  additional  nodes  may  also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e.   Testing your set up is the only  metho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determining the actual lim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Nov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ell offers several versions of NetWare including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  level  system  ELS Level I,  ELS  Level  II,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vanced  NetWare.  ELS I is limited  to  4  workst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ions,  including a non-dedicated server that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e  as  a  workstation.  ELS II  is  limited  to  8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tation  connections and also uses  a  non-dedica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er that doubles as a workst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L,  Level  I and Level II,  are  priced  significant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er  than Advanced NetWare which will allow up to  25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nod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's  been reported that Advanced NetWare ver.  2.15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pable  of operating two nodes on a single  workst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DESQview.   This  type  of  configuration  allow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to  operate  six nodes using 3  AT's  connected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ell workstations, with each AT running 2 BBS l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eer-To-Peer Net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reviews generic peer-to-peer networks u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Ntastic   as   an  example.    From   an   opera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point,  these networks will function much  like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.   The primary difference is the use  of  multip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servers."  If multiple workstations are used as serv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 various  system  resources,  the  same  server   /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tations  may also be used as a Osiris  node. 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must still be given a unique Node I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ntas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network operates Osiris well when  configur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perly.  The  following network  parameters  ha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found  to increase  reliability  and  impro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  ver.  3.1, 3.3, 5.0, or  6.0  is  recommende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 3.2  is   not fully  compatible 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 communication  interfaces and 4.x is  ju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ggy.    The   SHARE command  is   not   necessar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LANtastic emulates SHARE in the LANBIO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aximum performance, I recommend using a  sm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cache system with LANtast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lave Ca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follows the same Osiris software setup  procedur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a  network.  The only real difference here  is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 must be loaded in EACH SLAVE ENVIRONMEN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ys' PC Slave system is established to act much  li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network  with  no cables  connecting  the  individu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tations.   Instead, each workstation is actually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 installed into the bus on the "server."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ys'  own  network  software  is  NTNX.   Setup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and software according to the instructions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y.   If  the  slave  cards  are  populated   with  1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gabyte of memory, I recommend allocating 512K fo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ave  partition and the remaining 512K as a system dis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che within NTN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siris  configurations  on  the  slave  cards 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tablished  on  the server hard disk exactly  like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network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dividual slave cards may be accessed by connec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ly   to  the  cards  via  terminals   (monitor   &amp;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board).   Alloy cards also operate with  the  utili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NXSCAN to control slave cards from the server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 time without using additional terminal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TNX  software includes a utility to  monit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lave  from  the  server, although  interaction  i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le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operating a slave system, all Osiris sessions  MU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swer  the phone by Auto-Answer.  Alloy uses  the  r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ct  line,  pin 22, to reboot the  individual  slav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the serv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esq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Qview  should be set up with two windows  and  follow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ame  procedures  as  a  network.   The  only  re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ce  here is that SHARE must  be  loaded   befo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the DESQview program with DV or XDV.  There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need to load SHARE in each DV wind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is DESQview "aware" and will recognize when it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ng  in a DV environment.  When the TX buffer  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 longer  take  data, I'll slice  time  to  the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tions.  The same holds true when Osiris is  wai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input. If no input is available, I'll slice time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only  scan  the local key board  every  30th 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ugh  the input loop. This degreases the drain o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U and gives  other  partitions  more  time.  If you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 to  run more than 2 nodes, it  is  suggest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you  increase this to about 60. Do not go  to  fa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his or carrier monitoring could be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recommend using  DESQview version 2.25 and  above.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 strongly suggest using the 16550A UART chip as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ment  for the 8250 or 16450 found in most  RS-232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s.   Using  this chip becomes even  more  importa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more  than two Osiris nodes are  configured  on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mach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chip is inexpensive and is available from  sever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s  at a nominal cost, including Arrow  Electronic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1-800-932-776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itial setup of DESQview (SETUP.BAT) allows set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ance parameters which affect the processing  ti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cated  to foreground and background  tasks.   You'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experiment with these settings, but should beg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each  task  receiving  equal  time  if  both 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ing an Osiris  node.  Start with 3 ticks for  ea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.    If  you're  operating  a  single  BBS  in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ground   while  using  the  foreground   for   oth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ities  such  as word processing,  you  then  sh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 the background task more time by a factor of ab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llowing shows the major setup parameters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per settings for a 2 line BBS under DESQvie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mportant parameters here begin with the second hal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page.  Optimize communications must be set to "Y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perate high speed modems reliably.  In addition,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load the Osiris node that uses the highest  bau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first.  Doing so prevents the 0-640K area of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becoming fragmented since communications  progra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ever swapped out, and guarantees the best  transf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eds.   In  addition, if an Enhanced  Expanded 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(EEMS) is being used DESQview will make use of i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instantaneous" mapping registers for the first  progra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 assigning  all  other  programs  to  the   slow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s  with  mapping overhead.   Remember  that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 power of your PC ultimately limits how  m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   speed   communications  programs   may   be   ru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ultaneously without dropp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apping  programs  may be set to "Y",  although  Osir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never be swapped out of memory.  This  parame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 other programs this option.  Printer  conten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not be managed since DV will suspend  a  progra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ttempts to print if another is already printing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recommend setting DV to indicate that Osiris does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e directly to the screen (even though it do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 tuning DESQview parameters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nsure that you never get a Share Violation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ing  for  "Retry, Abort, or Fail," the  DOS  criti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rupt will be taken before any OPEN File request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 such  message  or  error  from   halting 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The normal interrupt vector will  be  restor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open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ption 13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qview  can, at times, come up with an  excep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  error.  No  one really KNOWS  what  this  err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means. If they do, they don't want to sha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information with any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also only shows up on SOME systems while  oth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see it. Which indicates that it has someth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with the way your system is config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one DID figure out that changing two paramet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 Desqview "SEEMS" to make the error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y changing the COMMON MEMORY from 17K to 20K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the DOS BUFFERS FOR EMS to 5. You may  ne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go higher on one or both of these settings  b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he 20K and 5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performs exceptional well under Windows 3.1.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ct, you may find that on a 466/33 you can run as  m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EIGHT  nodes  (multiport  intelligent  serial   c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has built in AUTO-DETECT time slicing  functio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Windows 3.1. However, in order for the time  slic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function  properly,  you'll need  to  use  a  mem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r that supports DPMI. The "LATEST" version of QEM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386MAX 6.0+ both support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is a DOS application so set your PIF to  refle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nd allow Osiris as much XMS and EMS as it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also  TWEAK your  Windows  3.1  SYSTEM.INI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hance SERIAL performance. Below is a sample SYSTEM.IN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has been tweaked for serial applications. Use it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reference  (some items may be a little  different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oot]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grabber=VGADIB.3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emfonts.fon=8514oem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6grabber=VGACOLOR.2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fon.fon=8514fix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s.fon=8514sys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drv=ULTRA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ndw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drv=IRMOUSE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drv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dl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.drv=mmsound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.drv=excomm31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drv=system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drv=keyboard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NSAVE.EXE=(N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=mmsystem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keyboar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dl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emansi.bin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ype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oot.descripti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ect=100,120,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f=OEM1.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.drv=ATI  Ultra  1024x768  16/256  colors  (Lar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drv=Microsoft, or IBM P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drv=No Network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dll=English (America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drv=MS-DO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page=4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afont.fon=English (43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typ=Enhanced 101 or 102 key US and Non US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86Enh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=VDDULTRA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80WOA.FON=EGA80WOA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40WOA.FON=EGA40WOA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80WOA.FON=CGA80WOA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40WOA.FON=CGA40WOA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ROMBreakPoint=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=*v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=*dosnet,*vnet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afont=dosapp.f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tdapi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The  Entry DEVICE=ANTHOOK.386 is used  by  Intermiss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386 DOS Bla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ANTHOOK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mexclude=E000-EF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bios=*e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=*vk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nw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pi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t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dm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s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86m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page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dos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mp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w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BLOCKDE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PAGE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biosxl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as31vc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vmcp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combu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*cdpsc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=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ysChange=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IRQ=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Base=0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IRQ=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Base=06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IRQ=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Base=0A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IRQ=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Base=0E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Timeslice=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Timeslice=125,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Exclusive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AutoAssign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AutoAssign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AutoAssign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AutoAssign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IrqSharing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Buffer=30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Buffer=30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Buffer=30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Buffer=30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oostTime=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Protoco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Protoco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Protoco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Protoco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Fifo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Fifo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Fifo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Fifo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ppedIO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saDma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nav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FINT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NSS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NDWD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ABufferSize=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IRWT.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HDirq=FA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SwapDOSDrive=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SwapSizeK=137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BitdiskAccess=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ndar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onWindowsAp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tsrs=dosedit,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EnvSize=7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nwoldap=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heapsize=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ci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Audio=mcicda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r=mciseq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veAudio=mciwave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river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imapper=midimap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r=timer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w286=IRW286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514.DRV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pi=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zTapeConfi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TapeIRQ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y Important Read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pite the method of multitasking, you will NEED to s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EXE, COM, OVL (overlay), and OVR files to READ ON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event DOS SHARE viola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DOS loads an EXE or COM, it opens it in  READ/WRI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.  If  two or more nodes attempt to  LOAD  the  sam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,  a protocol driver or archiver, you can  get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  violation.  Since this is external to  Osiris,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trap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have included a program in the package, setlock.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llows you to MASS set, in the current  director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, COM, OVL, and OVR files to READ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 is easy to use. Log into the director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 SETLOCK  /L &lt;ENTER&gt;. This sets all the  COM,  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L,  and  OVR files in the current  directory  to  REA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need to set them back to READ/WRITE, to delete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 one of the programs, log into the directory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SETLOCK /U &lt;ENTER&gt;. This will set all the COM, EX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L,   and  OVR  files  in  the  current  directory 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/WRITE  mode and you can make the required  change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, don't forget to change them back to READ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VAST  number of methods that CAN be  used  and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ces  that can exist between individual  set  up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s  us   to  limit Technical  support  to  only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cannot offer setup, installation, operational    help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  maintenance  support for other  produces  such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qview, Novell, Lantastic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s-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works very well under OS-2, however you will ne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obtain  and  install  a  program  called   SIO, 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ment for the OS-2 com driver. It is available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BBS system (314) 686-0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also want to set OS-2 up so that it provides DPM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 more than 2 nodes under OS-2, you'll need to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telligent multipor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Drivers And Multipor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supports  Intelligent multiport serial  cards,  n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lligent  multiport  serial  cards, fossils,  and  has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 serial driver (fastest method of dealing  with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defaults to the  internal high speed driver, but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change the driver type by using the use the  environm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OMDR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telligent Serial Card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STAR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DIG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A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n-Intelligent Serial Card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NDIG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NSTAR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B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port Star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  the  Star  Gate device driver,  ACL.SYS,  in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g.sys.  When  your  system  boots,  run  ACLDL 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your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defaults to the 16 port with the I/O address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x200  at D000:000 starting at COM 5. If  your  hardw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n't  match this, you'll need to create a  SERIAL.CF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file in your Osiris= directory  or  reconfigu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targat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for STARGATE Intelligent Multiport Ca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line of this file should contain  5  setting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BOARD_SEGMENT PORT FIRST_PORT_NUMBER NUMBER_OF_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: Stargate board to use (0 - 3).  Osiris can hand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 to  four stargate boards ( 64 ports) at  once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me which board you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_segment:  Segment of the Star Gate board's  mem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: The Address of the board's I/O l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:  Name given to the first port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 (1,2,3,etc). The designation of the  port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rst port on the board is arbit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_of_ports: Number of ports 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xd000 0x300 4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ligent Multiport A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load  the Arnet device  driver,  port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ments  will be displayed on the screen. These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you'd use in the Osiris with the /P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the /N5 switch on ASP.SYS. If you do not  use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,  attempts to set handshaking will result  in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P.SYS,  supplied  with Arnet boards, uses  the  fil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x.bin  and  fastbios.bin at boot time and must  be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root directory to work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port Digi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 the Digiboard config. program (XIDOSCFG.EXE)  whi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s you for the desired port numbers. Also, install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  driver  supplied with the board. You  must  al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et up the board NOT to use 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Setup to support INT 0x14 for most drivers and  EBIO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XIDOS5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Change  the configuration to enable ports,  if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  requires  it. Make sure "NONE" is  the  sel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ing for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Reboot  your  system. During the  boot,  the  driv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 respond   with   the   message    "successfu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 boar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 fossil  driver will work.  See  documentation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the fossil driver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lligent Serial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-Intelligent  boards  frequently  come  with   devi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  software. This software provides INT 14H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 UART on the board. Do N O T use  this  softw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Osiris.  Osiris  accesses  the  hardware  direct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use of any external 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n-Intelligent Digiboa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NDIG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igiboard  DigiCHANNEL PC/16, PC/8,  and  PC/4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channel  communications  boards   that  provide 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  communications  subset for  IBM  and  compati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s.  Each  of  the  boards  supports  full  mod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on  each port. Up to two DigiCHANNEL  PC/16,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/4  or  PC/8  boards  can be  installed  on  a 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viding up to 32 additional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insure  connection  flexibility,  3   options 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n I/O mate connection box with external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 octopus cable with four or eight DB25 conne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An  RJ45  connection box with  eight  RJ45  or  RJ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IGI  PC/4  and  PC/8  addressing  and   interrup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on  are flexibly and not limited to preset  IRQ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,  or  address  ranges.  The  user  may  set  DI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es to select different status registers (DS1)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/O  port  addresses  (DS2 - DS9), as  well  as  set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rs to select either one or two 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GI PC/16 offers hardware jumpers for selecting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rupt  and  a PAL with preset I/O  port  and  stat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six possible system interrupts that  may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for the DIGI PC/X board: IRQ2 - IRQ7.  Howev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COM1 and COM2 generally use IRQ3  and IRQ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install multiple  boards in one  system,  ea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must have a unique I.D. such as board 0 and board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setting the board ID jumpers. The status register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RQ  of  ALL boards can be set to the same  values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oards are daisy changed with special  cables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  signals  from the interrupt sequence.  When  dais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ined,  the  boards are treated like  one  boar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s  can  also be setup  independently  on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ting Up  The Digi Pc/4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M/4  board  has 4  serial  interface  port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address and interrupt settings, and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 bit status ports. It is preset and tested a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ory  at IRQ3; address 100, 108, 110,  and  118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us port ON, and set to address 140. Check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for any peripherals that may use eith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et  interrupt  or  addresses. If  there  is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lict,  you can install the COM/4 board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ifications.  However,  if  you  need  to 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, details are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  1-4 are used to choose the  interru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individual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odd interrupts IRQ3, IRQ5, or IRQ7 set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unt   between   pins  1  and   2   for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jum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even interrupts IRQ2, IRQ4, or  IRQ6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shunt  between  pins  2  and  3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responding  jumper. Ports 1 through  4  ma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jumpers 1-4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9  and  J10  are used to  set  the  board  I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he  setting will depend  upon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it represents. If more than  one  boa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used in the system, each board must be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a unique identification number.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should always be set to 0. If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isy  changed more than one  board,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the  board #s 1-3. The  settings  are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#            J9                       J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between pins 1 and 2     between pins 2 and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85  through  J90  are used  to  select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 the  board  will  use.  Set 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RQ#               Jumper#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                 J9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                 J8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                 J89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                 J86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                  J88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board Conn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2 and P3 are jumpers used to daisy chain  tw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s  together  using  a  special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ble. If you are only using one board, 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shunt  on  pins 2 and 3 of  both  of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. This is VERY important. Without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line A3 through A9 determine the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 and  are logic-selected  on  the  D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es  for  each  port  for  switches   DS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 DS5. The DIP switches for  each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be set to any NON-CONFLICTING address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 positions 1-7 switch set the addres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port. Position 1 corresponds to A9, 2=A8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=A7,  4=A6, 5=A5, 6=A4, 7=A3. Position  8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switch enables or disables the port.  W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mmend  assigning consecutive port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ollowing table lists  suggested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switch   settings  for   the 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4 bo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#   Base    Dip                  Switch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Switch   1    2    3    4    5    6    7  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140H    DS1      ON   OFF  ON   OFF  ON   ON   ON 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100H    DS2      ON   OFF  ON   ON   ON   ON 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108H    DS3      ON   OFF  ON   ON   ON   ON 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110H    DS4      ON   OFF  ON   ON   ON   OFF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18H    DS5      ON   OFF  ON   ON   ON 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   (Switch  setting  8)   enables 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tting Up A Digiboard Pc/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PC/8  board  has  eight   individual   port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address and interrupt settings and two 8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status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C/8 board is preset and tested at the  facto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IRQ3; address 100, 108,110, 118,  120,  128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0,  and  138; status port ON and set  to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 J1-J8 are used to choose the interru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each  port.  For  odd  interrupt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ing  IRQ3, IRQ5, or IRQ7, set the  shu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tween  pin  1 and 2  for  the  correspon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even  interrupts, set the  shunt  betw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ins  2 and 3. All ports HAVE to use the  s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to work properly. Ports 1 through  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to jumpers 1-8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9  and  J10  are used to  set  the  board  I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he  setting will depend  upon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it represents. If more than  one  boa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used in the system, each board must be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a unique identification number.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should always be set to 0. If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isy  changed more than one  board,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the  board #s 1-3. The  settings  are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#            J9                       J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between pins 1 and 2     between pins 2 and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85  through  J90  are used  to  select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 the  board  will  use.  Set 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#               Jumper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         J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              J8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              J8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              J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              J8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board Conn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2 and P3 are jumpers used to daisy chain  tw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s  together  using  a  special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ble. If you are only using one board, 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shunt  on  pins 2 and 3 of  both  of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. This is VERY important. Without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line A3 through A9 determine the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 and  are logic-selected  on  the  D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es  for  each  port  for  switches   DS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 DS5. The DIP switches for  each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be set to any NON-CONFLICTING address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 positions 1-7 switch set the addres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port. Position 1 corresponds to A9, 2=A8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=A7,  4=A6, 5=A5, 6=A4, 7=A3. Position  8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switch enables or disables the port.  W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mmend  assigning consecutive port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ollowing table lists  suggested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switch   settings  for   the 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8 bo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#   Base    Dip                  Switch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Switch   1    2    3    4    5    6    7  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140H    DS1      ON   OFF  ON   OFF  ON   ON   ON 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100H    DS2      ON   OFF  ON   ON   ON   ON 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108H    DS3      ON   OFF  ON   ON   ON   ON 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110H    DS4      ON   OFF  ON   ON   ON   OFF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  118H    DS5      ON   OFF  ON   ON   ON   OFF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120H    DS6      ON   OFF  ON   ON   OFF  ON 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128H    DS7      ON   OFF  ON   ON   OFF  ON 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    130H    DS8      ON   OFF  ON   ON   OFF  OFF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138H    DS9      ON   OFF  ON   ON   OFF  OFF  OFF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   (Switch  setting  8)   enables 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tting Up The Digiboard Pc/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board  is, in most respects,  the  functio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quivalent of two DigiChannel PC/8 boards opera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gether.  The  PC/16 features the same  metho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rupt  sequencing in hardware, sparing the  CP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having to POLL the individual ports. While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/8  has several DIP switches and jumpers to  se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/16 has all addresses set in the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values are set at IRQ3, UART base address =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h, and status register = 140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nstall the board, set the jumpers includ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ard  selection  jumper  and  the  IRQ   selec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other peripherals for conflicts with the pre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addresses. If a conflict occurs, you will 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the I/O port on the OTHER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nector  Jumper  P3 is used to  daisy  chain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ards together using a special Digiboard cable.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re only using one board, place a shunt on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er.  It  is located  in  the  upper  right-h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rupt  Jumper J1 through J6 are used to  sel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interrupt the board will use. Set the jumper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RQ#           Set the shunt at Jumper #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                      J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                      J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                      J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                       J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                      J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       J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he BOARD I.D. Jumper J7 is used to numb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if you have more than one casc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Board #0 set the shunt between pins 2  and  3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oard #1 set the shunt between pint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Osiris about the non-intelligent digiboard 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you to create a SERIAL.CFG file in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line  of this  file  contains  four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IRQ&gt; &lt;Shared_port_status&gt; &lt;First_Port_Number&gt; &lt;Port_Cou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RQ&gt; The IRQ line used by this board 3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hared_port_status&gt;  Address  of the  status  port  (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irst_Port_Number&gt; Number of the first port. This is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ort_Count&gt; Total number of ports on the board. Be su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put the correct total number of ports and  NOT  j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umber of ports you'll be USING. E.g. 4, 8, 16,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line  should contain  the  PORT  ADDRESS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d  by a single space, for each port on the  c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n HEX). If you defined Port_Count as 4, then you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FOUR fields on this line. If you defined port cou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16 then Sixt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four port digiboard with default settings us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5 as the first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SERIAL.CFG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0x140 5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0 0x108 0x110 0x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n-Intelligent Starg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MDRV=NSTARG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Osiris about the non-intelligent Star Gate 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you to create a SERIAL.CFG file in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.cfg  contains  a  single  line  with  3 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  Number of the first port. This is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ADDRESS   Address (In HEX) of the first  U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n-Intelligent 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MDRV=A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 Osiris  about  the  non-intelligent  AST  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you to create a SERIAL.CFG file in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.cfg  contains  a  single  line  with  3 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  Number of the first port. This is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ADDRESS   Address (In HEX) of the first  U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a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n-Intelligent Boc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BOC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 Osiris  about the  non-intelligent  BOCA  bo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 you to create a SERIAL.CFG file in the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.cfg  contains  a  single  line  with  4 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PORT_COUNT FIRST_PORT_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  Number of the first port. This is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_COUNT Total number of ports on the board (4 or 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ADDRESS   Address (In HEX) of the first  U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4 0x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STRONGLY  urge  you  to consider  using  on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lligent  multiport  serial  cards  if  you  plan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 more than 4 nodes on a single computer.  Or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an on running under Windows or OS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telligent multiport cards have onboard  processo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memory that takes care of the serial I/O  and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uces  the strain on the computers CPU. Not only  do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free a lot of CPU time, but you aren't likely to l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when you switch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 8,  16,  or even 32  lines  under  Desqview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le ( 486 CPU required for more than 8 lin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some manufactures will tell you THEIR software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  64 lines, or more, on a single computer, I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it is possible to run 64 Osiris nodes on a 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, the system is likely to come to a stand  st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 such things as online games and file  transf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rain  on the CPU is just too intense  under  th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AXIMUM performance, I don't recommend more than 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, even with an intelligent serial card, on a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259 Interrupt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rupt manager automatically assigns priority to  ea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ystem's interrupts. The timer counter, keyboard,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d interrupt all have higher priority than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gain  the  MAXIMUM  throughput  (especially  when  mult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ing),  I suggest that you allow Osiris to alter the  IRQ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so the UART has the highest prio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is using the environment variable 8259=IRQ{1-7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259=IRQ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9=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 in  mind  that only ONE of the uarts  (in  a  multiuar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) can be switched to the HIGHEST priority,  selec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that contains the fastest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lligent Multiport cards use a single shared IRQ. This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want to give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tralink   is   an  OSIRIS  XLT  conversion   linker    tha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messages  that did not originate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 MAXIMUM  number of message I can link  in  any   giv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 is  5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ltralink  looks   small and doesn't  require   much   memo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 it first  starts, 80K, but it can quickly  consume 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  chunk of memory. It can require as much as  512K  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 that push it close to the 5000 message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un Ultralink  directly  AFTER  import.exe and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mart(tm) Bullet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will  scan a file, if it  exists,  called    bulletin.hd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  contains   information   headers   about    bulletin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  with   bullgen.exe. I'll compare  the    date 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 you  created the bulletin with the date  and  time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  last   on-line and if the bulletin was   added   SI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ND you have access to view the bulletin, I'll show 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dates  are compared according to JULIAN  dates  so   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   31st,   you'll  need to delete  your   old    bulletin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start fresh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use two files for the  bulletins so  they'll   take    ve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 drive  space. You  MUST  create   the  bulletins 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Osiris  ROOT 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ust use Bullgen.exe to create smart bulletins.  Bullg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totally  MOUSE/MENU  driven  so you  will  not  have  an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gen  supports; Add Bulletins, List Bulletins, and  Dele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post a bulletin, I'll ask you to supply  an 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 required to VIEW the bulletin AND how you want  me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 the  bulletins access level to  the  callers 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XLT  contains  an  internal  CALL  BACK  VERIFIC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 CBV  is  the short name. CBV will  call  the  pers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 on-line so that you will know the name  and  ph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he or she left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access CBV from TWO locations, NEWUSER and  STARTU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d  primarily want to use CBV in the NEWUSER sections 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want to include it in the STARTUP as a backup just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 something  happened that prevented  verifications  wh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erson original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CBV, you need to create three files, two text and  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 configuration file. All three files should be 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dmstr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ill  need to create, in the  Osiris  directory,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MSTRx.BBS and x should be replaced by the NODE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the  node that is going to use  this  control  fi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listing your modems response strings along with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rates to associate with ea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MDMSTR1.BBS (control file for nod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/ARQ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/REL 1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2400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2400/REL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2400/ARQ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4800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4800/REL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4800/ARQ 4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7200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7200/REL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7200/ARQ 7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9600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9600/ARQ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9600/REL 9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0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0/REL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2000/ARQ 1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4400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4400/REL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_14400/ARQ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ill  notice  the connect  message  cannot  cont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aces.  If the message NEEDS a space, most all do,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derscore character. I will replace it with a spa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 re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bv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BV.CTL serves TWO purposes, first it is a PHONE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lation control file consisting of THREE fields  p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OOK  FOR THIS&gt; &lt;EXCHANGE IT WITH THIS&gt; &lt;LENGTH OF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LOOK  FOR  THIS&gt; is part  or all of a phone  number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when examining the caller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used to trap area codes, LD numbers,  etc.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 them into a format that can be dialed from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that  your area code is 314  and  several  loc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hanges  your area are 686 and 785. The callers  ph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is 3146860120. You can't DIAL that  number  fr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location because it is local. You'd first need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 that to just 6860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WO lines in your cbv.ct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4686 686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4785 785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would take the callers phone number and check to 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it  started with 314686 or 314785. If  so,  the  s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gits  would  be  replaced  with  either  686  or  785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ICH lin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10 is a SAFETY fallback system. It simply mean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phone number MUST ORIGINALLY contain 10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 mind  the  callers  phone  number  will   V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type of PICTURE mask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assume that you want to go ahead and verify  ANY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 United States, including LOCAL  numbers.  You'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to make sure that your Phone number  PICTURE  mas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 required the caller to enter COUNTRY code  (1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ited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sk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(999)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 up the 9's  and you'll find that each caller 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11 digi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forgotten, you defined the picture mask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x.BBS, phone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4686 686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4785 785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4    1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two lines translates LOCAL numbers. The  THI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translates IN-STATE toll calls by stripping out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purpose is to give OSIRIS the OK to dial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. In order for call back verification to  proceed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must  make SOME type of match with  the  call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 and a &lt;LOOK FOR THIS&gt;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 If the callers phone number is 3186869913 a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v.ctl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4686 686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4785 785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would  be  NO  match and  I  would  NOT  make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verif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bvx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BINARY configuration file used  for  mod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nd NEW verified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option in OSM marked "CBV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Read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eld contains commands to READY  your  mod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dialing.  It should start with  AT  and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H0M1S7=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most ALL modem ready strings would contain  S7=X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XX  being the number of seconds to  wait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er to be established when cal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al O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contains the modem commands that actual  DIA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ally,   this   would  contain   one   of 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DT or AT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 To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ells me how long to wait for carrier 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tablished  when calling out. This  should  ALWAY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e same value as the S7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access level to assign the caller 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cation as be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NUMBER of times, 1 - 99, I will try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 back. I suggest that you keep this low, 3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If  I  can't  connect  within  3  or  4  trie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ve  also  provided  for a optional  fourth  text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 phone.bad. This file can contain  phone  numb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you  do NOT want called. The police are  not  ve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standing about having modems dial the local  poli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 at 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is  the  actual  DIAL  out  number  so   assum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146860120  translated to 6860120 and you did NOT 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number  called, you would place  6860120  in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ve a maximum of 21 number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is function to work, the caller MUST have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 equal to that of a NEW caller. I'll ignore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request if the callers access level is NOT equal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caller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display or messages to the caller if the  calle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 is not equal to the NEW caller access level,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number is not listed as OK to dial, or the phone nu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 the phone.bad file. As far as the caller is  concerned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uses  its own built in high speed ANSI emulator 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s  directly to the Video port. This accounts for a  VA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 in speed over the traditional ANSI.SYS 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About Securit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reviewing the documentation, you will undoubtedly beg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ink that I'm preoccupied with security.  If so,  you'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 right.  Although Osiris is perfectly  capable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ng  the  needs of the hobbyist, it was designed  with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 environment  in mind, an environment in  which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grity of information is of paramount importance.   Osir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  is  second  to none.  Since the  first  version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was released, the security provisions have never  be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come as the result of a software deficiency or compromi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 cod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was a boastful statement and up till a couple of  week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o  (summer of 1991), accurate to the best of my  knowled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at sudden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 got back from a recent trip, I'd received a disturb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from an Osiris sysop in South America. He thought he'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vered a method of breaking into Osiris remote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  his  wife came up with it while he  was  trying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ain  about  the BBS one night. She asked   "what  happe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." I hate that question, don't you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reading  his  letter, I thought about  it  for  a  f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  and just shrugged it off, wouldn't work. But  dur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nch  it kept nagging at me, so when I got back  I   decid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attempt failed and I almost gave up but decided I'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 it  one  more try. This time it worked.  I  had  seiz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 of  the computer remotely and could  do  anything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 say   I   was  feeling  pretty  stupid   would   be 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tement.  Here I'd gone and left a doorway big  enoug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k a garbage truck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 this time I was calling the method B&amp;S, after the  way  I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lt. After I explained what was happening to my girlfrie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  said  something  to  the  effect  of  "Chronic  PMS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" . . .  I had to agree with that so the nam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got to wondering if it was possible that other BBS progra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 also open to PMS attack. It was or seem to  be  total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independent. And I had heard of several QuickBBS  syste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 the pass year that had a lot of trouble so I  began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selected WildCat, Pcboard, QuickBBS, and  RemoteAccess 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BS programs I would test, since I had access  to  tho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lo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a  series  of tests, I can report that  ALL  FOUR 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 were  taken  over  using PMS  within  a  matter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.  In  fact,  RemoteAccess fried the  network  it  w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 I haven't the time nor the desire to do the  actu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ing, I'm sure almost ANY  BBS program is ALSO open to P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I started with this, I can account for 9 instances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MS  attack  around  the country,  mostly  QuickBBS  system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BBS'  sysops  must piss a lot of people off.  I'm   s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,  the person doing the  attacking,  calls  it  someth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PMS, but it's the same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 I going to tell you HOW to use PMS to break into a system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.  I  was  going  to  make  the  information  availabl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 Osiris  sysops, but Willy  (shyster  in  the  p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pped  suit)  said  to  keep  my  mouth  shut  about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s so I w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I can tell you how to protect your system. Yes there is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providing the software KNOWS what PMS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1:  Use ONLY my protocol drivers and use the /V  swit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protocol  command 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2:  Allow ONLY those people you have VERIFIED access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rnal  applications that deal with the serial  port.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Games, speci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very important. I can ONLY protect you as LONG as I'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complete  control of the serial port  and  computer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 you run Tradwars 2002, Puma, Bi-Modem, etc. I have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up that serial port and you have to give PMS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ckily,  most  people  that call your  system  will  not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doing any harm. They just want to enjo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ere is a small, but growing, number of people that  g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 on  crashing systems. Don't be one of those  they NAI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were not prep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v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the early part of 1991  International  TeleCommunica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d  tracking  the development of a  strain  of  compu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known as "Polymoph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olymophic virus uses a mutating engine, hence the  na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lymophic,  to generate a different version of itself  eve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it infects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all occurrences of the virus are different, finding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ature  of  any  two instances of  this  virus  is  high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bable.  All  this  boils  down  to;  normal  methods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ng the virus are total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  versions  of  the mutating  engine  can  produce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timated  4 billion different forms and  they're  develop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 mutating engines as you rea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n  attempt to safe guard our customers, I  installed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I-POLYMOPHIC system, AVS(tm), in Osir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 though CAT is capable of detecting a POLYMOPHIC  viru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virus for that matter, the SOONER you detect it, the l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 it can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S(tm),  Anti  viral shield, is an integrated  part  of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.exe program and uses a triple level protection 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etect  any  changes in itself that may be  caused  by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rst load the program, I will do a QUICK check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roughly 1/10th of a second. The QUICK check  is capab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etecting most virus infections. If it detects anything,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rop carrier and display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 ACTIVE VIRUS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hang up I will engage the detailed AVS  sub-system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 detailed analyses. It is almost impossible, one  nev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s  TOTALLY  impossible when dealing with a  computer,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 to escape the detailed analyses. These  tests  tak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one and two second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I  detect anything I will drop DTR to prevent  the  mod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swering and display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 ACTIVE VIRUS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To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VS, or CAT, does detect  something,  run   SCAN.EX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e if it  can  determine  what  virus  has  inf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system. If it  can  identify  the   virus,  foll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idelines SCAN provides for CLEANING  the infec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SCAN can't figure it out rename one of the  inf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to  "VIRUS.TXT," place it in an archive, and  se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 us so it can be analy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has  an internal Virtual Memory  Manager,  referenc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as VMS, that assures the maximum amount of free memo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available for all external applications such as  protoco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, SPL/I _EXECUTE calls, archive call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MS  will use either your DISK or EMS memory to store  mapp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 Segments  before making these calls.  VMS  will  mak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  available, except for 6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ually VMS can regain control of any locked computer  dur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col shells and SPL/I execute calls. If you need to  dum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ogram you've called because it locked up or  you  j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, press Ctrl-Alt Ins. VMS will kick the program out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reinstall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ta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has one of the most advanced command-stacking  syste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 likely to  encounter.  To stack  commands in  Osiris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at least ONE blank space between commands. Commands m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tacked ANY  place, even  at Y/N prompts. As  many as   4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may be stacked in most pl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Stacking Ex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 you have suddenly decided that you need  to  lo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  at the "[N]ext  [R]eply  [Q]uit ?" " prompt. 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done by stacking the commands 'Q G N' which  wi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rt  the  "Next  msg" prompt  and then proceed to  lo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ff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above prompt doesn't really exist, I just us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an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cial Stacking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  is  a   special   character    reserved      b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when dealing with command line stacking, a  semi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n   (;).    The   semi-colon  translates   in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arriage Return 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ot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allows  you  to  switch to  HOTKEYS instead of 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Command Sta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make your users aware that they can never ge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screen to instant stop and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n't because the HOTKEY setup isn't good. It's  beca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 much faster screen displays. Most of  the  tim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's already out the com port or at least sitting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transmit buffer by the time the caller sees the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. Once it has gone this far there isn't anything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do to stop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tating Pass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have to change your password periodically, you 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siris track the time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have called 10 times, I'll  automatically prompt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assword. This is assuming you h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ALIAS  is  a secondary name you might  want  to  use,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in place of your real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 several  reasons to use  an  Alias,  professio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ople  may  not  wish to be bothered with  giving  out  fr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 you  fill  out  your  user   record, there is a  fie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 so you can enter an ALIAS  name.  All  Alias  nam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uniq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ersonal newmail check and the conference newmail  che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locate  mail addressed  to  your real name or your ali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, of course, have control over whether or not an  ALI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in ANY conferenc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given the option of having your name withheld from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 list display. This goes along with the ALIAS  names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 some degree of privac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request a user list display and I come across 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 not wishing to have his or her name display, I'll  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ivate     Listing"   in   place   of   the     name  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XXXXXXXXXXXXXXX"    in place of the city. Your  caller  li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 be  blank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having the privacy switch turned on will not be  lis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last caller to the system and will not be able to  recei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B internode E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ard Drive Maintena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 you  were running  some  other  BBS  system,   you  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optimizing your  hard drive  at *least*  every oth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y.    With Osiris, you probably won't need to  optimize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over  a  month  and the hard  drive   access  time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ably  appear as  smooth as it was the day  you  inst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.    With  one  big  message   file  per  area,  almo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ariably   laid  out in a contiguous  set of sectors  on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Gate S251,  the head makes one smooth sweep  from one 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e   other  with so few movements that  the  little  r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 light  barely   blinks at   all.    Not  only 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 access   time  faster  using  Osiris   message  ba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logy,  but your hard drive should fare better  for we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  assuming  assumes  you don't do any  type  of  echomai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mail,  because  it constantly creates  large  numbers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all files and then deletes them, is very hard on your dr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ill turn it into a fragmentation nightmare. There simp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anything I can do that can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Esc Fil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has  an ANSI &lt;Esc&gt; (ASCII 27) filter on the File 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command, the  archive Contents  Command and  on all Rea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isp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hould  prevent  someone from  uploading  a  file  tha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  ANSI   sequences   that   could  reprogram  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  to    format   your  hard  drive  or  to  do  j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 anything  else  they  w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ash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   of the problems I run into with Osiris SE was  wan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add  more  custom  commands on my system  than  avail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ts.  Osiris SE was also a FIXED record system, by  that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you had 3 subsystems (Main, Message, File) with a  fix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ADD more commands would mean redoing the file  structur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that  would  mean the aux. programs  would  have  to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one. So I came up with the concept of a slash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xecute a   Slash   command when  you   pressing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ward  slash  key, /. The command following the  /  is  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ly  a  command, it is  the NAME of a SPL/I  command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inus  the .PRG file extension). IF   that    file   exist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be  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gave me a CLEAN way to add an unlimited number  of  n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  or  subsystems without having to  modify  the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Osiris XLT does NOT have a fixed number of records so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 really  need the SLASH commands anymore.  I  just  ad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 COMMAND record and I got a whole bunch of new  slo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 if  I do away with the SLASH concept, I'll find  that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 something  like that so I'm going to  KEEP  the  Slas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ith a few minor adju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lash command must be in the SLASH.BBS subdirectory,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in  the  OSIRIS=  directory. Osiris  will  take  care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not allow you to use any SLASH command that  star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follo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events you from entering COM1 or AUX which  woul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SPL/I  slash command files HAVE to  have  the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nsion of .PRG (this is the default generated by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/I 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 a busy  system, you  can stop the  same  call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logging   back-on  until someone else    has   had  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ce  to log-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ngage  this  option,  create a  file    in  your  osir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lled "lasto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"laston" contains two fields, elapse time and acc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Con Laston&lt;C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20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one,  elapse time, is the maximum amount of  time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  stands idle. If no one calls within the  time  fra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, the caller may log back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   two  is the access  level  needed  to   bypass 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on   feature.   Used    to    allow    co-sysops,    are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rators, paying customers, etc. to  log-on back-to-b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option is active and the same caller attempts to  lo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on  I'll show,  if  it  exists,  the   text file  c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ast_on.mmu."   You  can  briefly explain  that  you   don'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 back-to-back  log-on and ask  the    caller  to   wa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ll  someone else has had a chance to  call  or   until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-activity time, field one, has elap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_on.mmu  MUST be in the OSIR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Optimi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has a color optimizer built into the MMU color displ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that can reduce the number of characters to the scre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 port by 38 to 40 percent, depending on color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ILED  MMU  files will be optimized, RAW  ANSI   will  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AS  IS without being optimized or altered  in  an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,  if  not ALL, the internal colors within  Osiris 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 thou the color optimiz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rs  should  see the "Jerky" movement (at  12/2400  baud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with color changes all but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vate Cbis Syst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want to set up a PRIVATE BBS, then set  the   defaul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user access level to zer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default new user access level is zero, no new  call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 be   allowed  to   log-in.    A   text   file   c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IVATE.MMU," if it exists, will  be 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MMU must be located in the OSIR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.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contains 255 ASCII flags set to either ON  or  OFF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ells me which characters to accept, when getting  inp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cal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urpose is to disallow characters tha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Do  not  meet  Fidonet, RCSA,  UUCP,  and  other  networ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cut down on the effects of NOISY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included A   default   KEY.BBS  that   meets   the   abo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toggle individual characters on or off  from  with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M.  When  you select this option, characters with  a  chec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are   ON or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languages, French for instances, use accented charac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 do   not  fall  within  the  accepted   standards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message  formatting. You may turn  the  acc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 on,  but you should check to be sure  you  aren'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ing the standards of any networks you  belong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MAJOR Osiris support programs is OSM. I've  plac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way  down here because what it deals with  is  the  item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outlined up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use OSM to create and maintain your Osiris system and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requir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M will NOT go looking for the files it needs to work  wit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place  OSM.EXE, OSM.OVL, and  OSM1.OVL  in  a  PA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ut YOU must be in OSIRIS= befo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in OSM screen consists of 42 Command buttons. So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have labels, they are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elect  by  moving  your  MOUSE  cursor  to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butto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exit OSM, click on the button labeled EXIT or 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ouse button to back u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is   where  you  define   your   STARTUP.BB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, outlined earlier. We've already told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this is for, now you know w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RT screen is laded out on multiple pag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No x. [ Cmd Windows ]   Extended Information [BUTT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define  a  startup command, click  on  the  CM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ndow.   Another  menu  will  open   listing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 commands; Display File, SPL/I,  Exter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,  Conference  Mail Checking,  Private  Mai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,  New  Uploads Check,  Bulletin  Check,  La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 Info,  Reset Command File, Change  Langu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 Change  Blktxt  File,  Time  Left,  and  CBV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ick  the TYPE of command and click the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have selected the TYPE of command,  cli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EXTENDED Information button for tha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you can set the access level, how that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 is  to  be compared to  the  CALLERS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,  and  any SPL/I flags the  caller  need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ing An Existing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CLEAR and existing startup command,  cli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he CMD window you want to clear. Whe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ondary  menu opens, click the  RIGH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 accidentally click on the  wrong  Cm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ndow or just change your mind about defin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command, click your MIDDLE mouse button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AST page contains a VERY important field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th  to  the  menu directory.  I call  it  a  men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,  but  ALL the SPL/I files MUST  als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d  in this directory. That is, SPL/I 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defined in STARTUP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ection deals with USER RECORD maintenance,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for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rything  is fairly straight forward. To  Edit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,  move  the mouse cursor to  that  field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the BOTTOM of the screen is a group of op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s.  Most  of THEM are also  straight  forwar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H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s  you  to do a search from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 or rather the next record using part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 the whole name of a caller. You  ha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  of having the search conducted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r ALIA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a MINI-MENU listing  several  op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ch  as:  Delete By Date, Mass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,  Mass Change UP/DN Fields,  and  Pri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lete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 allows you to delete  user  record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the user hasn't called in a  certa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 of days. You supply the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ss Access Level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lows you to MASS changes access leve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 can specify SHIFT UP, SHIFT  DN,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you  shift  UP or DN,  you  gi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  of  access levels to  shift.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 . . . If you select Shift UP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3, everyone's access level would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oosted  by 3. If you had selected  Shif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N and entered 3, everyone's access leve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shift DOW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ss Change Up/D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 section  allows you  to  clea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r's upload/download fields. Sooner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er they will need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ce  you select this option, you'll  g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other  menu asking WHICH fields.  Af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select which fields you want clear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 get  yet another  menu  letting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lect: Reset ALL, Reset Specific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, or Reset a RANGE of Access Lev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 here  you  can set the  callers  Area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, Command Access Flags, and SPL/I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a flag is protruding, it is ON. If it is sunke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EXIT  the user section, click the  RIGH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  to BACKUP to the main OSM menu or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tton labele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ve already covered what this at the beginning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ocument  but  since it is on  the  main  OS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screen, I needed to lis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ve  covered  this section earlier so  I'll  ju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 the name here. If you forgot, this  is  w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define  and  maintain  your  Osiris  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ve  covered  this section earlier so  I'll  ju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 the name here. If you forgot, this  is  w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efine and maintain your message area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've  covered  this section earlier so  I'll  ju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 the name here. If you forgot, this  is  w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define and maintain your file transfer protoc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enter this section, there may be a  sligh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ay, the actual delay time will vary according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umber  of files you have on  your  system  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get ala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m actually scanning all your files attempting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 and LOG new uploads, you'll find out why in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rimary  display screen has 5 rows,  each  ro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ing 5 sunken boxes with the name of a  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n't added that up, that is 25 files  p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M  can handle up to 750 files PER file area.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NOT exceed that number. Obviously if you do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ngs  may not work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also another reason. Putting TO many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any given area is hard on your callers.  It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ter  to  have 200 file areas with 100  files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area than 100 areas with 200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y  special  attention to the COLOR  of  th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it is FLASHING, that file has NOT been freed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ing. In other words, it is a NEW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file name is bright yellow, it can als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SHING  if it is not available  for  downloading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has an extend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move  between  pages  using  the  butt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beled PGUP and PGDN. You can click on them, 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button,  or you can use the  PGUP/PGDN  key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he keyboard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 also move to the FIRST page  by  click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,  left mouse button, on the button labeled TOP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pressing HOME, located on the keyboard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move to the LAST page, this is  where  NE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s  will appear, by clicking   on  the  butt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beled  BTTM. or by pressing END, located 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VIEW all of the information about any  specifi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move your mouse cursor to the box  contain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 of that file and click the  RIGH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Remember, use the RIGH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creen will open displaying the name of the fi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size, times downloaded, upload date, last d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ed,  Free  file  (Yes/No),  the  short   8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description, download password (if  any)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 after download (yes/no), the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 to see/download the file (may or  can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from the area access level  or  down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 access level), who uploaded the file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 the fil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change any field by moving the  cursor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field and clicking the RIGHT mouse button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excep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field  will auto-adjust  itself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ick  on  it. If you do  something  that  MA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fect the size of the file, you should alway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ick on this field. Reason: I use this 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determine byte count when  downloading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 as estimated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loa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was questionable as to whether or  not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s  going  to allow you to  edit  this 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cause it can throw the new upload search of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on't do it jus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suggest that unless it is really screwed up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never edit this field unless the file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fil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AM section of OSM works, with the excep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w/edit  outlined  above,  on  GROUPS  of  TAGG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  A  TAGGED  file is  shown  in  an  EXTEND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otruding)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AG a file, move to the correct box and click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x u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low  is  a list of the  remaining  command  box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 brie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oves  the TAGGED files from your  FILES.B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from your hard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you  have  tagged  multiple   files 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letion,  I  will ask if you  want  to  BAT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or delete with individual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  you    select    SINGLE     (individu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rmation), you'll have to verify that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delete each individual file. I'll als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k  you  if  you  want  the  file  phys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oved from your hard drive. Answering NO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only the file's recor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select to BATCH delete, I will then as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want the FILES physically removed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 hard drive. Then, ALL files tagged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leted without individual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's files.bbs record is NOT  phys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moved  from FILES.BBS but removed  from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LL  chain  which makes it  inaccessible.  Se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PACK' on removing the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  the  TAGGED files to  a  differen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cannot  move a file to an Area  that  h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in  it  that have NOT  been  fre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ing.  You also cannot move a file to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CD-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I move the file, I'll reset  the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e  to the CURRENT date, don't  tamper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date. I will not alter the files PHYSIC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will also adjusts the files download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  to the access level required  to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TWO options when moving files, BATCH  m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 BATCH mode if you want ALL the  tagg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moved to the SAME area. Select SINGLE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want to move a few files to one  area,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w files to another area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 I've moved all the tagged files,   I'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ack files.bbs and rebuild the ind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only sure fire way of making  su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 the DLL pointers are properly main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rees all the new uploads for the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area. You do NOT have to tag these file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know which files need fr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s you rename an existing file. Safe  guard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 in  place  to  make  sure  you  can't  d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thing  wrong,  like using the name  of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s  the TAGGED files to see if they  st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, type exit to return to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this to SWITCH file areas. If you KNOW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  number,  they are listed  the  same  wa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'd  see  them from within Osiris, 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UICK  JUMP to that area by holding  dow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 key until a small window opens. Ent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  number and you'll jump directly to 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allows you to change the TYPE of archiv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viding   the  TAGGED  file(s)  are  in 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e TAGGED file(s) are in archive  format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ng this option will give you a list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s INSIDE the arch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allows  you to ADD ARCHIVE  comments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agg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 ZIP  and ARJ  archives  support  arch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ents  and  if the archive format isn't 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ose  two,  it will be sk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UST make a file called "COMMENT.FAM"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ce   it   in your OSIRIS=  directory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 contains  the COMMENTS you want added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I can't find COMMENT.FAM then I'll  retur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RNING!!!! DO NOT ALTER COMMENT.FAM AFTER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 STARTED F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MAXIMUM size of the COMMENT.FAM file  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048   bytes, a limit imposed by  the  arch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. If the file size exceeds 2048 byte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'm not  going 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 the  TAGGED  file(s)  has   an   extend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ption,  you can view the extension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s  you ADD extended descriptions to  TAGG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ears the extended description, provide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GGED file(s)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extended  description is  not  phys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d from the DESC.BBS file, but the file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  longer  associated with it.  There  is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  available to physically PACK  Desc.B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removed  descriptions that are  no  long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ysically  removes deleted records.  I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ggest  that you only use this  option  af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deleted sever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 loose your FILES.IDX  or  it  becom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rupt  for some reason, you can  rebuild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adopts ORPHAN files, those not listed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BBS, for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ce  it is impossible for anyone  to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thing  and NOT have it listed,  you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use this option when you copy files,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, to this file area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Adopting you two options, BATCH mode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 will  ask if you want  to  adopt 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vidual  file  as it is found.  BATCH  m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es  not ask if you want an  individual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opted,   it   just   automatically    adop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any area has NEW uploads that have NOT b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eed  for downloading, selecting this  op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ake you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cause  the  files  themselves  have 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s, generally the same as the area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vel,  changing the AREAS access  level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 necessarily make files (if you low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 level)  available. Nor  will  it  kee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ople from downloading them if you RAISE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NC  (short for synchronize) adjusts all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in the current area so the file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and the area access level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file a record contains the SIZE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to reduce disk access dur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CHANGE the PHYSICAL size of the  file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stimated   transfer  times,  the  number 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ilobytes the caller is charged for  downloa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 will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ng  this  option will  synchronize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size in the FILES.BBS with the files TRU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make changes to any file  from  with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M, I'll automatically adjusts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opted any FILE_ID.DIZ, DESC.DES, or DESC.SDI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as the extended description. See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s an easy way to toggle the FREE FILE fla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 or off for every file in the areas.  Migh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useful if you are using the DOWLOAD BILL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and you want to setup entire areas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exempt from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ss Tag And 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flag  every file in the  area  as  TAGG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he PLUS key,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UNTAG  every file in the area,  press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 key,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ever get this error message, you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ad  OSM (when you first get it  you'll  dro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ut  of OSM) and select the Recover option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LL  means  the  dynamic  list  pointers   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w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siris and the FAM section USE those  point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track the files in each area  and  RECOV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used to rebuild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akes the language file, in text format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it into LANG.DAT, compil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expect  this file to be NAMED LANG.TXT  a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ished product will be LANG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have MULTIPLE language  databases,  you'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play the rename game to compi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section deals with setting access levels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flags for varies CHANGE options. The 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s  such as ; City, Pwd, Name, Screen  Length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SI,  OSAGE,  etc. allows the caller (If  you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unction) to change certain user configur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t  of the items are fairly straight forward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tting  of  access levels  and  access  flag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like their counter parts i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the LAST page of the change system you'll  fi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wo  fields;  User List Display  and  Phone 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have three ways of handling the display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user's name when or if you use the User Li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option in a comma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is  is  set to YES, ALL  names  will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wn. If set to YES, you should set the  US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DISPLAY access level and access flags  s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one ha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is is set to NO, NOBODY will show up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set this to NO, you should set  the  US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DISPLAY access level and access flags  s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one has access to this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set  to OPT, this gives  EACH  call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 of having their name withheld from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s  withheld will be replaced with  PRIV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user list will 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one Numbe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REQUIRE a phone number by setting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  to  YES. If you don't care  if  a  us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aves their phone number, set this option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ver  takes  your  FILES.BBS  and  attempts 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lvage  as many file records as it  possibly  ca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n the process, builds a NEW DLL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 your files.bbs become corrupt or you get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LL  error  (which is generally,  but  not  ALWAY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d by corrupt files.bbs)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cess is painfully slow, compared to the P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,  because  it does several  checks  on 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 it reads. The other reason it's so slow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it doesn't use the DLL chain. It reads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start with the first, until it reache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,  ALL 'C string fields are tested to  see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 are NULL terminated.  If it has pulled  up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  record,  they  will be. If  ALL  the  str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 test OK, it will attempt to verify the fil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file exists in the directory  defin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file area, and it passes the other tests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is assumed to be valid and it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allows you to TOGGLE echo flags ON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.  This  is an option for ADVANCED  sysops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NOW what echo flags do and the dangers of  mes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m not going to get into what this does because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dangerous to use. If you want more  informati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our TECH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b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takes an SPL/I database and  removes  dele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s and reblances the btree indices. You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use this option after you have deleted sever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b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ically, imports records from a TEXT file into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L/I  database. The SPL/I  documentation  explai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about this option and how/when to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ke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the function you use to create  the  SPL/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 definition  file, data  file,  and  inde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 The SPL/I documentation explains more  ab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and how/whe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TODAYS callers, when they were on-lin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long they we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the option of having the output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r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s YESTERDAYS callers, when they were  on-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ow long they we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 the option of having the output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r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n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ives  you  a list of  the  files  that  w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, when, and by whom. This is quite  simil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ownload statistics command in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I'll ask you to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ate. Enter the date, MM/DD/YY format, you  wan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0/00/00  for  all,  or just press  ENTER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the option of having the output go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p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ives  you  a list of  the  files  that  w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, when, and by whom. This is quite similar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load statistics command in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option, I'll ask You to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date. Enter the date, MM/DD/YY format, you  wan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0/00/00  for  all,  or just press  ENTER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the option of having the output go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.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where you define the FILE  Categories,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us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category, No. 1, should always be labe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iles or someth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is VERY important that you do NOT skip a  slo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 will assume LAST category defined  when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ts the first empt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where you define, if you need them,  even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tand alone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ight use an event to run CAT at midnight to d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to CLEAR all the  messages  from  an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iven  conference area, I recommend that you do  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ing a DELETE from DOS and then logging on loc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work, but it would leave the user's LAST re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s out of w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not only CLEARS the messages,  but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callers's last 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  want   to  PACK   your   extended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s   and  remove  anything   that   isn'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used,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don't  have much in the way  of  information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,  offset  addressing is pretty  boring,  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just display a PLEASE WAIT, WORKING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k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don't know about you but, there have been  tim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I wanted to know what a specific  person  h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. Ok, so I'm no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course, you could just list all the downloads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 and then search that, but to be honest  ab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, I'm to damn lazy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option asks you for the name of the person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will  disply  only  the files  he  or  she  h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pretty much like TrkWho except  it  track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 files and tell's you WHO  downloa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-Lin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oking  up  on-line games should, by this  time,  be  fair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.  But  just  in case it isn't, here it is  in  a  n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pickout a slot on one of the command records and  def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as an external program then enter the name of  the  bat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that runs the game. Select the key to active that  sl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something to your menu telling folks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tha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 Copy  DorinfoX.def or Door.Sys (they are in  the  OSIRIS=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) to the GAME directory. If the game uses  someth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than  one  of these, use Door  Master  or  Qwkdoor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 the appropriate control file and copy that into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Change into the game directory and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hat's it, there is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do this to ANY command record but you MIGHT want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 create a whole new subsystem for games, nice  and  eas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at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siris Robot Maintenanc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's the Osiris Robot maintenance system. It handles all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T  work  of cleaning, converting archive format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un CAT once a day or once every two days to  kee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n to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  requires a control file to tell it WHAT to do.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 of the control file is CAT.CFG, I've  included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CAT.CFG, and must be in the 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.CFG can contains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History &lt;NODE&gt; &lt;DAYS TO KEE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Not Called &lt;Day Of Month&gt; &lt;Days Not Calle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Filelist &lt;CtrlFname&gt; &lt;HeaderFile&gt; &lt;ArchiveComman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list &lt;DAYS&gt; &lt;CtrlFname&gt; &lt;HeaderFile&gt; &lt;ArchiveComman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Bulletin &lt;Day Of Month&gt; &lt;ACCESS&gt; &lt;COMP&gt; &lt;Filename&gt; &lt;Subj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 Conference &lt;Day Of Month&gt; &lt;Area&gt; &lt;Filename&gt; &lt;Subject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Message Areas &lt;Day Of Wee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ld Bulletins &lt;Days Ol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Center Maintance &lt;Day Of Wee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 Type 1 &lt;DAY OF WEEK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Archive Type's are as Follows . . . .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0 No Con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1 Sqz (Uses Sqz.ex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2 Arj (Uses ARJ.EX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3 Zip (Uses Pkzip/Pkunzip.ex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Archives MUST be in one of the directories defin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your PATH= stat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Program &lt;FILENAME&gt; &lt;DAY OF WEEK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RUS CHECK SCAN C: D: E: /NOPAUSE /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RUS CHECK TBSCAN C: D: E: -allmem -log -bat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E:OVL01819.EXE 13457893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Received &lt;No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 Of Wee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 of the CAT.CFG commands were  followed 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 OF  WEEK&gt;.  This is the day or days you  wa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 to  execute  this particular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 day of week designator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I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tack multiple days on the sam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Check Message Areas MON WED F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Day Of Mont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options require a DAY of the MONTH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No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AY OF MONTH&gt; &lt;Day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Delete Not Called 1 1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will delete users on the 1st day of the  mon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have NOT called the system in 185 days  (ab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x month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you  may  NOT  stack  day  of  the  mon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gnators,   you  may use multiple lines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run  it  more 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Not Called 1 1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Not Called 15 1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 will delete users on the 1st or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 Cat will also remove any user  records 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level zero,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DAYS OL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CTRL 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&lt;HEADER 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ARCHIVE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is  generally used as a NEW  File's  Reque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or  to  offer callers a text listing they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load and read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S OLD&gt; is the number of days, 1 to 99. Any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ed within &lt;DAYS OLD&gt; is included.  Otherwis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EXCLUD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NEW Filelist'  requires  a  control file,  you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ick  the  name  and  it  is  the  FIRST   argu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 the  KEY  Phrase  "Make  FileList"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file contains two lines. The first line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ull drive, path, and file name that is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the TEX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c:\osiris\files\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line contains a list of the Osiris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 to  add  to  the  TEXT  listing.  The  li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ists  of  the  numeric area number, up to  500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d  by a blank space. All areas MUST fit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1 2 3 4 8 11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osiris\files\general\filelis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2 3 4 5 6 8 9 10 11 12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argument is the name of a  text  HEA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to insert at the TOP of the list. This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contain almost anything but is generally  u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hird  and  final  argument  is  the  comp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arj m -e -jm d:\general\file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complete Make FIlelis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ilelist 14 Flist.ctl fist.hdr arj m -e  -jm d:\f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add multiple "NEW FILELIST" commands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.cfg file if you want to create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k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CTRL 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&lt;HEADER 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ARCHIVE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generally used as a File Request list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offer callers a text listing they can down 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ad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Make  Filelist'  requires  a  control  file, 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 pick  the name and it is  the  FIRST  argu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he KEY Phrase "Make Fil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trol file contains two lines. The first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the full drive, path, and file name that i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for the TEX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c:\osiris\files\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line contains a list of the Osiris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 to  add  to  the  TEXT  listing.  The  li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ists  of  the  numeric area number, up to  500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d  by a blank space. All areas MUST fit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1 2 3 4 8 11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osiris\files\general\filelis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2 3 4 5 6 8 9 10 11 12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cond argument is the name of a  text  HEA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to insert at the TOP of the list. This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contain almost anything but is generally  u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hird  and  final  argument  is  the  comp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arj m -e -jm d:\general\file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complete Make FIlelis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ilelist Flist.ctl fist.hdr arj m -e  -jm d:\flist file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add multiple "MAKE FILELIST"  command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at.cfg  file if you want to  create  MULTIP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ost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&lt;Day of Month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Area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Subjec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you automate the posting of  a  specific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, like echo area rules, on a particular  d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of Month&gt; is the day, integer from 1 to 31,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nth to post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rea&gt;  is  the Conference message area, 1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est   area   you  have defined,   the 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es in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ile&gt; is the name of a text file, one created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KPOST.EXE, that contains the body of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UBJECT&gt; is the text you want used as the  SUBJEC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 message. Do NOT exceed 38 characters. I  d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check this and if you exceed 38 characters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rrupt the message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 Conference 1 10 c:\osi\rules.txt Echo Area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1st of the month post a message in area  10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e text file c:\osi\rules.txt for the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dy  and use "Echo Area Rules" as the  subject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 is  no  limit  to  the  number   of   "po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"  commands you can have in your  cat.cf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ost Bullet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Day of Mon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Access Lev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&lt;Compare Method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Fil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Subjec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lets you automate the posting or reposting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pecific system bulletin, like system rules, on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day of the mon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Day of Month&gt; is the day, integer from 1 to 31,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nth to post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ccess  Level&gt;  is the access level  required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Compare  Method&gt; is HOW Osiris is to  compar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s access level to the caller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re method is an integer between and  inclu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Greater Than Or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Less Than Or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Equal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Less Th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Greater Th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ile&gt; is the name of a text file, one created wit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KPOST.EXE,   contains  the  body  of  the 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UBJECT&gt; is the text you want used as the SUBJECT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 NOT exceed 38 characters. I do not  check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if you exceed 38 characters you  will  corrup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 Bulletin 15 11 4 c:\rules.txt System R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e 15th of the month post a bulletin.  Us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  file  c:\rules.txt  for  the  bulletins  bod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use  "System  Rules"  as  the 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ulletin's access level is 11, compare method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ss  Than. Meaning, only those with access  level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 than 11 will see this 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 limit to the number of "post  bulletin"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you can have in your ca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 Message Are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 OF WEEK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I see an area that exceeds the  pack  trigge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,  I'll trim the area back to the pack  level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keeps  the individual message bases  down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. When  an  area  has  deleted  messages,  I'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PACK the area to get rid of the messages.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 NOT  need  the  pack  trigger  level  or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d  messages checked  every  day.   Especiall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enough hard drive space  to  allow th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o OVER the trigger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reason you may want to relax this part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is disk fragmentation. Packing a messag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generate some fragmentation and can take a l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ime, specially if you keep a lot  of 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Message Areas &lt;DAYS TO RUN&gt; is used to gover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art of the message area maintenance  secti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Cat. I  will only TEST the Trigger  levels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tch  for  deleted messages on the day or days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course,  if  you handle a LOT  of  echomail 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have  a marginal amount of free  disk  spac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may need to do it every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, Check Message Areas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does NOT know or care if you have messages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NOT been exported. If you've told Cat to  tri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 area  back,  it will do so  regardless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's echo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fore,  make SURE you export prior  to  runn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. </w:t>
      </w:r>
    </w:p>
    <w:p>
      <w:pPr>
        <w:pStyle w:val="PreformattedText"/>
        <w:bidi w:val="0"/>
        <w:jc w:val="left"/>
        <w:rPr/>
      </w:pPr>
      <w:r>
        <w:rPr/>
        <w:t>.lm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defaults to removing PRIVATE messages that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 received after 4 days. If you want them  kep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er,  you  can  reset  this  using  the  "De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DELETE RECEIVED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RECEIVED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rchive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0, 1, 2, or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 you define the default archive type, if  an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the day or days of the week you want  this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. This is the archive format you want all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lac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 will  scan your files.bbs and   convert   an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 not  located on a CD-ROM drive, not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Archive Type 1 MON WED FRI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Type 1 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s to Ru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have applications or maintenance  program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are  not directly related Osiris  that  you'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run on a scheduled 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Run  Program"  allows  you  to  define   program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nerally  batch files, along with the day or  day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eek you want the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 limit to the number of programs you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 and  they will have at least 512K  of  fre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to run, providing you had 512K free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an c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Run Program HDMAINT.BAT MON WED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ilename&gt; cannot contain spaces so you cannot pa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 line parameters. If the  program  requir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line parameters, call a batch file and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ch file call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ant a SYSTEM wide virus scan  run  dur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aintenance event, use this ver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the name of the virus checking  program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command line settings following the key  wor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defined TWO for you, one for Mcafee's SCAN.EX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e for TBSCAN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comment  the one you want to use and edit to su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need to change the " C: D: E:" to go  alo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YOUR drives. You     may    also    need    to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   the  "C:\OSIRIS\VIRUS.MSG".  This is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SCAN.EXE   uses to LOG any  files  that  m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 a virus. TBSCAN.COM will use  "TBSCAN.LOG"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'll find it  in your OSIRIS=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 define a TOTALLY new program  to  repla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 of  these.  Just include the  name  of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long with any command lin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restrictions. If the program does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 a virus, it must return  error  level  0. 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oes find a virus, it  must  return 1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mmand  line,  including  the  name  of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can't exceed 128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dvantag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rus     scanners    have    several     ver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rious    disadvantages!  They    can    onl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gnize    viruses   that   have     alread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en   identified.  When a   new   virus   h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en  launched  it  will take a  while 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meone   discovers  it.  After that  it  wi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ke    sometime  before a reliable  signatur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distilled from  the   virus  and  it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so be a while before  you  can  get the  n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   this  means  that  there  is   a   re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ce  that your system is infected  at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ment  by  a  virus  the scanners  have   no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et  recognized! Because of all the  atten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media  is  paying   to    the   compu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rus,  it  has  become  a   real  sport 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ck   minds  to   write  computer    viruse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en     viruses   that   have   no     stab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gnature       have       already        be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covered.    Some    Virus   scanners  allo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d  cards in the signature and   can   st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ce this kind of  viruses, sometimes.   Bu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 will    not  be   long   before   virus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 be    created  that  have  no   speci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istics   by    which  they   can 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dentified.   The  solution  to  this  proble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the  CAT  FILE  INTEG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 File Integ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engages  the CAT FILE INTEGRITY  system.  C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computer an Integrity checksum for 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ve   defined  and  if  it  doesn't  match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grity  checksum  you've  listed,  it  wi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ged as infected with an Unknown virus. One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checker didn't know ab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efine  a  file by using the  key  work  TEST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 TEST include the FULL drive,  path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 of the file to check and  the  Integrit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sum for th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TEST C:\OSIRIS\OSM.EXE 34591234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is no limit on the number of files  you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 for test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are several advantages to using this  sys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  the  normal virus check  (SCAN.EXE).  It  ca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ct  changes  in a file and it doesn't  hav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now  anything  about the virus that  did  it.  New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rus   comes  along,  doesn't  matter.  It'll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cted  if it does anything to the  files  you'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2nd big advantage is speed. This system is  10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20  times faster than using SCAN.EXE  to  do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de virus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ksu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ksum.exe   can  be  used  to  generat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's  original  integrity checks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ksum.exe   requires  one of  three  possib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Ffilename   : Computer  a   file   integ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ecksum  on  "filename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/FC:\OSIRIS\CA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is  switch is used, the  file  integri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sum   will  be displayed on  the 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e  it  down  and  manually  edit  the  c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rol  file and add the file  name  a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ity checks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Cfilename  : Use the CONTROL file  "filename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  obtain the nam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control  file is a text based  file 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complete drive, path, and filename. One p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ead   of  printing the checksum  on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,   I'll   place  them in  a  tex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d   CHKSUM.DAT.   If  chksum.dat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s, I'll append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entries  in  Chksum.dat  will  be   PRE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TED    so   you   can   simply    IM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sum.dat  into  the  cat 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Chksum /Cfile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SDRIVE :  Analyze  the  drive and build  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ksum.dat   file containing the full   driv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h,   filename,  and the integrity  checksu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all  COM,  EXE,   OVL,  and   OVR   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  the   system.    If   chksum.dat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ists, I'll append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 the QUICKEST method of  getting  a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executable  files and overlays, ovl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r,  added  to the cat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will  also need to  MANUALLY,  using  /F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ate  integrity  checksum for EVERY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in  your 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 entries   in   Chksum.dat   will   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FORMATTED   so   you  can   simply   IM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sum.dat  into  the  cat  contr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now  have one more  defense  against  N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ru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History &lt;Node&gt; &lt;Keep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- 255 and 1 - 3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how I find out WHICH HISTxx.BBS  file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trimmed back to &lt;KEEP&gt;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upply the NODE number following the key  word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 HISTORY  and following the Node  number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of  days  you  want  to  keep  on  file.  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 a minimum of 30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.g. CALL HISTORY 1 3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HISTORY 2 3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HISTORY 3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can  have  up to 255  CALL  HISTORY  comman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  in  C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essage Center Maint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DAY OF WEE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similar to Check Message Areas in  respec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emoving deleted messages and renumb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essage  center  has no  pack  trigger  level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CAT does delete RECEIVED messages that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ver 4 days old. It will also delete messages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 NOT  been received if they are over  90  day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ay adjust the delete received and the  de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received days with OTHER CAT.CF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/Uploa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t  automatically checks the upload  and  down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s and keeps them to 10,000 entries (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 Ol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DAYS O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CAT how long &lt;DAYS OLD&gt; to KEEP a system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ld Bulletin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any bulletin that is OVER 30 days o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run CAT from the COMMAND LINE  and  only  th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s you list on the command line will 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al Command line switches are: -Ax, -V, -I, -E, -C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, -H, -F, -Z, -?, and -N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rward slash, /, may be used in place of the  dash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Triggers Check Conference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Triggers Message Center Mainta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F Triggers Build File Request Li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Z Remove User Records with ACCESS LEVEL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xx Remove Users Who Haven't Called in xxx D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x Archive conversion using type X (1, 2, or 3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 Virus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Cat File Integrity che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 Triggers Build New File Reques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running on the "TIGHT" side in  respects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space, you might want to include "CAT -C" after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and  export echomail. Be SURE you  do  it  AF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ng.dat, Languag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uses a language database to store the  text,  color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ertain RESPONSE characters (Y/N type, MORE etc.)    us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 the  main  Osiris.exe program. This  means  you  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  any text display, change it to a  different  languag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lors Osiris 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efault language database is called "LANG.DAT"  an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iled TEXT version is in a file called "LANG.TX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line of text in LANG.TXT is a SINGLE  database  recor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does, in a few places, combine multiple databa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xt's POSITION in the LANG.TXT file is  very  importa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if you modify the text, or colors, you must  NOT  modif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xts position in this file. If you do, you'll throw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isplay system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cord, or line, has a maximum length of 254 character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color, formatting characte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 is   no EASY method of  identifying   exactly   whe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record is used. Actually there is, but it requires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 source  code but you don't have that and  we're 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 to  give  it 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est  way to tell is  just  to  look,  while   in  loc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,  at  the text being displayed and try   to   match 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ext in the control fi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 lot of cases, it will be fairly obvious where the 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and what it is used for. In other cases, you m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 to  use the old trial and error method. I  am  assum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you aren't going to be tampering with this  file  unti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airly familiar with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ome cases, we'll TRY to comment the line if it isn't ve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where it g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ll  else fails, you can always  ask 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G.TXT  not  only  contains the text and  colors,  it  als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 a  LOT of the formatting commands.  Either  in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of \r, \n, _, |, or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r generates a carriage return. This does NOT generate a  N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 it simply puts you on COLUMN 0, same l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n generates a NEW LINE, i.e., it moves you down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 is a BLANK SPACE indicator, most text editors do not  all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end a line with a space, and they shouldn't. When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required to RESERVE a blank and the blank is at the 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, use the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is used to tell Osiris WHERE to insert information, such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for call, time on-line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translate the text to another language,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 a DIRECT, if possible, translation line for line  withou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 to the combined use of multiple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this a section at a time. By section, I mean a SET  numb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lines . . . 20 is a good number. Log-on locally  and  t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the areas that use the text. You may need to adjust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 alignment  if the language conversion  makes  the 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er or shor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iling Lang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doesn't/can't  make direct use of  LANG.TXT,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 be compiled using OSM. The compiled database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uses is LAN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txt.bbs, Secondary Langu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ktxt.bbs/BlkTxt.IDX  is  the  secondary  language  databa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screen displays that aren't used that much so th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need to be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ktxt.bbs  contains BLOCKS of text, one entire  display  p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most  all the displays have TWO records, one for  ANSI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for those that do NOT support ans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g. Block.001 and Block.002 (two records) contains the  L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 menu.  Block.001  is for ANSI and  block.002  is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. You cannot switch the ORDER. In other words, block.00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contain the ANSI display and Block.002 MUST conta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 BLKTXT.ZIP contains a bunch of  individual  file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.001  -  Block.xxx. These individual files make  up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 found  in Blktxt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modify any record, edit the Block.xxx files  (keeping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d  that there are TWO files associated with  nearly  eve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)  that deal with the section you want to  change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recompile Blktxt.bbs with the program "build.exe".  Ju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 BUILD.EXE and it will collect the BLOCK.xxx  records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records that deal with statistic graphs.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recommend that you do NOT tamper with  those  recor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is POSITION sensitive and if you attempt to modif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cords, you will mess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-Line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 A maximum of 300 departments (depending on the AMOU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REE memory you have available, you may get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)  A  maximum  of  no  more  than  9,999  products  P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 A maximum of 13, 70 character lines for the  product'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 create  a sub-directory  called  online.  Cre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directory in your OSIRIS=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Please  use ALL the names I use. It'll help a  l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or  if  you need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 put  the information files about  the   on-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,  databases,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place all of them there except for  'STORE.DEF'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 file  you create that tells ME  where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   the  product databases for a certain  store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.def MUST  be  placed in the Osir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ore.def  file contains one line per store.   Th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consists of THREE p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  one  is the name (first and last) of  the  pers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onsible for answering QUESTIONS  about the store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s with a comma. That person MUST have a user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two is the NAME of the store, e.g. Walmart, 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S  with a comm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three is the full drive and path to the  director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e  you just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ple:  Sam Walton,Walmart,C:\Osiris\on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you notice the comma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is   used to divide the different  fields.  The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NO spaces following the comma  and the   star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're going to have more than one store, add a lin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ach store you a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  SURE  you  use  a  different  sub-directory  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 INDIVIDUAL st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 Walton,Walmart,C:\osiris\onlin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Brown,The Business Store,C:\Osiris\onli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create, in your OSIRIS= directory, a  sub-direct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rder forms, help menus, etc. for the store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plac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 unarchive the file called STORE.ZIP. This  arch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 the help file, HELP.MMU, a sample SPL/I  ord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, ORDER.SCR, and DB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HELP.MMU and ORDER.SCR to the sub-directory  STOR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the 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EDIT  is  used  to  create  and  manage  the   produ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 for th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,  create a file called STORE.TXT. STORE.TXT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a menu listing the store number(s) and the  n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each store you have on your system, even if you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N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tores  are numbered starting with 1  in  the  s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hey are listed in STORE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store.def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 Walton,Walmart,C:\osiris\on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Brown,The Business Store,C:\Osiris\onli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.tx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Walmart Super Store      2. The Business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 compile store.txt with MMU.EXE and move  STORE.MM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 sub-directory STORE, located  in  your  OSIRIS=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. This is displayed when the caller selects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IMARY menu for the on-line store is held  i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KTXT  language file so you don't have to  do  anyth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  you  are  ready  to  create  the  actual   produ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 using D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D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into  the directory that contains  or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the store data files, the ONLINE directory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Bedit does NOT read the store.def and will NOT  g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, simply type DBED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 DBEDIT   comes  on-line,   it   checks 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BOARD.QBS. PROBOARD.QBS is a DATABASE contain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s of the departments, vendor,  and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for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Proboard.qbs does NOT exist, DBEDIT will  cre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and add a DEFAULT department to get you  going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, and likely will, edit that departm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uite your own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the  check  for  Proboard.qbs,  DBEDIT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ate the PRODUCT databases for EACH departm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one is missing, it will create a new one.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, and this is important; IF for any reason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 a product database is BAD or CORRUPT (maybe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oss  linked cluster) you can DELETE the 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BEDIT will RE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Bedit is MODELED after OSM v7.0 and that means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MENU and MOUSE driven. That also means to SEL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menu  option,  move your MOUSE  curser  to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 and  CLICK the LEFT mouse button.  To  EX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edit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TOP  menu  bar  has  TWO   primary   options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ARTMENTS  and  PRODUCTS. The RIGHT half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u bar lists the NAME of the CURRENT  departm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Bedit   will   automatically  select   the 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ment listed in PROBOARD.QBS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move the MOUSE cursor to the  DEPARTMEN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a SUBMENU will automatically dr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UBmenu contains: Set Department and EDIT, Ad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w Departments. EDIT, ADD, VIEW Departments i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 Department  lets you SET  the  depart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'll  be  working WITH when you  EDIT,  AD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, or VI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select this option, move the cursor so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is  HIGHLIGHTED and click the 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tton. DBedit will OPEN a window list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S   of  the  departments.  Move   to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artment  you want and click the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can also move with the UP/DN arrow  key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gup, PgDn, HOME, and END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SCROLL the menu with the mouse, move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 or LAST department name and  hold  D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, Add, View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here you can ADD, DELETE, EDIT, and  VI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artment defini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 record   contains  the  NAME   of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artment, the VENDOR or VENDER depending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part of the country you live in as  bo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llings  are considered to be  correct,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ly the ACCESS level for tha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enu options are: ADD, DELETE,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, &lt;-, GOTO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  the mouse cursor to the options BOX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EDIT a field in an EXISTING record, move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field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 here  you  can view,  edit,  add,  or  dele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DUCT   database   records   for   the  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MENU options are: EXIT, DELETE, ADD, -&gt;,  &lt;-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elect a menu option, move to the  options  BO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DIT any field, move to that field and click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 mouse button. The ONLY exception to  this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ESCRIPTION. To EDIT the description, mov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description  line  and CLICK  the 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ton.   This   will  drop  you  into   the   ED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sub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only  field  in this  record  that  isn'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rly plain 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name of an SPL/I command file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create  that  takes the  order  for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NOT enter a file extension. Enter only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 EIGHT characters (maximum). I will  ad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tension of 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file  MUST be placed in the  STORE  sub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located in the 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've   included   a   sample   order    form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.S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Description Sub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ce  you have ENTERED this subsystem,  simp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  the mouse cursor to any line  and  CLI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eft mouse button to EDIT that line. 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are DONE, move to the BOX labeled DONE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will THEN be asked for to CONFIRM that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e PHYSICAL recor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Produc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 click on ADD, the  CURRENT  produ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 will be COPIED to a NEW record,  exce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the description. This lets you USE  exi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  from the CURRENT record, such as  OR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, CAT. NO, and TERMS with  minimum effor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may  CLEAR  the field,  pressing  ESC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icking  MIDDLE  mouse  button  and  type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TALLY  new information or you can just  ED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 reach the DESCRIPTION part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,  you will be placed on the FIRST  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 the description. Type in the  description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'll  will  AUTOMATICALLY wrap to  the  ne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  when  you reach the end of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 BLANK line when you are DONE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have finished with the  description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'll be placed in EDIT DESCRIPTION mode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made any TYPING errors, you  can  corre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m  from here.  Just click on the  LINE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 to edit and when you are  DONE  editing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select this option, DBEDIT places HE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x01  (a smiling face character) as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 of the product NAME. This  indicat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ord is MARKED for removal. If you  wis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UNDELETE  a record, edit  this  field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lace  the first character of the name,  HE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1, with the ORIGINAL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UST do the UNDELETE PRIOR to EXIT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DUCT  subsystem. Once you EXIT, it  is  TO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 to un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DO delete a record or records,  DBED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PHYSICALLY remove the records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 the EXI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nd gives you a way of locating a  particula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duct  record  without having to  move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to record with the ARROW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nd gives you three options: Search on  Nam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on CAT. No., and search o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lot of times, you'll use the same ORDER FOR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a specific group of products and you  ma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ed  to HUNT down those records from time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EARCH always starts on the NEXT availab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rd.  If you are on the FIRST  record,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arch  will start with the SECOND record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are  on record no. 100, the  search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rt on record # 101. I think you can see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antages of this without having it explain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do Echomai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TeleCommunications has been producing  Fidon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mail programs since Echomail was first develo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e to our years of experience with Fidonet, InterBBS is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st,  most  reliable, and most bug free set  of  echomai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you're likely to f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BBS  is  a  TWO  phase  Conference  mail  processor.  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s  and dup checks on one pass and then exports  o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nd  pass. InterBBS uses two programs to do this, Impor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 using a TWO phase processor we take advantage of  loa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  into  memory only twice. We avoid the  pit  falls  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phase  processors, Qmail and QuickBBS, by avoiding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ion    of   FRAGMENTED  outbound   bundles.   Fragmen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ndles increase  import  time  for those receiving  echomai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Export.exe, Import.exe, and ICS.EXE to your Osiris=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run the program IC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CS.EXE is the InterBBS Control System and you use i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and maintain your echomail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time you run ICS, select the 3rd option on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one labeled "Import &amp; Export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 &amp; Ex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where  you  define  your  subdirectorie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addresses, and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nfiguration sections consists of two  scree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must fill out almost all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trix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have  10 boxes at the top  of 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een. These boxes hold your ECHOMAIL  matr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es  and Import uses those addresses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if an echomail bundle belong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MUST define at least one matrix  addres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aining nin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chiv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store  all outbound ARCHIVED bundles  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 directory.  Useful if you are  low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k space  and  wish to split  things betw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wo    driv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er Msg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place  the  MSG file  attach    messag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  this   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kt Temp Stor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 place  the  unarchived  PKT  files   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 directory   until it is time  to  mo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  into  the 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ful  if your disk space is a little o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w   side. You might want to store   the  PK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on one  drive  but  when it comes  ti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 archive   them,  archived to a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er Inbound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s  IMPORT  to  your  INBOUND  file  area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port  will  LOOK in this directory  for 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m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up.dat Storag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ls   me  which directory   the    DUPxx.DA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   will   be stored.  Useful if you  ne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  spread   things  across  two  or   thre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rives. e.g.   DUP.DAT STORAGE c:\dups  Expor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kes    messages  out  of  your    conferenc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  area   and moves  them  into  arch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ndles   ready   to be  mailed out  to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Ems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mport has its own internal EMS/LIM 4.00 cac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is  hundreds  of  times more   effect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your  traditional disk cach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  have  the advantage of knowing in   advan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at  data  is  likely to be needed again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only  cache that data. I'll ignore  dat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isn't  going  to  be needed again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unts  for   its  higher  than  normal  h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tio,  generally around 90 percent.  Since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now  what should or should not be  cached,  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 bypass  the system  read/write  reques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go  directly to the cache.  This  allow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normal disk  cache,  if  you  are runn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,    to   retain   data   longer  than 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wou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import EM cache is an  expandable  cach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like  traditional  caches,  I'll expa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ze  of  the  cache  when  I need more spa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start   with  0  bytes  and  expa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che up to 4 million  bytes.  If  no space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vailable, I'll use a  "LESS  USED"  algorith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determine which block to replace 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ache Statistic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t the end of an import run, I'll displa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 EM  cache statistics;  Memory  us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 cache,  number  of  read   requests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  of  write  requests,  number  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ds  actually   done,  number of writ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tually done, read hit rate,  and  wri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 number of read and write requests d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   reflect  ALL  read/write  request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y  only  reflect  read/write  reques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 data  I  would   normally  cache.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gnored read/write  requests  for data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not normall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want IMPORT to use the EMS cache,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 to YES. BUT, before you do, set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Cac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need  to tell Import HOW many  blocks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mory you have available for the CACHE.  Ju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ICK on this field and ICS will calculate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ache siz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arger the cache, the faster  the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un. The Optimal size is 200, 3.3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come up with a MINUS cache size, e.g.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,  -2,  etc. then you cannot engage  the  EM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ch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s Handles, Very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   order   for  import   to   use   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PANDABLE,   on   demand   cache,   ea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ock uses 1  EMM  Hand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most  all  memory   managers   have   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fault  of   32  or  64   EMM   handles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ut   do  allow you   to   increase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umber  of  EMM Handles with  a   comm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e   switch.  QEMM uses  HANDLES=,  A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s  PID=   and   CONTEXT=.  Check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nual   that  came  with  your    memor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nager    for   the    correct    switc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Maximum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tells EXPORT how many individual  system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config.sys is setup to support  during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ngle export  run.  See section on EXPORT.EX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set this field, click on it and  IC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e the maximum number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Send Direc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tells Export that you're  using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you  want  the  file  attached   Echomai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ndles flagged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Phoenix Echomail I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tells export that you're  using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you want the Echomail ID Flag used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lag  tells  Phoenix the attach  is  echomai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n't  required, but it  does  speed  u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a 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nt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ine   a POINT net address. When  exporting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'll   take  this  address  and strip it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URRENT  seen  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 you   complete   the   Import   &amp;    Exp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guration  section, you'll want to define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 and the systems that you will be getting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those areas from 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 the first option, System and  Area  Contr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And Area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main screen in this sections is made up  of  4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s. Each column has room for 21 systems for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tal of 84 systems. That is the maximum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 that you can send an area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s that get the current area will show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se columns. The address will be displayed 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the TOP of the screen, two fields. One  i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No  and the other is Area Name. This  i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IRIS XLT area No and the OSIRIS XLT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ime you select this section, the top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 will be BLANK. Add your first area and  T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 into that area. This is VERY important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not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ong  the  RIGHT  side  of  the  screen  are 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groups of controls, System Controls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deal with the systems gett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ts  you add a system to the area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 will not let you  add someone  wh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re than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you select this option, ICS will as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 the zone, net, and node 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 the  system does NOT have  a  recor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'll  be  asked to supply  the  arch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ype,  file  attach  message   attribut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fix password, and the system's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vel  (used  by the Areafix  section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not know what Areafix  passwo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t  system  wants to  use,  just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.  This  will allow  the  system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areafix withou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letes  the  TAGGED  systems  from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.  It  does  NOT  remove  a   system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dit  the  TAGGED systems  system  reco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Archive    Type,   Message    Attribut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word, and Access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iew  a  Tagged  systems  Archive   Typ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ssage  Attribute, Password, and 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move system records that do NOT get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cho areas from you. Maybe they were on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etting  one  and you removed  them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 Control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  controls   deal  with   defining 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Echo Area defini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Ad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ts  you ADD a new Area. A  scroll  men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 open  listing your  Osiris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s.  Move to the one you want  to  ad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 click on it. Full error trapping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event  it from being defined more  th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ce  (cross  linking can happen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'll  also be asked to supply the  ECH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G  name (the one that echomail uses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D the area). Again, full error  trapp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engaged to keep you from defin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ame  ECHO TAG more than once. 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n be asked to supply the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quired  to get this area. This is  us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Areafix section of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lete  an  area.  System  records   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to a diffe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dit the current message area defini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change the Echo Tag or the area'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iew the current areas ECHO TAG name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veral functions work on TAGGED system  address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ag  a system, move to it and  click  the 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button. To Untag, rep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   takes    messages  out  of  your    conferenc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area  and moves them into archive bundles  read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 mailed out to other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{*L *U /O} {/F /M /P /R /N} /AZONE.NET.NODE.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s inside the curly brackets are optional, /A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reduce  code  overhead,  we  use  a  perio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 zone,net,node, and poi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R  . . . REMOVE all Un-moved echo fla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   . . . Delete all path statements and  seen  b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s.    Should  ONLY  be  used  if  Gating  to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F   . . . Don't reset  high-water   markers    n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  messages  as scanne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M   . . . Maximum  number of messages  to   expo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  the  run.  Default  is  32700 but can  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d  with   this 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A  . . . You address in 4-D format. Each Subdoma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be separated by a PERI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O  . . . Use  old  style conference  mail  naming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   Older   echo processors use  a  restric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 naming 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're   sending  echomail to  one  of  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,    not  likely, then you may need  to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P   . . . During a normal export, export.exe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export  to any system that has a  net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qual to your POINT net address. To EXPORT to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  net, include /P on the export command  lin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.exe  with then export only to those  system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POIN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? . . 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nfig.s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   is  VERY fast, compared  to   other   ech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ors.     To obtain some  of this  speed,   I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d to design special file 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 of  the  way they work,  once  I  use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 handle,   it cannot be freed  back   to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OL   for    reuse  until   the   program    ends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means    you    have   maximum   number 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   Nodes  you can  send   to   during  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gle 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 can    be  varied  by    a    setting  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BBS.ctl, MAXIMUM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increase   the  maximum  number  of    systems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     must      increase      your      files=#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 20  systems,  your  FILES=  should   be   s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FILES=34. This   may  vary depending  on   you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ware   setup.   After  you  change  config.sy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boot  the  computer  and use  ICS  to  boos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ximum system 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   will  use, if it is  available,   a 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d  "IMPORT.LOG",  created  by  import.exe,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which areas it exports fro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an get you into trouble if you happen to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F and /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 /R  sets ALL "I NEED  EXPORTING  FLAGS" 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,  if you had messages in areas not  listed 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mport.log file, those  messages  will  not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are using the /R and  /F  switches,  plac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DEL IMPORT.LOG" in the batch file BEFORE  you  ru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.  This  can  increase  your   export   time,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t  guarantees   that   ALL  messages   will   ge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orted.  Again, If you use  /R or /F, delet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 log file before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rting And Multiple Lin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export does support file  locking,  t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other concerns when exporting WHILE callers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export using multiple address, you run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sk  of  having someone POST a message  AFT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 pass,  but  before the  second  pass.  Thei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will go out in the files created dur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pass, but not the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olution to this type of problem is to  dive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conference messages that may be  posted  wh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re exporting to the REV holding area, even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NOT defined the area as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are going to export WHILE callers  are  on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 AND  you  are using more  than  one  addres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need to call export with the  command  l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*L BEFORE you begin the exp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EXPORT *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....Your FIRST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ngages a conference system DIVERSION LOCK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uses  all newly posted conference messages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erted to the REV hol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WILL be a 5 second pause before export  EXI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use the *L switch, to give all lines 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pond to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have finished exporting, you call  exp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ommand line *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, EXPORT *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....Your FIRST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....Your SECOND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U  will DISENGAGE the conference system  DIVERS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K  and  newly  posted messages  will  be  pos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rding to the are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hould periodically check and move any messag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diverted to the REV hol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 takes    messages   out  of  archive    bundle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osses  them  into  the   various  echomail  areas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does NOT require any command line switches.   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s all  its   information from InterBBS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    supports    SEVEN  archiving   formats:   SQZ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   ARC,   PKARC,  PKZIP format,  LHARC,  ARJ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ally, ZOO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hing   needs   to be done  on your part  except   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the following programs in your OSIRIS= director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KXARC.EXE (renamed from PKUNPAK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KUNZIP.EX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ZOO.EX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HARC.EX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QZ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all  attempts to  unbundle the  archive  fail,    I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assume the bundle is bad. If that happens, I 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ame the bundle to HHMMSSXX.BAD and leave it for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atten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up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 checks the newly arrived  messages to  se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ve already  seen them. It does  this BEF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import the message which should save a  litt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fragment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uses  an EID duplicate   checking   system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's    the   most  reliable method to   date   f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ing dupl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   will track the last 2000 messages in  eac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 with a  fixed dupXX.dat file size. The 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never grow  nor shrink so the file will  sta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gent on your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u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Dups checker has a backup high-speed  CR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for messages that does not have an EI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se  are  few and far between, but  they  d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ist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Disk 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'm not going to waste time monitor disk space and I'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ing  to just assumes  you've  got enough  to get  th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ob  done.  If  you run out, InterBBS  is   as  good   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as any to Stop. If you're out, nothing  else  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 is going to run. I will not even be abl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 an error log so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en By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BBS supports FULL seen by lines in or out as well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-sets.  I'll not tamper with existing seen  by  lin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    to  remove  any  point  net  listings   you'v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.  I'll automatically remove any NET ZERO ie. 0/9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0/0 entries as non-vali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uad Already Seen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  use a QUAD Already Seen it system  instead  of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ditional  single phase seen by line  approach. 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s  import is 4 times  more  accurate  when it  com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stopping  duplicate traffic than  Confmail  4.0 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akes InterBBS, combined with the  FILTER  option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lazing  speed, and the EID dup checking  the  be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 you could possible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rigin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find, in each message area, a  place  to  defin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ORIGIN  line for the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use  an  ORIGIN  line to  show  WHERE  the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ated. You should place the NAME of your BBS,  Cit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tate,   and the PHONE number, providing  there 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, in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tLink #3, Cape Girardeau, Mo. (314 334-63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ba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ither  Import  nor  Export can CREATE  missing messag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  files. Both programs demand   the  HDRxxx.BB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XTxxxx.BBS files exi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empting  to  import mail  into  non-existing  mess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s  can result  in system lockups, spraying parts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message   on  the  screen,  and   other   "weird"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ppe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Notific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notifies the sysops the areas they are feeding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king  up  from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Traffic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tes  a  report, TRAFFIC.DAT, telling  you  who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ding what to what areas and how mu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port is broken down by individual SYSTEMS with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listing the traffic for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fix  allows remote systems to add, remove, list  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s  and   list areas they have  selected  to  rece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tivate Areafix, use -A when calling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ICS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CS  will  activate areafix and exit as soon  as 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fix recognizes  SIX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 &lt;Area_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e &lt;Area_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&lt;Passwor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 commands reside in the BODY of the  messag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command  per line, no limit on the  number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 C_Ech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 OSIR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 VIETNAM_VE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ove BINKL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 &lt;Area_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requests Areafix to add this  System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echo &lt;area_name&gt;. Providing the system h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 to  that  area,  it  exists  and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's access  level  is equal to or grea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n the  access  level assigned to the  area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the  system is not  already  GETT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, it will be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ove &lt;Area_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ructs  Areafix to REMOVE the  system 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cho area.  He must be Listed as  GET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 or the reques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lists all areas the system operator   h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ess  to.  Any  area he or  she  is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ting will have an * in fron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generates a mesage containg a list of a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fix command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s  the  remote system change  the  TYPE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chive used to compress his or he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TYPE&gt;  is  the name of  the  archive;  Pkzip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harc, Arj, Sqz, Zoo, o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s  the remote system change  their  Areaf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sword.  The  password has to be  less  th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ight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 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fix  has  extensive  error  trapping 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the BODY of a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ext  is encountered that is  not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   needed,   the  processing   of 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  will  stop  as  if  End-Of-File   w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countered.  By format needed, I'm  referr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the  overall length of the line, items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ine  were not in the  correct  positio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ems  were  in  the  correct  position,   bu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ceeded  the maximum length allowed for 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does NOT include lines starting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donet  Kludge indicator, 0x01. If the Klud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cator is encountered,  the line is  simp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kipped.  If commands are found that  are 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, the command  is ski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suing An Areafix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ystem operator   enters  a  message  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 it  to "Areafix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ystem operator enters his PASSWORD o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System operator enters his  requests  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r line,  case not important, in the BODY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fix Re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afix   will   send  a  reply  message  ba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of each reques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venting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disable the REMOVE option by inclu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ICS /N /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UST come before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might want to disable the REMOVE option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vent  systems from calling in  towards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 of the month and removing themselves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cho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y  might do this to get around any type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bill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 POINTS is fairly easy, just make 1  pass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normal  systems with /F, a second  pass  for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s  using /F AND /P, and finally a third  pass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/R to remove ech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 the  first pass, Export will not export  to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 that  has a NET address equal to the  POINT  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you defined with 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e second pass, include /P on the Export comm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/P tells export to export only to your POIN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A1.296.5.0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A1.5000.0.0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bove would be a sample of how it would be done if 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 to export to my POINT net and my POINT  net  w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000.  Since it is MY net, my number would  normally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000.0.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zon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zone  echomail references sending the same area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z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to make multiple passes with Export to send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zones. You /A address would be the one you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A1.296.5.0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A62.5000.0.0 /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InterBBS   programs  can  be  found  in   the   arch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wk Styl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few  networks  use  the QWK  message  format  to  exchan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erence  mail between different BBS'.  This should not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used  with PcRelay. PcRelay is a proprietary  forma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purchase PcRelay software from the PcRelay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K  echomail is broken into TWO parts, HUB and  NODE.  HUB'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d nodes, nodes get conferences FROM the HUB and send  mai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HUB. Nodes do not feed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IN and QOUT is NODE software. You can send mail BACK to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, but you cannot send mail to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 you  GET Qecho bundles from your HUB and  how  you  SE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ies  or messages that originated on your system  back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ly up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s that USE this format do NOT use mailers. You have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onto the HUBS BBS and DOWNLOAD mail and  UPLOA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plies  or original messages back to the HUB.  You  c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 do this manually or use something like TELIX  Scrip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ndl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s,  it is a bit archaic, time consuming, and in some  cas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expensive compared to Fido Style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QEcho programs require two control files, the fir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a static, the name cannot be changed,  control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QWK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WK.CTL contains the path to the DIRECTORY where the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placing the QECHO archives you receive from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B,   the  HUB  ID, Phoenix  Domain  Address,  a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ormat (for EXPOR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B  ID  is  the  primary part of  the  FILE  name  (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 file extension and period) used for  the  QW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chive  format is a number defining  the  TYP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r to use when EX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Pk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Lz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Pkwa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INBOUND STORAG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_ID ARCHIV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SE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Q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an  have  up  to  30  "SYSTEM_ID   DOMAIN_ADD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_TYPE"  lines, one after the other.  This  allow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pull QECHO from up to 30 different H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control file is an AREA control file a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ll vary depending on the HUB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the following QWK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SE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Q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ould  create  TWO area control  files.  One  nam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SES.CTL and one named BLUEQ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rea  control  file lists  the  NETWORK  confere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 and the corresponding OSIRIS area  number, 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er line, up to 5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 is  THEIR  conference  number  (this  is   gener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/PREDEFINED  for the entire network) and 2 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 message area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3  is THEIR conference number, 9 is the OSIRIS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2 is THEIR conference number, 10 is the OSIRIS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ng An Osiris Mess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T-UP an Osiris message area for Qecho, you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  the board TYPE as ECHO and the message  type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P  or  REVIEW.  Most Qecho conferences  do  not  all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ias'. You should ALSO turn WORD WRAP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ember,  TURN WORD WRAP OFF for that message area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n't,  you're replies will cause the  Pcboard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 BBS programs to CRASH (poor programm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IN.EXE imports Qecho into the Osiris message base. O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retrieved a QWK mail bundle from you HUB, pla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bundle in the directory defined in QWK.CTL and  ru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IN.EXE to check for incoming Q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echo  will  look for either  HUB_ID.QWK  or  HUB_ID.RE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UB_ID is the HUB_ID defined in QWK.CT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IN  will exit with ERRORLEVEL 1 if it imports mail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LEVEL 0 if it doe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OUT Exports messages posted on YOUR system back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B  using  the QWK REP format. QOUT  will  only  ex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 that  ORIGINATED  on  your  system.   Messag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ed  by  QIN are ignored. QOUT places  the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ndle  in  a  sub directory in  your  OSIRIS  direct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 Q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Osiris directory is C:\OSIRIS, QOUT would  pla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ly bundle in C:\OSIRIS\Q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QWK uses a single STATIC reply file that  can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added to, QOUT will skip the EXPORT if the *.REP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 upload the REP back to the HOST, make SURE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echo utilities can be found in the archive QECHO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iversal Text Interface (UTI) is a set of programs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 mail software to be compatible with virtually any  BB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 It  consists  of  a set  of  six  programs 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 specifically formatted text files which are read 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mail software that uses UTI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  such  as RIME or PCRelay Echomail  programs  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as several OFFLINE readers use UTI drivers to work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move the programs found in the ARCHIVE UTI.ZIP  to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ED  directory. That is basically all WE have to  do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The application that uses the UTI drivers will give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has  a  unique file recovery  system  that  func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most like Zmodem crash recov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file selected for downloading or you are 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ddle  of a download and lose carrier, Osiris will  reme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 files you were downloading or had selected.  When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 back, Osiris will give you the option of  having  tho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laced BACK in the download queue so you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files selected for downloading and you elect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-off  before  downloading them, Osiris will give  you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of SAVING those files for you next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N save you and your callers a considerable amount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 if you have a very large system. Large in  respects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iles and file area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do make extensive use of "OVERLAYS," an  Overlay  contai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of the program that ONLY loads into memory when you ne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means there _CAN_ be .05 second delay between the  ti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select  an  option and that  option  executes.  But  .05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would, in most cases, not be notice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rlier,  I said Osiris needs 450K to run. Actually, I  on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185K to load the program and it is possible to run it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, minus archive support, games, and external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lay Ca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will  automatically allocate either an   EMS/LI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00   cache,   Extended Memory Cache,  or  Conventio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 Cache,  to store OVER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type   of cache; EMS,  EXTENDED,  or  Conventio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be  determined  on a first come bases. I'll  che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EMS  first,  Extended  second,  and  finally   I'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a  small  part  of  conventional memory if all el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oes three things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it makes your disk cache, if you are running  on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 more effective by freeing it from caching  overl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es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,  the  entire  program runs faster  because  it'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loaded  into memory and overlays do not have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from 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ird,  it reduces file SERVER demands  by  keep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overlay in memory instead of reading it  from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tasking Operating System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day, multitasking operating systems involve the  process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o much information that data communications by modem  ha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 real bottle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ottleneck  is  caused by  the  limited  performance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 serial  ports,  combined  with  the  CPU  resourc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to manage serial I/O traffic. As a result,  Window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/2, and to some degree,Desqview cannot take full  advanta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hroughput possible with today's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n tests conducted by PC Week Labs, a  386-bas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running Windows 3.1 was unable to to provide reliable dat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s  rates  of  more than 9600  baud  through  i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COM port. Higher data rates resulted in aborted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s as the overwhelmed serial port generated  excess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 we recommend that you use an  INTELLIGENT  seri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to CORRECT  the communications bottle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super  fast  BBS  does not have to  have  the  latest 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est Super Compu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m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  at  least 2 Meg of LIM 4.0 memory,  4  Meg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mum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-up  a 128K disk cache. I suggest an EXTENDED or  LI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cach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/Menu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RAM Disk and place your Display files  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be loading and displaying menus and other  displ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more often than any thing else and if I can do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 a  RAM disk, then the file  is  basically  alread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ED.  Since most disk caches do not cache RAM  disk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eaves more DISK based data in your Cach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650 U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  a  16550 high speed Uart on your  serial  card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can afford to buy one, and intelligent  multip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card works better than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st Hard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, you don't have to go out and buy a fast hard  driv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follow the other suggestions, a 40 MLS HD will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sr/Device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 rid of all TSRs or Device drivers that you  do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solutely have to have to run the computer, they  ste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 Part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your hard drive partitions as small as possible, n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rger than 100 Meg. Smaller partitions use 2k  clust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at  is faster than 4 or 8K clusters  when  small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ly  less  than 1K, read and  write  requests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, something a BBS application does a lot 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YPE or brand of memory manager you use and how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  it  up  can  have  a  direct  impact   on   syste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em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EMM  is a nice manager with lots of features,  bu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does severely degrade system performance 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s of disk access and screen writes, as much 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  percent in some cases. I would advise that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witch  your  memory manager to 386MAX  if  at 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e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EMM  has  a  STEATH option, do  NOT  use  i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hough   you   will  pickup  a  few   K  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ventional memory, this is offset by a LAR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rease in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6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86MAX  is  the  memory manager  we  recommend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mal   system   performance  and    reliability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 386MAX  will  not degrade disk  access,  i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   it  will  increase the data  transfer  rat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 will  it  have any impact on screen wr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86MAX  is also considered to be the most  reli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mory  manager  you can use and it is  Window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Q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most  all  the Osiris sysops that  switched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EMM  to  386MAX reported their  computers  ran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rage of twenty-five percen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NOT LOADHI any application, system driver, TSR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repeatedly  be  accessed  such  as  ANSI  driver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CACHES, BIO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hough LOADHI will increase your conventional  memor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degrade, drastically, system performa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 alternative method is to use a DOS extender that  add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4K  to  conventional memory. This generally  gives 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 conventional memory than LOADING HIGH and it,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reason, doesn't degrade system performance. GENES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314)  686-0120   has   several   PD   DOS     extender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y Or Subscrip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offset the COST of maintaining the BBS, you may  want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  callers  a small fee to ACCESS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 in  mind that when you do this, you  must  switch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 from residential to a business line. If you don'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hone company finds out about it, they CAN make you  p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ifference between the two and make it  retroactive.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 cost  that  much more for a business  line  so  s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self  some  headaches  and do it  right  the  first  ti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ve  given you THREE different methods of handling  this,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system, a CONNECT TIME system, and a CHARGE per Kiloby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ATE  system is the most popular, I  guess  be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BBS programs need external programs to do that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easier than the tim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ate system works by entering a  caller  EXPIRA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 in  his or her user record. When that  date  roll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, Osiris automatically resets that persons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implement the DATE system, enter the access level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  to give anyone who's subscription  expires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this access level in the NODE subsystem, OS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also want to PLUG in the TIME LEFT  function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your STARTUP command slots so your callers  w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when their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a person subscription to your system, enter  thei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 in his or he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IME system is, I believe, a better way of doing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erson is charge so much per minute for each minute 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she spends on-line. And unlike the DATE system,  th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paying for time they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implement the TIME system, define the  access 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ant  Osiris  to give a person  when  their  MATR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hits ZERO. Now define the COST,  in pennies,  p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TE,  1  to 9. You can find both fields in  the  N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ystem, O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also want to PLUG in the TIME LEFT  function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of your STARTUP command slots so your  callers  h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time they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someone subscribes to the system, take the  amou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money they sent you and break it into  pennies.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nces,  5  dollars would be 500 pennies.  Now  en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mount  in the matrix credit field.  The  caller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 credit field can be found on page 2 of the  us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de From Subscrip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pite  the TYPE of subscription system,  date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,  you  will want to  exclude  certain  people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, co-sysops, and maybe a few 'FRIE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callers access level is equal to or  grea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 the access level defined in this  field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cription syste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set this field to ZERO, everyone is  subj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ubscrip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Per Kilobyte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 Bill method is charging the caller so much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kilobyt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etup download billing, go th the last page  i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 config. Here you'll find three fields, Dnld  Cos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, and Ex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nld Cost is the COST, in pennies, to charge for 1  KBU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U means Kilobyte Bill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obyte is the number of kilobytes, a kilobyte is  102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, that makes up ONE KB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lude, anyone with an access level equal to or grea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the access level defined here is excluded from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you have it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ld Cost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s =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 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say you selected a 120,000 byt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0000  / 1024 = 117. 117 is the number of kilobytes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rounded down to the nearest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7/ 99 = 1. KBU was defined as 99K. This file has 117K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 into that is 1. The remaind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*  1  = 1. The COST per KBU is  1  penny,  this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1 KB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ller would be billed 1 penny for downloading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INUMUM charge for downloading ANY file is the  CO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KBU, 1 Penn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verse Billing is done when the caller UPLOADS a  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orks the same as the billing for DOWNLOADING a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pt  the amount is ADDED instead of  subtracted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isable this by setting your GIVE BACK RATIO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e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use the Download billing system,  the  FRE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field  is  used differently.  The  FRE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,  found in EACH file record  (OSM/FAM)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ly  mean  don't  count this  file  towards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s daily or weekly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download billing system is used,  it  mea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n't CHARGE for downloading this file. The fil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ill  counts towards the callers daily  or  week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complete the download, the caller's NEW  cred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ance  is  shown right after the "XXXXXXXXX  Sent  OK"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V300.ZIP, Sent Ok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redit Balance,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45 is the amount he or she NOW has in the matrix cred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go to the Transfer Stats display and  ge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Kilobytes you have lef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 queue also shows up a little different i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billing system is used. When a person LISTS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he  or she has tagged for downloading, a  $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 in front of the filename IF they are going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for tha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rix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don't already know what MATRIX mail is,  you  sh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p  this  section. You don't have the  additional  softw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 to  run  MATRIX mail on your system  other  than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supports your mailers matrix message area  and  giv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allers the ability to send and receive matrix mail.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 or BRAND of mailer isn't important as long as it  sav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trix messages in Fidonet .MSG format.  The .MSG  form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s  full ZONE, NET, NODE, and POINT addressing.  If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 does not support the Fidonet ZONE field, it cannot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. For instances, Frontdoor 2.02 does not FULLY support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 .MSG  format and can only be used to SEND  mail.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 not properly implement the ZONE fields  when  RECEIV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you can install the matrix mail option, you  need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 InterBBS  configured on your system.  The  Matrix  mai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  uses  the InterBBS configuration file to  obta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to your mailers matrix area and it also uses the  MATR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 addresses  you defined in  the  InterBBS  configur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This keeps the matrix mail option fairly generic to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mailer softwar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InterBBS install, select the NODE option  in OS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LAST page you'll find THREE fields: Matrix Cost, Cras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and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trix C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AMOUNT to charge for EACH matrix message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. Generally this is 25 to 30 cents. When you  EN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message, that cost is deducted from your user  reco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 credi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also create a TEXT file called FREEBIE in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IRIS=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message is addressed to one of the systems li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FREEBIE file, you will not be charged for send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REEBIE  file contains one 4-D domain  address  p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 the format of ZONE.NET.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 special attention to the subdomain separator. Us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IOD  to separate the different subdomains and  NOT  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ash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 the  access level you MUST have  to  flag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s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a POINT system, you'll have to  define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 subdomain here. The InterBBS control file does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OINT subdomai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nal step is to pick-out a slot on one of your  comm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 and  select the NETMAIL option. You  will  find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option under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decided against using any type of  NODELIST  be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d  have  to use one of our OWN due to  the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s in-use by mailers. Nodelists already take up  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ch  disk space, the thought of burdening you  with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 one  was  unthinkable. We'll  let  your  mai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  orphaning  any message that cannot or  does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vali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other  MESSAGE  type  modules  in  Osiris,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/ENTER/REPLY, etc. have no access levels. You can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 a  message  unless it is a FREEBIE  or  you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 matrix credit to send it. You can only read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to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like  other message systems found in Osiris  XLT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mail system is not MULTINODE because the Fidonet .MS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itself is not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does  NOT  mean that you cannot  use  the  Net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 on a multiline system, you can. However,  Osir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only give ONE node at a time access to your mail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rix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someone on NODE 2 is entering or reading matrix 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someone on NODE 1 tries to access the  matrix  are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will get a message telling them that someone  el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ing netmail and to t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lso means netmail must be excluded from any  typ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new mail search. Callers will simply have to  manu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matri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St Century Bb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'  of the future will in no way, shape, or  form  resembl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we do things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 everyone   concerned   with   "TIME"   and   "PERSO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CE," they simply will not tolerate having to set 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nt of a computer while the terminal program dials the BB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 to  actual  log-on  to a BBS,  or  other  wise  be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RE" during the whol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,  TNT, and  Phoenix combined together  to   bring  21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ury BBSing to the 20th Centu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 our high-speed mailer  and  install  the   T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ies on your BBS, your callers can access all the  maj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 operations; Reading/Replying to  messages,  downloading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ing,  new  file lists, global file lists,  getting 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stics (today's callers, yesterday's callers, best  tim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call, etc.), user lists, adding/removing  message  area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  without  having  to log-on, unattended, and  at  a  f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speed and in less time than nor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callers  Reading  and Replying  to  messages  on  thei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 with  an editor similar to Sphinx with  full  mou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graphics, quoting, and other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 just tell TNT, by clicking on options, what they  wan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o start calling, and they can go shopping,  play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kids, eat dinner, take a shower, or anything  else  th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d TNT will take care of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NT gives your callers more control over their personal  FRE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te   TNTing  provides  full  security,  including   viru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ning,   automatically   moving   uploads   into    prop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,  updating file listings, giving the  remote  T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  credit  for  uploading.  The  same  holds  true 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fact, all the normal BBS restrictions, security  aspects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fe guards apply to remote T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 only   does  TNT  give  your   callers   21st   Centu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ies,  it  also means you can handle MORE  calls  P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verage TNT session, to retrieve messages, last less th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minutes and in a lot of cases, less than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ice of Osiris depends on the number of  LINES   you'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ing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of Lines     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............................................  119.9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  ............................................  179.9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  ............................................  269.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   ............................................  403.7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  ............................................  600.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2  ............................................ 1200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4  ............................................ 2400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8 ............................................ 3800.0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............................................ 5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cense is for one specific computer or LA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ing To Newer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generally produce a new version every 12 to  16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pgrade Price Ch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. of Lines                                Pr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                                       50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                                      60.0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                                       80.0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8                                       120.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6                                       200.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                                       360.00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4                                       680.00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28                                      1320.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                                     259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g fixes, when needed, are provided free to any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nts to download the 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ug fix can be identified by looking at the  la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wo  digits in the version number, X.YY. If .YY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00, that is a bug f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NEW version can be identified by the first digi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versions often bring desirable added  function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 performance.   But,  you   should   stop  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k   yourself if the upgrade is really 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fail  to do that and upgrade just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ke  of  upgrading,  you are likely to create mo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ngible   benefits for us, we will  gladly  accep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money,  than for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To Multiple Lines Or Adding More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m  fairly  liberal  on upgrading from  a  single  nod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 to  a  multiple  node  version,  just  pay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between what you HAVE and what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t Or Damaged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 you lose your key, I will provide ONE additional  ke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no charge. There will be a five dollar handling charge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replacement keys after that. Since it takes less than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 to store the key archive on a backup disk, this shoul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el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 am sure there are a few bugs in Osiris, no  programmer 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ect,  I know none of ours are, and no program is  total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g fre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find a bug, PLEASE report it. You'll find  a  BUG.FR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included in the archive. Make use of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have a suggestion for a new  feature or program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 like   to see added  to Osiris, We  would   like 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r   about  it. Just fill out the sug.frm  send   mail  to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02 McKinle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plar Bluff, Missouri 63901-637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nited States of Americ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need help, you can use the Bbs, GENESIS,  at  1-314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86-0120.  This is an unmanned system and the sysop picks  u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  once  a day. Please give him 48 hours  to  answer  y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He does not pickup mail on weekends or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  maintains a Voice technical support line  at  1-314-686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54.  The  line  is manned between 1 PM  and  7  Pm   Monda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 Thru, Friday is TRAINING DAY, Central Standard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 the  FASTEST  method and the one we  recommend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 following   file   structures   are   copyrighted   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TeleCommunciations. You are granted a  LIMI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 to  use the following structures in  OSIRIS  rela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 the following structures, in part or whole,  for  non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siris  related  programs is forbidden  under  United  Stat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 _Hdrxxxxx{/*  first  record in  each  HDRx.BSS  fil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eaders only.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1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2[4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unused3[2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highmsg;  /* Highest message number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tive_msgs; /* Number of NON-Deleted Msgs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 lowmsg; /* Low message number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highwater;   /* Can be used by Export program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o log last message export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max_msgs;  /* Maximum messages allowed in area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min_msgs;  /* Post Pack Level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empty3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Reserved; /*Do not tamper with reserved field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Reserved2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Reserved3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unused7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unused8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unused9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long unused10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long unused11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Actual Message Headers start with the  second  recor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cord is reserved for info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Message_header/* (Conference Header, HDRx.BBS ) */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from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to[36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subj[4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date[20]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Reserved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Reserved2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3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4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external5; /* For External Echomail Processors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date_received;   /* Packed Date field,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ssage Was Receiv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time_received;   /* Packed Time Field,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Message Was Receiv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down_thread;    /* Current msg is a reply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is msg number    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attr;           /* Attribute (behavior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of the message   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up_thread;     /* Next message in the thread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board;         /* Message Board message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assigned to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offset;             /* offset address in msgtxt.q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ointing to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of the message text;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byte;               /* number of bytes in message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crc; /* 16 byte CRC for Msg Header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eid_date; /* Packed date field, when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as enter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eid_time; /* Packed Time field, when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as entered */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extern6; /* For external Echomail Processors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Message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define HAVE_READ  0x0001  /* Used by Sphinx          * 0000 0000 0000 0001 */ </w:t>
      </w:r>
    </w:p>
    <w:p>
      <w:pPr>
        <w:pStyle w:val="PreformattedText"/>
        <w:bidi w:val="0"/>
        <w:jc w:val="left"/>
        <w:rPr/>
      </w:pPr>
      <w:r>
        <w:rPr/>
        <w:t xml:space="preserve">#define MSGREAD    0x0004  /* read by addressee       * 0000 0000 0000 0100 */ </w:t>
      </w:r>
    </w:p>
    <w:p>
      <w:pPr>
        <w:pStyle w:val="PreformattedText"/>
        <w:bidi w:val="0"/>
        <w:jc w:val="left"/>
        <w:rPr/>
      </w:pPr>
      <w:r>
        <w:rPr/>
        <w:t xml:space="preserve">#define MSGDEL     0x0020  /* Msg has been deleted    * 0000 0000 0010 0000 */ </w:t>
      </w:r>
    </w:p>
    <w:p>
      <w:pPr>
        <w:pStyle w:val="PreformattedText"/>
        <w:bidi w:val="0"/>
        <w:jc w:val="left"/>
        <w:rPr/>
      </w:pPr>
      <w:r>
        <w:rPr/>
        <w:t xml:space="preserve">#define ORIGIN     0x0040  /* New Echo, Needs ORIGIN  * 0000 0000 0100 0000 */ </w:t>
      </w:r>
    </w:p>
    <w:p>
      <w:pPr>
        <w:pStyle w:val="PreformattedText"/>
        <w:bidi w:val="0"/>
        <w:jc w:val="left"/>
        <w:rPr/>
      </w:pPr>
      <w:r>
        <w:rPr/>
        <w:t xml:space="preserve">#define MSGECHO    0x0400  /* Unmoved Echomail        * 0000 0100 0000 0000 */ </w:t>
      </w:r>
    </w:p>
    <w:p>
      <w:pPr>
        <w:pStyle w:val="PreformattedText"/>
        <w:bidi w:val="0"/>
        <w:jc w:val="left"/>
        <w:rPr/>
      </w:pPr>
      <w:r>
        <w:rPr/>
        <w:t>#define DUPCHK     0x8000  /* Duplicate checked       * 1000 0000 0000 00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d Time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time field is packed using the same method  DOS  us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le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d Date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 year,month,da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Get year,month, and day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(year &gt; 1980) year -= 1980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(year &gt; 8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ear -= 80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_field = (year &lt;&lt; 10) +(month &lt;&lt; 5) + d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packing A Dat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 = packed_date &lt;&lt; 11 &gt;&gt; 11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th = packed_date &lt;&lt; 6 &gt;&gt; 11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 = (packed_date &gt;&gt; 10) + 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xx.q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xx.Qbs is the external control file written by Osir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 caller does a VMS SHEL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x  is the NODE number and should NOT be  confused  wit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M port being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for Node 1 - Out1.Qb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for Node 2 - Out2.Q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ernal  applications  can  ALWAYS  find  the  Extern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 file   by  using  the   environment   vari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=Drive:\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xx.QBS will always be written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OSIRIS=C:\Osir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xx.Qbs is in the directory C:\Osi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 _Outctl /* outXX.qbs file */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name[36]; /* callers name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nternal_field1; /* Internal Osiris Use ONLY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elapsed; /* minutes ALREADY online TODAY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cur_baud; /* baud rate: 1200, 2400, 9600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port; /* com port: 0, 1, 2, etc..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timeleft; /* Time left for call in TIC's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logon_time; /* Log on time in TIC's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minutes; /* Minutes left for call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ansi; /* ANSI supported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local; /* 1 if in local mode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nternal_field2; /* internal Osiris Use Only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sysop_name[36]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board_name[40]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node; /* Node number, 1 - 256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bm;/* Supports IBM Character Set 1 = Yes, 0 = No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user_id;/* User's Record Number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osage;/* Supports Osage ANSI Editor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phone[15]; /* Callers Phone Number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 pwd[16]; /* Callers Password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signed access_level; /* Callers Access Level 1-32722 *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 internal_field3; /* Osiris Internal Use Only */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User /* User.bbs  &amp; UserX.Qbs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deleted; /* 0 = No, 1 = Ye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name[3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alias[3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city[2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phone[1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pwd[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last_msg_are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last_file_are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file_categ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access_lev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year; /* Original Logon Yea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day; /* Original Logon D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month; /* Original Logon Month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year; /* Last year call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month; /* Last month call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day;  /* Last day call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ltime; /* last TIME (HR/MIN/SEC) onli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call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signed last_read[1001];/* Up to 1000 message  area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ray starts at offset 1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  selected_areas[1001];/*  0  = Not  selected,  1  =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e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last_private_read; /* Message Ce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flag1; /* 0x0001 = Ok to Show In User lis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02 = Use Osag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04 = ANSI Suppor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08 = IBM Suppor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10 = FULL MENU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20 = SHORT MENU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40 = NO MENU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080 = Conf mail Che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100 = New Upload Che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200 = Rotate Passwor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400 = Use HOTKEY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0x0800 = More 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creen_leng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rotoc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mdflag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area_access_flag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g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files_download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bytes_download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files_upload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otal_bytes_upload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xpiration_ye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xpiration_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xpiration_mon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conference_pos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private_pos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trix_credi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iles_to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bytes_to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nline_to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creen_clear_type; /* 0 = 2 CR/LF sequenc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1 = ANSI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cope[11]; /* scope serial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earch_ye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earch_mon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earch_day;/* last new uploads search da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eek_ye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eek_mon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week_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anked_ti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anked_byt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Msgboard/* Msgboard.Bb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name[2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ea_no;/* Used by BBS to hold area Numb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ow_msg; /* Used by BBS to hold LOW msg numb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igh_msg;/* Used by BBS to hold HIGH msg numb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current_msg;  /* Used by BBS to hold  CURRENT  ms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md_access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md_flags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md_compare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char message_path[61]; /* Path to HDR and  T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flags;/* 0x01 = word wra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x02 = alia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oard_type; /* 1 = local/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= local/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= Echo/A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= Echo/R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= Echo/Pass ( Do not allow POS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READING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origin[6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upper_limit;/* maximum msgs for 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lower_limit; /* After PACK level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level; /* Access Level to  Reach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flags; /* Access Flags to  Reach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area_compare_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Filboard /*Filboard.Bbs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rea_number;  /*  Used by BBS  to  hold  are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ame[21];/* Area Nam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d_rom; /* 0 = No, 1 = Y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ile_path[61];/* PATH TO PHYSICAL FILE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md_access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md_flags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md_compare[22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xap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level; /* Access Level to  Reach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flags; /* Access Flags to  Reach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auto_free_upload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area_compare_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files /* Record in FILES.BB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an_dnload; /* if 1, file is vis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 be downloaded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deleted; /* if 1, file is delet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area ; /* area file belongs i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reserved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 reserved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fname[13]; /*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desc[80]; /* 79 character descrip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pwd[9]; /* Eight character passwor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downloaded; /* times download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day; /* year month day file was upload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d_ye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d_month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d_day; /* year,month,day file was last  downloade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ategory; /*  file categor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access_level;  /* access  level  required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e/dnloa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filesize; /* Number of bytes in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offset; /* offset for EXTENDED descrip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igned   bytes;  /*  Number  of  bytes  in   EXTEND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lag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who[36]; /* WHO uploaded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kill; /* Kill after Downloaded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ree; /* Don't count i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dos_date; /* Dos File Creation Date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dos_time;/* Dos File Creation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History /* Histx.Bb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priva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name[36]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[2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shou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ou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iris XLT        Technical Reference Manual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Bulletin /* Bulletin.hd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da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i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ye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on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ubject[3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offs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byt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ele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access_lev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compar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Tansfer_log /* Download.BBs &amp; Upload.Bbs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fname[13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who[3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y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unus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gramming  Not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 String  Fields are C  NULL  terminating   string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ir  MAY  be resident garbage behind  the  NULL. 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rbage should be igno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  Number  does NOT reference the  COM  port   be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.  Node 1 can be on COM port 2, 3, 4,  5, 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   port   being  used should be   pulled   from 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port" 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ud   rate  reflects the CONNECT rate,  and   may  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ways  reference  the serial rate,  especially  i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  is   running a highspeed modem  locked   at  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 baud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mers  SHOULD  check for an  environment  variabl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x=BAUD_RATE   with   x  being  the   COM   port  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tion.  This will always, if it exists,  reflec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 port baud rate, most generally locked at  a  hig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