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Net for UltraBBS 2.0x,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ONLY way to move your UltraBBS QWK-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(c) 1991-1992, Rolli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WK Format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Rolli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by Rollin White &amp; Bill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s 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 Reference 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METHOD 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BSDAT 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DIR 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DIR 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ONLY 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REBUILD 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DIR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NAME 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DIR/REPDIR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DIR 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SYSOP 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_TAGS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TAG#/HOSTTAG# 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 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AN 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/EXTRACT 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naming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 Checking 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Details 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 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et  is  functionally  equivalent  to RNet, Q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Net  and  TNet.  Basically  it  will expor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into a .REP packet  and will import a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 into   your  message  base.   This 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s  to "network" their 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 the  popular  QWK  format  mail  doors.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ough  discussion  of  the  echo  mail  con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file NETWOR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Net was originally  written for UltraBB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as since been written for other BBS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ferences to CNet in  this manual are to C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ltraBBS unless st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features of CNet for UltraBBS 1.20 includ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bility to limit the number of message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ses shared reads and writes for multitask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bility  to  reset   import/export  pointers  v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ption to allow/disallow privat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ully configurable tagline by conference, with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ine different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ull control over which conferences from hos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ed into your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upports Hub conference numbers above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mall 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mplete logging of all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xternal  pointers  so  that  conferences 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d with other network software such as a FI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UTI drivers, or even C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ntrol  over  where  the  log,  CRC, and po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k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ultiple configuration 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Because  CNet uses  external pointers  it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"gate"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hecks for Duplicate messages on imports using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32 bi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ption to turn off tagline and CRC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ption to add host tagline to messages without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asy to use configuration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lor text  based windows for  clear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ption to make a conference 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ull implementation of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rashcan option to prevent messages from unwa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Net backs up REP files and your poin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 transfer of the QWK  and REP packet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 you. It is  best done in  your nightly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a script file or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d like to first thank Mia for all of her lov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. I'd especially like  to thank Bill Cast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 helped me develop  CNet from it's primitiv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.99a for UltraBBS to what it is now. He did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testing and came  up with most of the id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hort,  he's been the  driving force behi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! Thanks  also go to  the people who  help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m,  Mark  Henderson,  Colin  Davidson, Bob Hus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ll Overson, and Klaus Lam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et  is being  distributed as  Shareware. You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ted to evaluate this program for a reason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time(30 days) before you make a deci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continue to use  CNet after the  evalu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, you obligated  to register. Registr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one time $25(US)  and qualifies you for un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s. Please see the file REGISTER.TXT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Registered users  no only become leg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 of  CNet,  but  many  of  it's  featur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should be fairly  easy. The first st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create/modify a  configuration file.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straight ASCII,  and should  be named HOST.CF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HOST is the actual  ID your HOST BBS us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 QWK  packets. For example,  if the QWK  p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ceive  are named LSO.QWK, 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hould be named LS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with CNet is  a file, SAMPLE.CFG tha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 as  a starting point  for creating your 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. A configuration file cons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a  series  keywords  which  describe  how C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  work.    SAMPLE.CFG    contains    b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of each keyword, while this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 contains  detailed  descriptions  of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that have the word required in parenthe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 keywords  that   are  necessary   for 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 file.  Options  that  have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  in   parenthesis   are   limited 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eywords  should be capitalized  unless st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 Where a path  is required,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lash  is  optional.  The  following Item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outlined in great detail in the SAMPL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what CRC  method is used for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  CRCs  are  used  to  keep  track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 messages in  each conference.  CNe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16  bit  or  32  bit  CRCs  according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ence. Sixteen bit CRCs are slightly quick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 less  accurate  than  32  bit  CRCs. 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METHOD statement, 1 represents  16 bit CRC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represents  32 bit CRCs. If  a conferenc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 in a  CRCMETHOD statement,  no dupl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checking   will  be  performed   o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CMETHOD=2:10,11,12,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 instruct  CNet  to   use  32  bit  CRCs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  ten  through   thirteen.  All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  would  have   no  duplicate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.    CNet   allows    multiple   CRC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even if the same CRC metho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BBSDAT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ocation of  your UBBS.DAT file.  C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is file to determine  the location of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BBSDAT=C:\Ubbs\Ubb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should be used with conferenc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hared with Fidocvt. Fidocvt turn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flag off, so  CNet must  know when to  ign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=10,11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DIR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the name and  location of your  lo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 have  one  log  file  for  all  o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 or you may have on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DIR=C:\Cnet\Cne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ocation for  your CRC files.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blank or omitted, the CRC files ar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directory as the message files. CNet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to determine duplicate messages.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 is not  critical, however  do not 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 on a  RAM drive  since you  will lose 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if you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CDIR=C:\Cnet\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keyword is  required.  It must always b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LTRA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=ULTRA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ONLY (registe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used  to indicate conferenc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to be  read only.  Often major  network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 news   conferences    available   for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ion  to post  informational news 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users  are not permitted  to post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is type  of conference.  Making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 only will  prevent any  messages from 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ONLY=100,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REBUILD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one  of the  most important  keywords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s how you would like  your CRC fil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ed. If  it is assigned a  value of 0, C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rebuild your  CRC files  when it  determ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need to be  updated. This could b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base pack or  if another mail tos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new  messages. This makes  CNet extrem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ive  at  eliminating  duplicates  even 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specify a number  other than 0,  CNe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no  more than that number  of CRC recor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conference.  Using  this  option,  CNe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 rebuild the  CRC files.  While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crifices  a  small  amount  of  accuracy,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ly  speed  imports,   especially  for 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  A maximum  of 3000  CRC record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ed 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CREBUILD=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keyword allows  you to  define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used  by CNet. This  directory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your fastest  drive(a RAM  drive if possib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 that there is enough  space for the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to be unzipped into this directory. Ru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mb is to have at least three times your lar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packet free on thi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DIR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is  keyword  is  omitted  or  left  blank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named  $TEMP$  will  be  creat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and removed when CNe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name.  It is substituted into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from/to "SYSOP" upon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NAME=Rolli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DIR/REPDIR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keywords  define where your  QWK packe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 and  where  your  REP  packets 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 Note  that CNet will  not delete the 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after it is done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DIR=c:\dloads\qw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DIR=c:\uploads\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DIR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the  location of  your pointer  fi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file  is an 800 byte  file that track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messages  imported for each  conferenc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NOT be  a ramdrive.  CNet will  maintain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ons  of  pointer  files  named SAMPLE.PN?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? i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DIR=C:\Cnet\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SYSOP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 your host sysop.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ranslate any  incoming messages 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YSOP" in the from or t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STSYSOP=Brian P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_T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 keyword set to "Y",  the normal tag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f '�' will be  replaced by an '*'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be used  in those  conferences which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8 bit ASCII or High-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_TAG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word is used to describe thos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permit  private   messages.  If  a 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encountered in  a conference not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 this  keyword,   the  message 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=10,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ference  keyword  is  used  to defin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  This  keyword  contains  your hos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umber, your  conference numbe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to use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=146,133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import your  host's conference 146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 conference  133  using  tagline  one(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). You need one  conference statement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to  be processed. Registered  user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 tagline  zero  will  not  have  a tag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ORIGIN#/HOSTORIGIN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version  1.00  you   may  have  up  to  n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pairs of origin lines. Origin lines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ess than  65  characters and should b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irs(yours and host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ORIGIN1=PROGNET:CES,Huntington Beach,Ca,714-965-99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ORIGIN1=Programmer's Lynk BBS - ProgNet Central 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(registe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new  function of CNet 1.20  is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. You may define up to 20 different ali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ALIA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=El Guapo,ROLLI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translate all messages containing "El Guap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ollin White  upon exporting  and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  Rollin   White   to   El  Guapo 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(registe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ature of CNet 1.20  is the ability to appe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REP  packet  with  new  replies.  To  enabl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set this keyword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 this option it is  very importan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delete  your  .REP  files 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  them.   Otherwise,   the   chance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uploading that  same packet, with  new repl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very 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might be used if you export many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making a mai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AN (registe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new  feature of CNet  1.20 is the  TCAN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shcan). This  option will prevent 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tain TCANned names from being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CAN=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/EXTRACT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air of  keywords define  the program  you'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 use for compression of  your QWK pack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SAMPLE.CFG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ext after a semi-colon is ignored.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, you may place comments(such as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)  in your  configuration files  by prec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with a semi-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 protection, CNet will  frequently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 files. If  you are  not using  the AP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, every time CNet exports it will renam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  packets.  In  addition,  pointer 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d  every  time  you  import  or export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  an  easy   way  to   recover  from 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identally  deleted file.  Files are  renam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          New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  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ID.REP   --&gt;    BBSID.RE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ID.RE1   --&gt;    BBSID.RE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ID.RE2   --&gt;    BBSID.R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process is continued until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9. If a  file with the final extension(*.re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, i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MESSAGE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jor feature of CNet is the ability to check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 messages  upon  importing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effectively eliminate  duplicate message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nferences processed by C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 to provide duplicate  checking, CNe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###.CRC files where ###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.  These  files  hold  the  CRC valu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hat have been previously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Net  finds a duplicate message,  it will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pecifics both  on the  screen and  in the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The messages is NOT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Net is also very easy. The forma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NETRA &lt;command&gt; &lt;HOST&gt; [param1] [param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command&gt;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 messages  according  to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Under this command, param1 is optional 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aximum number  of messages  per conferen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. This option would be  used to keep th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mail packet small  for large exports. The .R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that is generated is plac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messages. This will  import a QWK packe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ST specified into your message base accor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export/import message pointers.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if you would want to re-export a por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essage base.  Under this  command, param1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2  are required.  Param1 is  the conferen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 or "a"  for all  conferences. Param2 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of  messages  from  the  top  to  re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 renumbering  your   message  base,   i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 that you set  CNet pointers to the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ETRA S LSO A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ET I SLEEPY   -   Will import the packet SLEEPY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ET E NOHO    -   Will export all new messag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H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ET E NOHO 100 -   Will  Export at most 100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r conference for NOHO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et must  be in your  PATH, and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ust  be in the  current directory. Make 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 have enough room  for the QWK  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zipped and the .REP fil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and foremost you must have permission to 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nference(s)  you  are  trying  to import.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isfy  this requirement  you must  do one  of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. First  if you are  working with a  PCBoa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 BBS,  Remote Access, SuperBBS,  or Ultra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your  host,  your  host  SysOp  must  "turn o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Status  for  your  conferences.  This is 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through  the mail door. If  your host SysOp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 an  UltraBBS  system  he  must  be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2.09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 these steps are  associated with an admi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a  network  such  as  UN'I, ProgNet, SourceNe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Net    or    INTELEC.    Regardless    of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umstances,  you must  satisfy one  of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 or CNet will  not import messages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you should  export your messages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 any new messages.  When you import, the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pointer  is set to the  top message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ot the messages below it wer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necessary  that the message files exi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re are at least  two message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counter a bug  with CNet, by all means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  know! If  it is  possible, I'd  like to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/REP files involved, your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essage  base.   This  will   help  me  b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oduc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FIND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test version of CNet  may always be FREQ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ET  from  Fidonet  node  1:103/132  from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u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place to reach me  is at my BBS, CES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number  is   (714)-965-9963,  FidoNet  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103/132. The  next best place  to contact m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one of the following conferences/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    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ME          Ultra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Net       SysOp Chat, Adm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Net     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rceNet    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       Netmail,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 will attempt to monitor these conferen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uarentee yourslef a response, send  me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message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, as a last resort, you can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llin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Educatio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222 Windcave L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ntington Beach, Ca. 92646-53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: (s)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essage: That would  set the export pointer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w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lected to set  the export pointer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west message number. CNet will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 reset   the  pointer  to   the  lo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This  is not really an  error, b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: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essage: XXXXXXXX.XXX: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XXXX.XXX is  a specific file.  Ofte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the  configuration file(HOST.CFG)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have  not  included  it  i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This  might  also  occur 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 data file  if you  ha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invalid directory 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: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essage: 0 Messages proce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 specified  the  "s"  option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ly   normal.  If   you  specified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,  this   means  that  there   were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the QWK  packet which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some times.  This could  result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ck of NetStatus, or having priv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ff. On an  Export, this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re were no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 and the QWK  format are copyright Sparkwa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(Sparky) He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ther  copyrights mentioned in  this manua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ed  documentation  are  copyrighted  by 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m human. Although CNet  and related program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thoroughly tested, there  is no guarante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are error free. I am in no way responsib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damage directly or indirectly caused by CNe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f  it's processes. As always,  a backup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(Reverse Ord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/02/93   1.24      -  Changed the renaming of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ccur after unzipping QWK packe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packet existed, pointer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nam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/14/93   1.23      -  Fixed the bug result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s made in 1.22.  This ca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nd of message to not be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some cases so random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uld be appended to a messag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/16/93   1.22      -  Fixed the bug in 1.21 tha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ipping the 0x02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23/93   1.21      -  Added support for Kmail's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Qmail4 net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 Removed writing to Nodeinfo.Dat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s causing more troubles than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/10/92   1.20      -  Improved speed of CRC chec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ed a host of features,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xt bas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12/91   1.10      -  Added CRC duplica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ecking, host tag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ble taglines,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mail support, and updated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06/91   1.03      -  Improved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Mail door and fixed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Error opening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/23/91   1.02      -  Solved problem with using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 HOST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/22/91   1.01      -  Made accommodations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ors(RoseMail) which occas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d the MESSAGES.DAT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/21/91   1.00      -  Fixed oodles of bugs.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FG file, added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ers.(these were 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.99b to .99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/02/91 .99b/.99k   -  Various Beta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/01/91   .99a      -  Initial wide beta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et_doc.bc rev 09/09/92</w:t>
      </w:r>
    </w:p>
    <w:p>
      <w:pPr>
        <w:pStyle w:val="PreformattedText"/>
        <w:bidi w:val="0"/>
        <w:jc w:val="left"/>
        <w:rPr/>
      </w:pPr>
      <w:r>
        <w:rPr/>
        <w:t>cnet.doc rev 09/10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