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C64-F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n ihr nicht wit, wie ihr Programme vom C64 zum ST ber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in 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eignet sich zur bertragung in beide Richtungen eine seri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ittstelle. Entsprechende Hardware-Anleit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teren ct-He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nommen werden. Kostenpunkt: weniger als 10 DM. Wenn ihr noch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bertrag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wendet euch an mich. Fr 20 DM (Schein) bekomm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ine Disk mit Programm, C-Quelltext und Anleitung, sowie die ne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des Emulators, falls eine vorliegt. Schreibt einfach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we Se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enlochstra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50 Kaisersla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 kommt prom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ein paar Worte fr diejenigen, die einen Farbmonitor besi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esitzt ich nmlich keinen, so da es sein kann, da die Farb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ulators denen des C64 nich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entsprechen. Man kann jedoch Abhil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, indem man die Farbtabellen im Quelltext ndert. Die 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COL enthlt die neuen Werte fr die Farbpalette, die Tabelle PEN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t diese Werte der aktuellen Zeichenfarbe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