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00000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beschreibungzumC64-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C64-EmulatoremulierteinSystem,dasauseinemC64,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patiblenDruckersowiesovielenFloppiesbesteht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meldetwordensind.DieDiskstationenerhaltendabei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nGertenummern:A=8,B=9usw.DerDruckerkann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ohntunterderGertenummer4angesprochenwerd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ckeremulationistfrEpson-kompatibleDruckerausgelegt.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kundradressenvon0bis10kannmandiverseDruckm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nstckderEmulationistdereingebaute6502/6510-Emul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alledokumentiertenBefehlediesesProzessorsnachvollzi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.DabeiwirdaufdemATARISTeineGeschwindigkeiterre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einer6510-Taktfrequenzvonfast0.4MHzentspricht.(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innerung:ImC64luftder6510miteinerTaktfrequenz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app1MHz.)DamitschlgtderC64-Emulatordieanderenf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hltlichenEmulatorendeutlich.Disk-Operationenverl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rlichschnelleralsbeimC64.AuerdemkanndieRS23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nittstellekannnunauchmitBaudratengenutztwerden,di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C64ausGeschwindigkeitsgrndennichtimplementiert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TastenbelegungdesEmulatorsentsprichtsoweit,w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esC64.VergessensiealsodieAngabenaufderST-Tastat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abeneinenC64vorsi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ProgrammelaufenaufdemEmulator,welchenic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,eslaufennichtodernichteinwandfrei:Programme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komplizierteGrafikoperationenvo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dasRAMunterdemROMbenutzenw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eigeneTimer-oderIRQ-Routineneinr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obigenPunktetreffeninderHauptsachefrSpielezu.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Programmelaufenalsoeinwandfrei,egalobinBasi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sembler.SomitbietetderEmulatorauch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Programmierungeines65xxzubeschf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,dieperPOKEdirektindenBildschirmspeicherdes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chtwerden,bzw.PunkteaufdemGrafikbildschirm,ers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eitgrndennormalerweisenichtaufdemBildschirmdes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nichtjederZugriffaufdenBildschirmspeicherod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mapberprftwerdenmu.berdieFunktionstastenkan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ungdieserZeichenein-bzw.ausgeschaltetwerde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sverlustinderEmulationbetrgtdannetwas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1%.DieaugenblicklichaktiveEinstellungkanneben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erseweitereInformationenberdieHELP-Tasteermitt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Programmluftinjed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Wirdesindermittl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gestartet,soschaltetesautomatischaufnied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um,damitdieFarb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vollausgenutz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BeimVerlassendesProgrammswirddannwied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rsprnglich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ERIFY-Routineistnichtimplementiert,dasieaufdem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um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seindrfte.ManerhlthierstetseinOK,da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eichdurchgefhr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nocheinpaarWortezurFloppy-undDruckeremulation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folgendeDisk-Befehleimplement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:File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:Filesumben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Files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:Schreibschutzsetzen/aufh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:Floppyinitialis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9:Floppy-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Befehle,z.B.zumFormatieren,werdenignoriert,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eneineFehlermeldung,dieberdenKommandokanal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kann.FralleangemeldetenLaufwerkeistbrigensnu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kanal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10Floppy-DateienzurgleichenZeit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lativeDateiensind(noch)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