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ku zu MAKEUPL von Volker Keck @ 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s Programm darf frei verteil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!Wer dies Programm einsetzt, macht dies auf eigene Gefahr. Es wird keine Haftung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!fr irgendwelche direkten oder indirekten Schden, die durch die Benutzung des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!Programms entstehen, bernommen                                               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raussetzu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S, Modem, Telefonanschlu, Connect und eine Mausbox (allerdings keine Quark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nn des Ganz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s Mitschnitten einer Saugsession, oder den TIC-Files die aus dem Fi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ommen bzw von Schnulli bei SaugTausch geliefert werden, oder aber ber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ingabe per Hand hnlich wie in der Maus wird ein Script erstellt, das 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Upload, das evtl.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en und Umbenennen von Files in die Maus automatisi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Programm gibt TIC-Files aus, so da evtl. das Script nicht zum Einsat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mmt, sondern man die Files einfach nach dem Erstellen samt TIC-Files 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m Tauschupload von Schnulli (wird es wohl auch in Zukunft in nur seh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igen Musen geben) uploaden kan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 dem erstellten Script kann man in den PT, zugngliche GPTs oder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hrere User im PPT (hier mu die Eingabe mit @ XY erfolgen, damit dies 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PT erkannt wird.) Files uploaden. Das Script fragt hoffentlich recht vie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ehler ab, falls es hier Probleme gibt bitte ich um Nachricht, denn das 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cht schwer zu tes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Zustzlich ist es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 GPTs fremder Muse ber eine Tabelle (INF-File)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PT oder PT umzusetz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stall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der MAKEUPL.INF-Datei mssen  die Pfade entsprechend  eingestellt 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iterhin sind die Gruppenprgteile und die Umsetztabelle zu versorgen. D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st allerdings option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ch ist in diesem File die Zuordnung der Typen zu den entsprechen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dizes (z.B. 6 Packer) nach einer evtl. nderung in der Maus anzupass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m INF-File sind auch die Funktionen fr das Script definiert und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gg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gepat werden. In diesem Fall bitte ich um eine kurze Nachricht, damit 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im Orginal nachvollziehen kan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den INF.Dateien haben folgende Zeichen eine Funk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   dient als Maske fr den folgenden Tex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#      leitet einen Kommentar e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urz ein paar Worte zum Ablauf der ganzen Geschich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 gibt mehrere Wege um eine Uploadscript zu erstell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. Es gibt im Verzeichnis ARCHIV.UPL ein gleichnamiges File mit Ausnahme 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ffix zu  einem bestimmten Archiv.  Also z.B.  heit das Archi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KEUPL.ZIP dann  wird nach  einem  File  namens  MAKEUPL.TIC bz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KEUPL.UPL  gesucht.  Aus  diesem  File  werden  die notwendigen Da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tnomm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bau des UPL-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. Zeile: PT: Programmteil            z.B.: ffentl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 Zeile: BS: Betriebssystem          z.B.: ST-T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 Zeile: Typ,Quelltext, Copyright    z.B.: Datenfernbertragung,C,Fre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. Zeile: Beschreibung max. 75 Zeichen je Ze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r Aufbau entspricht dem der ausfhrlichen Liste in der Ma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bau des TIC-Files siehe Anha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 Es existiert ein Logfile vom Downloa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 dem Program MAKEUPL.TOS kann dann ein Script fr den Upload erstel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. Dieses Logfile darf keine Steuerzeichen wie Escapes oder hnlich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thalten. Dieses Logfile mu sich im "Logfile-Directory"  befinden. 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rd nach dem File  gesucht und die Daten wie Betriebssystem,  Typ, 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das Script bernomm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 Es existiert kein Logfi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er fragt das Programm MAKEUPL.TTP die einzelnen Werte ab. Es werden w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 einem Online-Upload  die  einzelnen Punkte (Betriebssystem,Type,usw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bgefra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allen drei Fllen wird dann ein neues *.TIC-File geschrie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erstellte Script wird im Script-Ordner abgele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 der INF-Datei befindet sich noch der Punkt "Prg.-Liste der Maus".  Hi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llte der  Ordnerpfad,  unter  der sich  die aktuellen Filelisten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usmaus befinden eingestellt werden. Bei den Programmlufen wird in dieser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ileliste nachgeschaut, ob nicht schon evtl. das File in die Maus geleg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orden ist. Dies fhrt je nach Einstellung zum berlesen des Files oder z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m Hinwe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ch dem Upload jedes Files, wird dieses sofort aus dem Archiv-Ordn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e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t.  Am Ende des Scripts wird dann das Programm erneut gestart 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mit  ein leeres Script erstellt.  Hier  wird  dem Programm der Parame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Online"  bergeben.  Damit  wird verhindert,  da  whrend des Anrufs in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us das Programm auf Eingaben  wartet. Fehlen in diesem Fall Daten,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 neutrale Werte eingesetzt. Damit drfte die Gefahr  ein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oppeluploads weitgehend ausgeschloen sein. Das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en der Files wird v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LETE.TTP erledi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st in der Maus bereits in File mit diesem Namen, so wird es vom Scri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e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cht. Darf nicht ge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t werden, dann wird der Maus solange ein neu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ilename geben, bis die Maus das File annimm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Script kann dann z.B. in das Pollscript eingebunden  werden. Das s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nn ungefhr so au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uswait 'Hauptmen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. uplarch.scr       #  Da der Punkt ein CoSHy-Kommando darstell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#  ist das Blank danach wichti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uedatei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 und nun noch ein paar Worte zu den Parametern und den TIC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rgeschichte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m SaugTausch gibt es eine Liste in der alle gesaugten Prg hintereinander steh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e sieht aus wie die ausfhrliche Liste der Maus. Fr das mitgelieferte TIC-Fi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eht es gleich aus - alles eine Wur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as sollte man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lichst in das ARCHIV.UPL Verzeichnis werfe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und das Prg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cht den Rest. Gesagt get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her kennt das Prg jetzt zustzlich zum Parameter ONLINE noch ein paar weite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KET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edes File *.LST (kommt so vom Saugtausch oder aus einer ganz normalen ausf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gliste der Maus) im ARCHIV.UPL wird gelesen und aus jedem Eintrag dort wird e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C File erstel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ECKT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r jedes *.TIC File in ARCHIV.UPL wird der richtige Name (im TIC steht Fi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BC.ZIP das TIC heit bis jetzt aber noch 94113012.12) vergeben. Sind in einem TIC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hrere Archive beschreiben, dann wird das jetzt gesplitt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L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lle Files *.LST werden ge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t und alle TIC Files deren Archiv es nicht gib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also im TIC steht etwas was nicht zum Upload da ist, z.b. alte TICs die nich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e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cht wurden) werden ge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KEUP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Script wird erstellt und die TIC evtl. gendert (z.B. bei Eingabe per Han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eht fr: maketic checktic clear makeup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Progr. geht jeden Parameter durch und der erste der nicht bekannt ist wird al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fad zum MAKEUPL.INF angenommen. Die Reihenfolge spielt keine Rolle auch gr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lein ist eg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rd das Prog. ohne (oder nur mit dem Pfad zum INF) Parameter aufgerufen, dan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rd nur MAKEUPL angenommen, also so wie bishe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ch wrde mich ber eine kurze Info ber den Einsatz oder evtl. Proble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reuen. Dazu bitte eine Mail an Volker Keck @ B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sch Volk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S: Wer Bock hat, kann gerne die Doku verbessern, denn das ist wirklich 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as ich am liebsten mache. ;-&gt;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stellt von fm@s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oku zum Format der JAMES-TI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C-Files kommen eigentlich aus dem FIDO. Es sind kleine ASCII-Dateien,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sammen mit den Programmarchiven ber das Netz verteilt werden. In ih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eht die Beschreibung der Programmarchive. Da im Programmteil der MA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ehr Kriterien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 sind ist das JAMES-Ticfile Format um ein paar Di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weitert worden. Es lassen sich damit z.B. Uploads in die MAUS 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usTausch realisieren und auch z.B. Filenetze zwischen mehreren Mausbox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 geht lo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Dateiname des TIC ist egal, Hauptsache Endung .TIC. Praktischerwei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hlt man den Namen des Programmarchives und hngt die Endung 'TIC' 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Token, also die 'Stichworte' auf die James reagiert sind nicht Case-sen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 kann also 'GRUPPE' genauso stehen wie 'Gruppe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n einem James-TIC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die Beschreibungen mehrere Programmarchive steh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eder Beschreibungsblock beginnt dann mit 'AREA JAMESTIC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REA JAMESTIC [Maus]  der Token JAMESTIC ist zwingend, die MAUS dar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hinter stehen. James erkennt daran das erweiter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rmat. AREA JAMESTIC ist also erster Tok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s Beschreibungsbloc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SC                  Bei FIDO-Tics steht *hinter* diese mToken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schreibung, in James-TIC folgt die Beschreibung ab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nchsten* Zeile (s.u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RIGIN name           Name des Uploaders, also volle Mausadres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ILE filename         der Dateiname des Archivs das eingespielt werden so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ROM                  unbenutzt, Uploader wird aus ORIGIN genomm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PLACES filename     Falls &lt;filename&gt; im selben Programmteil mit dem sel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etriebssystem existiert wird filename ge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bald AREA JAMESTIC gefunden wurde sind folgende zusaetzlic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oken erlaub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SC                                    Block mit der Beschreib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schreibungszeile 1                    Es werden 5 Zeile geles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...                                     maximal jedoch bis ENDDES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schreibungszeile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DDES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RUPPE   Falls in einen Gruppenprogrammteil oder in den PPT eingespie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 soll folgt der Gruppenname oder die Mausadresse f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n PPT, mehrere Empfnger im PPT trennt man durch Komma. Wichti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mpfnger im PPT *mit* Boxkrzel angeb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RUPPE Fritz Meyer @ S3, Uwe Schlenther @ S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ann also bei PT entfall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KRITS   Durch Blanks getrennt der Reihe nach die Indizes fu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triebs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grammty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pyr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Quell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Indizes wie online in der MAUS: 1 DOS etc. eine Liste findet s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m Anhan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spie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die Kommentare drfen da aber eigentlich *nicht* ste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spielen in den GPT 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rea JAMESTIC S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rigin Frithard Meyer-zu-Uptrup @ S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ile CT9403.Z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s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Listings der c't 3/94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oker im Spiel (PC), Haufen im Keller (Mac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der den Schnickschnack (PC), Alles unter Kontrolle (Mac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bjektwelt (P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ddes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ruppe 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krits 0 30 0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ames-TIC zum Einspielen in den P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rea JAMESTIC S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rigin Hans Wurst @ S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ile TEST.Z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s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llo, hier ist eine ganz tolle neue Datei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urde automatisch in den PPT eingespie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ddes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ruppe Fritz Meyer @ S3, Uwe Schlenther @ S3, Herbert Mller @ S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places TEST.Z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er mal ein Jamestic mit mehreren Fi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rea JAMESTIC S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rigin Uwe Schlenther @ S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rom 2:246/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ile am@zw.jp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s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ysoptreffen 1993 Stuttgar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m@z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lder von Ralph Bhr @ S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ddes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ruppe TOPS.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krits 0 15 0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rea JAMESTIC S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rigin Uwe Schlenther @ S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rom 2:246/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ile band1.jp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s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ysoptreffen 1993 Stuttgar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S3-B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lder von Ralph Bhr @ S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ddes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ruppe TOPS.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krits 0 15 0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rea JAMESTIC S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rigin Uwe Schlenther @ S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rom 2:246/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ile band2.jp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s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ysoptreffen 1993 Stuttgar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S3-B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lder von Ralph Bhr @ S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ddes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ruppe TOPS.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krits 0 15 0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ha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riterien im Programmteil, Stand 10/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triebs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  Sonsti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 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  OS/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  Wind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  ST T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5  Ami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6  Macinto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7  Un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grammtyp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   Sonsti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   Utility allgem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   Disk-Ut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   Systemdiagn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4   Virenfinder /-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5   Drucker-Ut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6   Pack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7   Datenfernbertrag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8   Terminalprogram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9   Filelis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0  MausTauschprogram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1  Filetransferprotoko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2  Grafi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3  C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4  Malprogram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5  Bild [GIF PCX EPS ..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6  Anwendun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7  Textverarbeitung/Ed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8  Datenban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9  Business-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0  Benutzeroberflc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1  Betriebs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2  Trei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3  Fo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4  Spiel / Unterhalt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5  Denkspi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6  Simu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7  Spielerei / Juxprogram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8  Actionspi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9  Adven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0  Programmier-To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1  Sound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urce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  Kein Quell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  Assemb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  Pas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  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  C+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5  Modu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6  Bas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7  Text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8  T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9  Sonsti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pyrigh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  Public Dom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  Fre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  Shar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  Shareware-Voll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  Shareware-Eingeschrnk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5  GNU-Lizen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6  Demo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