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H CRIKEY WOT A SCO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ie Demo 3 - Double Sided Driv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he Lost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!!! This must  be  the  best  demo  ever  produced  on  the  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is is the last megademo that  TLB  plan to do -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good one! It should be really  when you consider that it took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to put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when you put it in your drive  and boot up you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ery nice music and lots of  info.  Press space and a nic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screen preceed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 have seen some main menu's  in  my  time and some are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l but this  must  be  the  best.  You  must fly a spac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fractal scenery and land on  a demo landing pad.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 to get used to but try it a full speed with the turbo char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! Its FAST and very smooth too. There are also lots of funny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re. There is an info  bar  at the bottom and it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demo is a 'person'  and  when he tells you that h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loo, just land and wa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naged to find 7 demos  and  each  one  has  a very good hand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n front of it and the  demos themselves are really top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give too much away  because this is one 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t to bel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vice to any demo enthusiast  is  to  get onto your regular Bud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ist and buy it now!!! Its onl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5 and remember a royalt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st Boy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nf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