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d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Node Update do?,Well it allows you to use 2 compilers to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's and Diff's,or you can use it to do all your List's and Diff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,rather than get them from your file folder transfer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Nodelist folder then apply the compiler,Node Update can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!.You must however create a file called NodeUpd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coming more usefull as more programs are star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NC NodeList format ie BinleyST,Semper,JetMail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ample config files within this Zip,so have a look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explain the commands and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Log &lt;path&gt; or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Log f:log\nodeupd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Log file name,if only folder specified then Nodeupdt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UnLzh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UnLzh f:\packer\lhar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Enable's the Unpacking of LZ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UnZip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UnZip f:\packer\stzi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Enable's the UnZipping of Zi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UnArc &lt;path a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UnArc f:\packer\ar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Enable's the UnArcing of A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Inboun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InBound f:\binkley\in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Where your List's and Diff's come into.(Up to 3 Inb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NodeList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NodeList i: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Where your Nodelist'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Compiler1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Applylst.ttp Or Compiler1 Applylst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Your Default Compiler,This must be in the NodeList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Compiler2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Compiler2 Btn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Your second Compiler,This must be in the NodeList folder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Sysop Mar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Sysop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You can now let Node Update write a more personaliz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NetMail &lt;Path No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NetMail H:\MESSAGE\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With the above and next command Node Update will now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mail message base.No need to add extentions (hdr or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nks to Mark Matts for the code to base this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Address &lt;Nod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Address 100:1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So that Node Update can write you a message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CutLog &lt;Empty&gt; Or &lt;1-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CutLo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If used then Log will be cut,If a number is entered after Cu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ut to this size else default of 10 Kilobytes (10*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one at the end of the program so it may over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also it will be Cut to approx 2/3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If you require old Lists to be Deleted,Some Compilers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Kil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If you require Diff's to be Deleted,Some Compilers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f Command is used then make sure that a Diff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Config ListName,[Compiler] [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Config TnetList,Compiler1 -c tnet.cfg -n tnet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Config Node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Config TnetList,AtarList,NestList,VnetList,NodeDiff, Compi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Config Nestdiff, -list=NestList -diff=NestDiff -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This is the heart of the program,it allows you to do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nt List's and Diff's,and use 2 Compilers.The Synta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trict but a few rules must be adhered to.These a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ff must be entered followed by a ',' more than on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f the Compiler allows,if no Compiler is en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1 is used,and if no Configuration is used then,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 ie Btnc uses Nodeli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mmands need to be used here are the one's you Don't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written a Configuration program which hopefully will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tup &lt;Smile&gt;,Just use it with the manual and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quite alot of Error checking,but I suspect I missed something out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stroy your Hard Disk however,I'd advise useing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sure Node Update is working properly,plus if Node Updat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in NodeUpdt.Ctl it will write a file called NodeUpdt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let's try running it! (NodeUpdt.prg &amp; NodeUpdt.Ctl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I run Node Update in my batch file but a word of warning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FORE any file moving util as it Unpacks directly from th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(s) to the NodeList,like I said I run mine when I import mail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no List's or Diff's to match the one's in the Confi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un time is about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pdate has been tested with a varied number of Compilers and I'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 worked with them all.If you find any that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why it failed and I'll try and send ou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very thoroughly but there are no doubt a few bugs in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 found Please write or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or use Node Update regularly or if you have any comment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tMail me or send a picture postcard,or a  don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ly received say 10UK Pounds or 20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Hope Vi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pringFiel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s,Str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.GL5 1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   100:107/0@turbo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       90:106/150@ne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   51:501/150@atari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253/3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No No's,I will not be responsable if Node Update doe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to your Hard Drive,and all Files in this Zip MUST be inclu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done Please keep the English docs too.PLEASE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around but NO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