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TEIL I - Grundlegende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 1. Gummibandbox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 2. Lassoband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 3. Tastaturkommandos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TEIL II - Das Hauptmen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11. Der Menbalken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er den normalen Meneintrgen befinden sich noch einige weitere Inform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n auf dem Menbalken. In der linken Ecke, neben dem Atari Symbol,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ktuell bearbeiteten Layoutseiten angezeigt. Dabei wird die aktive Seit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nen schwarzen Buchstaben und die inaktive Seite (falls eine solche exis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ch einen Buchstaben in heller Schrif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 einzelnen Buchstaben haben hierbei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= Bauteil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L =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= Aufdruck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hin befindet sich eine Information ber den aktuell angewhlten Block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ie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 Block-Satz in der unteren Hlfte des Menbalkens,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ben dem Menpunkt Parameter. Diese Inform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te beispielsweise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talt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:A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bedeutet, da der Block Nr.12 des Block-Satzes A gerade aktiv ist. Die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altung des Blockes bzw. des Block-Satzes erfolgt wie im Teil I dies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reibung bereits erwhnt, durch bettigen der Funktionstasten in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Alternate- und der Controltaste, bzw. durch bettigen der Tasten A -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bei wird die Umschaltung unmittelbar im Menbalken regi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chts von der Blockinformation befindet sich eine Anzeige der aktuell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oordinaten, wahlweise in Pixel, Millimetern oder in Zehntel-Zoll.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 eine Beispielanzeige zur Verdeutlichung nicht f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X:400 Y:1392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diesem Beispiel erkennen Sie auch schon, da die Koordinaten nicht bez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Bildschirmnullpunktes, sondern bezglich des Nullpunktes Ihrer Arbeitsf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e angegeben werden. Es wird also bercksichtigt, welchen Ausschnitt d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mten Layouts Sie gerade bearbeiten. Die Umschaltung zwischen der Anga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ixeln, Millimetern und Zehntel- Zoll erfolgt durch Anklicke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einheiten (im Beispiel das Wort 'Pixel') mit der link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den gerade beschriebenen Informationen befindet sich die Arbeits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on. Diese tritt in Erscheinung, sobald Sie einen Meneintrag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licken Sie zum Beispiel den Meneintrag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' unter dem Mentitel '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n' an, so erscheint rechts neben dem Mentitel 'Parameter' das Wort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hohler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2. Das Atari Symbo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dem Mentitel des Atari Symboles verbirgt sich, wie bei den meiste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en, ein Eintrag, der Informationen ber das 'Copyright' gibt,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zeige der geladenen Accessories. Da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nicht mit Fenstern arbeitet,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lt es vom Betriebssystem auch keine Informationen ber, durch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te Bildschirmbereiche. Aus diesem Grund werden die Eintrge der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ries von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grau dargestellt, was bedeutet, da diese nicht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Um allerdings Accessories zuzulassen, die fr die Wiederhe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ung des Bildschirmes selbst sorgen, mssen deren Meneintrge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L_ACC.LST eingefgt werden. Verwenden Sie selbst programmierte Accessori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halten diese automatisch eine Arbeitserlaubnis, wenn deren Meneintrg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n Buchstaben 'ML' beginn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ann wie gewohnt im Men anw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ennen Sie den Meneintrag Ihres Accessories fr einen Bildschirmdump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REENDUMP einfach in beispielsweise ML_SCREENDUMP um. Daraufhi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in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wie gewohnt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 Der Mentitel 'Datei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ter diesem Mentitel sind das Laden und Speichern von Layouts und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ie das Drucken von Layouts zusammengefasst. Es finden sich dort folgende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1 Layou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2 Layout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3 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4 Block laden Einzeln/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5 Block speichern Einzeln/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6 Speicher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7 Layout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8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1 Layout lad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 ein auf Diskette befindliches Layout zu laden, aktivieren Sie den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Layout laden'. Es erscheint eine Dateiauswahlbox, mit der Sie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tei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Haben Sie diese Datei einseitig abgespeichert, so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olgt eine Nachfrage, auf welche Seite Sie diese Datei lad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zwei getrennt erstellte einseitige Layouts nacheinande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lte die von Ihnen gewhlte Datei kein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Layoutformat besitzen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il III 3.), so erscheint eine entsprechende Meldung und der Ladevorga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gebrochen. Hat die Datei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Blockformat, so wird auch dann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nweis auf das Blockformat der Ladevorgang abgebrochen. War der Lade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folgreich, wird das Layout auf dem Bildschirm angezeigt. Existiert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m gleichen Namen wie das zu ladende Layout mit der Endung '.INF'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diese Datei geladen. Den Aufbau dieser Datei erfahren Sie im Teil III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iformate. Im wesentlichen enthlt diese Datei Informationen ber da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te Layout. Wie z.B. die aktive Seite, Mehrlage an/aus, aktuelles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Platinenformat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2 Layout speicher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Sie ein von Ihnen erstelltes Layout abspeichern, so selektier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eneintrag 'Layout speichern'. Als erstes werden Sie nach den abzuspeichernden Mittels einer Dateiauswahlbox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ayoutseiten gefragt. Dabei werden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leerer Layoutseite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aktiviert, soda Sie diese Dialogbox im allgemeinen durch Bettigen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lt;Return&gt; ver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mit einer Dateiauswahlbox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yout einen Namen geben, unter dem es abgespeichert wird. Die Endung ".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d gegebenenfalls automatisch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 dem abspeichern wird das Layout zunchst einmal 'vorgepackt', um festzu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, ob auf Diskette noch gengend Platz vorhanden ist. Ist dies nicht der 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d eine entsprechende Meldung ausgegeben, in der eine Angabe der erforder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en Dateilnge und des verfgbaren Diskettenspeichers erfolgt. Sie sollt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benenfalls einige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(siehe Diverses) oder eine ander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legen. Zu erwhnen wre hier vielleicht noch, da eine gleichnamig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Endung '.INF' mit abgespeichert wird (siehe 3.1 'Layout laden' und Teil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teiformat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ayouts, die unter dem Namen "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WORK.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" abgespeichert wurden, werden bei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ammstart 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3 Diverses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Meneintrag gestattet es Ihnen, ASCII-Dateien anzuschauen sow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Nach Selektion des Meneintrages erscheint eine 'Alertbox'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fen 'Abbruch', 'Info' und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'. Bettigen Sie den Knopf 'Info',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int eine Dateiauswahlbox in der Sie die anzuzeigende Datei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n. Dies geschieht in hnlicher Weise wie beim Anzeigen einer ASCII-Datei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ktop aus. Zur nchsten Seite gelangen Sie durch Bettigen der Leertaste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det wird diese Aktion entweder durch Bettigen der Taste Q oder bei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s Dateiendes. Nun wieder zurck zur 'Alertbox'. Bettigen Sie den Knopf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'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unter Zuhilfenahme der Dateiauswahlbox verschieden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4 Block laden Einzeln/Satz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Meneintrag ist in zwei Hlften aufgeteilt. Die linke Hlfte dien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aden einzelner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, die rechte Hlfte hingegen dem Laden eines ganzen 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tzes. Beide Hlften sollen hier getrennt Beachtung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4.1 Block laden Einzel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r Meneintrag dient dem Laden eines einzelnen Blockes von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zwar an die aktuelle Blockposition (siehe Teil I 3.Tastaturkomma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whlt wird der zu ladende Block mit der Dateiauswahlbox. Genau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aden eines Layouts erfolgt auch hier eine Meldung, falls die Datei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Blockformat hat. Daraufhin wird der Ladevorgang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 Ausnahme bilden allerdings Dateien mit einer Lnge von exakt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ytes. Bei diesen erfolgt eine Nachfrage, ob sie vielleicht im Screen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laden werden sollen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uch Bilder vo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ogrammen in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4.2 Block laden Satz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Men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komplette Block-Stze laden (max 40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). Nach Anwhlen dieses Menpunktes erscheint ein Formular, in 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, welchen Block-Satz Sie gerne lad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urch Bettigen einer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'A' - 'J' und anschlieendem Betti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nopfes 'Laden'. ber 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n zur Auswahl eines Block- Satzes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ch ein Feld, in dem Informationen ber den zu ladenden Block-Satz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n sind. Diese Inform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beim Speichern eines Block-Satze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geben werden (siehe Block speichern Satz ). Existiert fr den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satz eine Datei namens "ML_BLOCK.SET" (siehe 3.5.2 Bloc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tz), so wird diese geladen. Existiert eine solche Datei nicht, s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e Dateien mit der Endung "*.BLK" geladen (siehe 3.5.1 und 3.5.2).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Ladevorganges wird bei der ersten Variante lediglich der Name des 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tzes angezeigt. Bei der zweiten Variante wird der Name des gerade ge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n Blockes auf dem Bildschirm angezeigt. Dabei wird jeder Block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e geladen, von der aus er abgespeichert wurde (z.B. C14). Beleg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den gleichen Platz, so erfolgt eine Warnmeldung. Sie sollten geg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nfalls einen dieser beide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k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, oder an einer ander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lazieren und dann wieder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5 Block speichern Einzeln/Satz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 wie der vorige Menpunkt ist auch dieser in zwei Hlften aufgeteilt.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lb soll auch hier eine getrennte Beschreibung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5.1 Block speichern Einzel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ktivieren Sie diesen Meneintrag, so erscheint eine Dateiauswahlbox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Sie den aktuellen Block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Dabei erscheint als Vo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s Dateinames der Name des Blockes mit der Endung '.BLK'. Hat d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ch keinen Namen wird als Blockname 'BLOCK_XX.BLK' angenommen.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'XX' steht dann allerdings die Nummer des aktuellen Blockes. Da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gespeicherte Block beim Laden des kompletten Block-Satzes wied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eiche Stelle geladen wird, wird der Datei noch eine Lageinformatio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stellt (siehe Teil III 4. BLOCK.BL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5.2 Block speichern Satz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hlen Sie diesen Menpunkt, so erscheint eine Dialogbox, die im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il 40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hat (durchnumeriert von 1 bis 40). Die Bedeut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ist wie folgt festgele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raue Zahlen kennzeichnen nicht belegt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ke,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abgespeichert werden. Eingeschaltete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fe stellen belegt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r.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ten Sie bestimmt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nicht mit abspeichern, so geng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korrespondieren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mit der linken Maustaste aus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untere Teil der Dialogbox hnelt stark der Dialogbox zum la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lock-Stzen. Durch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, die mit den Buchstaben von 'A' bis 'J'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nnzeichnet sind, bestimmen Sie, mit welcher Blockkennung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-Satz abgespeichert werden soll. Einfacher ausgedrckt bedeute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uswahl des Ordners, in den der aktuelle Block-Satz abgespeich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s zustzliche Orientierung beim spteren Laden eines Block-Satz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eine Zeichenkette von max 38 Zeichen in dem Feld ber 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n 'A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J'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ntspricht die Einstellung der Dialogbox Ihren Wnschen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ttigen des Knopfes 'Speichern getrennt!' oder 'Speichern zusammen!'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vorgang starten. Bei Bettigung des Knopfes 'Speichern getrennt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rden die selektierte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als einzelne Dateien abgespeichert (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eintrag 'Block speichern einzeln'). Die Bettigung des Knopfes '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ern zusammen!' fhrt dazu, da die selektierte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alle in einer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i namens "ML_BLOCK.SET" abgelegt werden. Das sptere Laden eines der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gespeicherten Block-Satzes erfolgt dann erheblich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6 Speicherpla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Selektion dieses Menpunktes erscheint eine Dialogbox,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den verbleibenden Arbeitsspeicher und die verfgbare Diskettenkapaz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7 Layout druck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Sie ein Layout zu Papier bringen, so whlen Sie den Meneintrag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en. Es erscheint eine Dialogbox, mit der Sie verschiedene Paramet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. Im oberen Teil befinden sich dr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die, je nach Plati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verschiedene Beschriftungen besitzen. Im einzelnen sind dies 1:1 ; 2:1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4:1 falls Sie eine maximale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von 5x8 cm, 10x16 cm oder 20x32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stellt haben, b.z.w. w2:1 ; w8:1 ; w32:1 (Das w steht fr Wurzel) falls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 maximale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von 3x5 cm, 7x11 cm oder 14x22 cm 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lcher Mastab geeignet ist und welcher nicht, erfahren Sie beim Einstel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unter dem Mentitel Parameter (siehe Teil II 8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m mittleren Teil befinden sich dr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fr die Einstellung der Druck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e. Diese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sind mit 'leicht', 'mittel' und 'stark' beschriftet. Mit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en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f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uswhlen, ob eine Druckzeile eimal, zweimal oder D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l gedruckt werden soll. Voreingestellt ist die Druckstrke 'leicht', d.h.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 Druckzeile wird nur einmal gedruckt. Dies reicht in der Regel fr einen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iendenstellendes Druckergebnis voll und ganz aus. Sollte Ihr Farbband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twas abgenutzt sein, whlen Sie 'mittel' oder 'stark', je nach Abnutzungsg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m unteren Teil der Dialogbox befinden sich zw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zur Auswahl des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yps, dr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um die vertikale Anpassung einzustellen, ein Knopf zum Ver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en der Dialogbox mit Rckkehr zum Hauptmen und zw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um den Druck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n dem Feld, in dem nach der vertikalen Anpassung gefrag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urch Bettigen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'Layouts' oder 'Din A4' einschalten, b.z.w. dur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igen des Knopfes 'keine' ausschalten. Zur Erklrung dieser Funktion soll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ur gesagt werden, da die vertikale Anpassung die normale 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40x216 Punkten pro Zoll fr 9-Nadel-Drucker b.z.w. 240x180 Punkten pro Zol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4-Nadel-Drucker (in 9-Nadel Emulation) auf 240 x 240 Punkte pro Zoll um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m Drucken von Layouts ist die Einstellung 'Layouts' ein absolutes Mu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onst der vertikale Abstand zwischen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etwas zu gro wird, soda 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r die Bauteile eventuell nicht mehr in die dafr vorgesehen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m Drucken von Grafiken hat die vertikale Anpassung den Vorteil, da K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kreisrund und nicht etwa elliptisch ausgedruckt werden. Den Druck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arten Sie durch Bettigen des Knopfes 'drucken'.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Sie nur einen T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druck, um sich einen ersten berblick ber das Layout zu verschaffen, be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 Sie den Knopf 'Testdruck'. Ein Testausdruck ist allerdings nur im Ma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2:1 b.z.w. w8:1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Mit der Einstellung 'Layouts' betrgt die verti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lnge beim Ausdruck der gesammten Arbeitsflche im Mastab 2:1 ca. 32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12.67 Z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Sie die Einstellung 'Din A4' whlen, wird der Ausdruck in vertikaler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ng derart verkleinert, da eine ganze Arbeitsflche bequem auf ein handels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ches Din-A4-Blatt pat. D.h. die maximale vertikale Drucklnge im Mastab 2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trgt etwa 24 cm (9.5 Zoll). Es bleibt also oben und unten noch der b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nd von einem Z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aben Sie den Druckvorgang durch einen der bei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'Drucken' oder 'T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ruck' gestartet, mssen Sie nur noch den zu druckenden Bereich angeben.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m Zweck erscheinen auf dem Bildschirm beide Layoutseiten nebeneinan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ierfacher Verkleinerung (siehe Gesammtansicht). Mit Hilfe einer Gummiban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nun den zu druckenden Bereich markieren. Daraufhin wird der mark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 Ausschnitt invertiert. Whrend der Druckausgabe wandert ein horizont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lken durch den markierten Bereich. Dieser gibt die momentane Druck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n. Abbre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en Druckvorgang durch Bettigen der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Control&gt;-&lt;Shift-links&gt;-&lt;Altern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3.8 End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Men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beenden. Wurde seit dem letzten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oder Speichern keine Zeichenoperation mehr ausgefhrt, wird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mittelbar beendet. Ansonsten erfolgt eine Abfrage mittels einer 'Alertbo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 Der Mentitel 'Arbeiten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Mentitel Arbeiten fat die folgenden Meneintrge zu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4.1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2 Leiter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3 Text pla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4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4.5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6 Rckgngigmachen    &lt;Und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7 Gesammtansicht     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8 Mehrlagenanzeige    &lt;Space&gt;  &lt;Esc&gt; &lt;1&gt;..&lt;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4.9 Alle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1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ach Anwahl des Meneintrages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n' erscheint eine Dialogbox mit 38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n. Der untere Knopf ist mit 'Abbruch' gekennzeichnet und fhrt zurck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auptmen. Um die Forcierung de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mittelpunktes ein- und auszu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ttigen Sie den entsprechend gekennzeichneten Knopf. Die brigen 36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rsentieren die zu plazierend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. Whlen Sie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s davon aus, verschwindet die Dialogbox. Von nun a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as 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 mit der Maus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bei sind folgende Mauskommandos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nke Maustaste         :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 wird pla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echte Maustaste        : Mi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&amp; Rechte Maustaste: Zurck zum Haupt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n Verbindung mit der linken Maustaste sind folgende Tastaturkommandos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             : Raster aus falls Raster an und umgek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               : Y-Snap: D.h. die vertikale Mausposi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st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          : X-Snap: Analog zu Y-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aps Lock      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mittelpunkt forcieren ei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hift-Links - Control :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 durchkontaktieren (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ustaste wird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 beidseit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 Tastaturkommando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                 : Mehrlage a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ace                : Umschalt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/Bauteil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or-Tasten        : Bildschirmbewegung in die entsprechende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ckspace            : Farbum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                 : Rckgngigmachen der letzten Zeichen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      : Horizontales Spiegeln beider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           : Ein-/Ausschalten des visuellen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och ein Hinweis zum Thema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( Rechte Maustaste ). Di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in Verbindung mit der Alternate-Taste eignet sich hervorra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m Ausradieren kleiner Bildschirmteile. Aus diesem Grund wurde auf ein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rennte Radiergummifunktion verzichtet. Sie whlen einfach ein passende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 aus (kleinere fr kleine Eck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e fr groe Flchen), halten die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ate-Taste gedrckt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durch entsprechende Mausbewegung den gewn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n Bereich. Dies stellt eine ntzliche Ergnzung zu den Operation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ummiband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mit Lassoband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Ein weiter Tip: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 Sollte Ihnen die Gestalt verschiedener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nicht zus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o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entsprechende Dialogbox innerhalb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"MULTILAY.RSC" mit einem Resource-Editor editieren. Wichti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ur, da Si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mittelpunkte nicht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2 Leiterbahn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em Meneintrag Leiterbahn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miteinander verbin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alogbox, die bei Selektion dieses Meneintrages erscheint, bietet Ihnen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erschiedene Leiterbahndicken an. Wie beim Meneintrag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' wh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ch hier die gewnschte Leiterbahnstrke mit der linken Maustaste an.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ie Leiterbahnen nur in 45 Grad Winkeln verlegen, so selektier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nopf '45 Grad Vorzugsrichtung'. Auerdem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durch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licken der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 "Einzeln" b.z.w. "Polygonzug" die Art und Weise festzu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die Leiterbahnen plaziert werden. In der Betriebsart "Einzeln"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den Anfangs- und Endpunkt jedes Leiterbahn Segmentes explizit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Betriebsart "Polygonzug" dient der Endpunkt des vorangegangen Seg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omatisch als Startpunkt des folg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im unteren Teil befindliche Abbruchknopf fhrt Sie zurck zum Hauptmen.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 Sie eine bestimmte Leiterbahnstrke ausgewhlt, verschwindet die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hre Arbeit gestaltet sich jetzt je nach gewhlter Betriebsart in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rit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Betriebsart "Einzeln":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 Anfangspunkt durch Drcken der Linken Maustaste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 Maustaste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 Mauszeiger auf Endpunkt bewegen und wieder die linke Maustas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 Maustaste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5. 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ntweder durch bettigen beider Maustast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uptmen zurckkehren oder bei 1. fort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Betriebsart "Polygonzug":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 Anfangspunkt durch Drcken der Linken Maustaste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 Maustaste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 Mauszeiger auf Endpunkt bewegen und wieder die linke Maustas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 Maustaste lo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5. 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ntweder bei Punkt 3 fortfahren, oder durch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rechten Maustaste zu Punkt 1 bergehen. Das Bettigen 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tasten fhrt 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ielleicht haben Sie schon bemerkt, da all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einen gleichartigen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lpunkt haben. Dies liegt daran, da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0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erkennen mu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s beim Zeichnen einer Leiterbahn von einem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ge zu einem Anderen,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gen nicht mit ausmalt. Ein weiterer Vorteil ist, da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beim Ver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n Leiterbahnen ohne Raster,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in der Nhe des Mauszeigers erken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tomatisch d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mittelpunkt als Start- b.z.w. Endpunkt an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er Caps Lock-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45 Grad Vorzugsrichtung ein- u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alt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uf einfache Weise Ihre Layouts 'sauber' gest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hne 'schiefe' Leiterbahnen zu verlegen. Zu erwhnen wre an dieser Stelle no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 Leiterbahnen im halben Rasterma verlegt werden. Dies erwie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raxis als sehr ntzlich, weil man so z.B. zwischen zwei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eine L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hn hindurchverlegen kann, ohne das Raster umzu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 Tastaturkommandos sind beim Verlegen von Leiterbahnen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              : Raster aus falls Raster an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ontrol                : Y-Snap  : nur horizontale Bewegung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hift-Links            : X-Snap  : nur vertikale Bewegung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ps Lock              : 45 Grad Vorzugsrichtung. D.h. Leiterba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nur in 45 Grad Winkeln ver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- Control  : Leiterbahn wird beidseitig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nde Standardkommandos sind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                   : Mehrlage a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ace                  : Umschalt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/Bauteile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or-Tasten          : Bildschirmbewegung in die entsprechende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ckspace              : Farbum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                   : Rckgngigmachen der letzten Zeichenoper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        : Horizontales Spiegeln beider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             : Ein-/Ausschalten des visuellen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3 Text plazier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 Sie Ihr Layout oder Ihre Grafik mit Text versehen, so sollten Sie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n Meneintrag aktivieren. Es erscheint auf dem Bildschirm ein Unterst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ungszeichen als Textkursor. Di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mit dem Mauszeiger beweg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ilfe der Tastatur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nun beliebige Zeichenketten eingeben. F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Sie nicht direkt ber die Tastatur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, steht Ihnen die 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 zur Hilfe bereit. Durch Bettigen der Esc -Taste gelangen Sie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odus, in dem Sie den ASCII-Wert eines Zeichens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ahlweise dezimal oder hexadezimal. Der Hexadezimalwert mu von einem $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fhrt werden. Sie beenden den ASCII-Modus, indem Sie ein Zweitesma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-Taste bettigen. Das entsprechende Zeichen wird an das Ende des Texte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hngt. Mit der Taste Backspac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as jeweils letzte Zeiche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gab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. Plaz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en Text entweder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n Maustaste oder durch Bettigen der Taste Return . Mit der recht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ste wird der aktuelle, noch nicht abgelegte Text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. Die Text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unter dem Mentitel 'Parameter' (vgl. Teil II 8.2 Text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stellen. Da es sich als sehr praktisch erwies, wurde der Ziffernblo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igen zustzlichen Funktionen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eine Auflistung der Funktionen des Ziffernblo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              : Der Text wird verklein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8               : Der Text wird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             : Der Text wird um 90 Grad nach links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               : Der Text wird um 90 Grad nach rechts 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beim Plazieren eines Textes stehen Ihnen die meisten Standard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or-Tasten  : Bildschirmbewegung in die entsprechende 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           : Rckgngigmachen der letzten Zeichen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: Horizontales spiegeln beider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     : Ein-/Ausschalten des visuellen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WICHTIG !!!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 Esc, Space und Backspace haben nicht die normale Bel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Tip: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  Wenn Sie gespiegelten Text plaz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, empfehle ich Ihn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rgehens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 Bettigung der Taste &lt;Enter&gt; im Hauptmen. Dies hat die horizo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 Spiegelung beider Arbeitsflchen zur 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 Plazieren des ungespiegelten Textes auf die gespiegelten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 Nochmalige Bettigung der &lt;Enter&gt;-Taste i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Resultat. Gespiegelter Text auf ungespiegeltem Hinter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4 Verschie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Operation 'Verschieben'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auf zwei verschiedene Arten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erst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ist die, den Meneintrag ganz normal mit der link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ste anzuwhlen. Daraufhi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inen Bildschirmbereich mit der Gum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andbox markieren und anschlieend verschieben. Die zweit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be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in, die Alternate-Taste zu bettigen, whrend Sie mit der link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Meneintrag anklicken. Dies fhrt dazu, da Sie den Bilschirmbere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e vorher mit einer Gummibandbox, sondern mit dem Lassoband markieren. An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n ist der Ablauf genau der Gleiche, wie der vorher Beschri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lche zustzlichen Kommandos Ihnen noch zur Verfgung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schnitt ber den Meneintrag 'Block plazieren' erfahren ( Teil II 5.3 ).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ammtechnisch gesehen, ist das Verschieben nmlich nichts anderes als die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reinanderausfhrung der Operationen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' und 'Block plazi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achten Sie bitte, da der ausgeschnittene Bildschirmbereich im Block A10 zw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gespeichert wird ( siehe 4.5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5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r Meneintrag dien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von Bildschirmbereichen. Hierbei h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ieder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 der Aktivierung. Die Erste ist das normale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s Meneintrages, mit der Folge, da Sie d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den Bildschirm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tels einer Gummibandbox markieren. Die zweit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besteht dar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m Aktivieren des Meneintrages, die Alternate-Taste niederzuhalt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t es Ihnen, de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den Bildschirmbereich mit dem Lassoba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rkieren. Bei dieser Aktion sind alle Kommandos verfgbar, die im Teil 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Abschnitten ber die Gummibandbox b.z.w. das Lassoband angefh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ie sollten vielleicht noch zur Kenntnis nehmen, da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sschnitt im Block A10 gespeichert wird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n 'A' und 'F10' sowie anschlieendes aktivieren des Menpunktes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lazieren' 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en Bildschirmbereich erneut an beliebigen Stellen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ieren. Unabhngig davon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die erfolgt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ung auch durch Aktiv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des Meneintrages 'Rckgngig machen' oder durch Bettigen der Taste &lt;Undo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ornieren. Dabei gelten allerdings auch die unter dem Menpunkt 'Rckg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chen' erwhnten Einschr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6 Rckgngig machen  Undo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im folgenden beschriebene Meneintrag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t wohl zu den Allerwichtig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 dient dem Aufheben der letzten Zeichenoperation/en. Dabei ist es sehr w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 zu wissen, von welchen Einflssen diese Aktion abhngt und bei welchen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tionen sie aufgeruf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inzipiell kann diese Funktion sich selbst 'Rckgnig machen', was 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 Sie durch mehrmaliges Aktivieren dieses Meneintrages hintereinander,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ls zwischen der letzten nderung und der Stornierung der letzten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in- und hersc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n den folgenden Fllen ist ein 'Rckgngig machen' nicht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  Bewegen des Bildschirmausschni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  Sobald Sie nach einem 'Rckgnig machen' eine Zeichen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3.   Umschalten der Arbeitsflche ( Bauteileseite  - 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  Wenn Sie die Mehrlagenanzeige ein- o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bei hat es sich bewhrt, bei lngeren Zeichenoperationen durch zwei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ttigen der Taste  Undo , vorgenommene nderungen zu fix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7 Gesammtansicht  &lt;Tab&gt;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Aktivieren dieses Meneintrages erscheinen beide Arbeitsflchen in v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cher Verkleinerung nebeneinander. Die eigentliche Aufgabe dieses Menei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s, besteht darin, Ihnen einen globalen berblick ber Ihr Layout zu versch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en. Am oberen Bildschirmrand sind die beiden Arbeitsflchen mit 'Bauteilese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nd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' beschriftet. Dabei wird die gerade aktive Seite in schwar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rift, die inaktive Seite in heller Schrif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 es besonders praktisch erschien, wurde noch eine Operation zum Kop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sschnitten implementiert. Mit dieser Oper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Teile der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lche kopiere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 als der Bildschirm sind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z.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anze Arbeitsflche auf die Andere kopieren. Dies geschieht prinzipiell gena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e es im Abschnitt ber den Meneintrag 'Verschieben' beschrieben wurde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m verschieben in der Gesammtansicht, steht Ihnen die Rasterung hilfrei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ite. Die Markierung des zu kopierenden Bereiches erfolgt durch eine Gummi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ox. Beachten Sie bitte, da Arbeiten in der Gesammtansicht nicht rckgngig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Das liegt daran, da bei diesem Meneintrag, direkt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eicher der Arbeitsflchen zugeriffen wird. Wie im Teil I bereits erwhnt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t eine Arbeitsflche 182400 Bytes. Sie werden verstehen, da der 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wand zur Pufferung einer solchen Arbeitsflche zu gro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och nun zu den Kommandos, die whrend des Verschiebens verfgbar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Maustaste         : Ausschnitt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chte Maustaste        : Ausschnitt 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de Maustasten        : 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               : Rast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                 : Y-Snap. Nur horizontale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            : X-Snap. Nur vertikale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- Control   : Ablegen des Ausschnitts auf beiden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lete           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mit dem Aus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m Entwurf von Layout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ten Sie beispielsweise folgenden Weg einschl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1.  Sie plazieren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 eines IC's, das Sie mehrmals verwenden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en, wie gewohnt durch den Meneintrag '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' oder durch pla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s vorgefertigten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.  Sie aktivieren den Meneintrag 'Gesammtansic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.  Jetzt kopieren Sie den zuvor erzeugten Bildschirmausschnitt an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ge Pos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 diese Art und Weise gestallten Sie Ihr Layout mit mehr berblick, als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es nur teilweise im Auge h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8 Mehrlagenanzeige  &lt;Space&gt;  &lt;Esc&gt; &lt;1&gt;..&lt;6&gt;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Men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bestimmen, welche Seite des Layouts Sie be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ten und ob Sie im Mehrlagenmodus arbeiten w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facher allerding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mit der &lt;Space&gt;-Taste die zu bearbeitende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chseln und mit der &lt;Esc&gt;-Taste, den Mehrlagenmodus ein und ausschalten.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urch Bettigen der Tasten &lt;1&gt; bis &lt;3&gt; die aktive Sei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Bettigen der Tasten &lt;4&gt; bis &lt;6&gt; die inaktive Seite direkt anwhl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ilt folgende Bestimm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lt;1&gt; =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2&gt; = Bauteileseite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3&gt; = Aufdruckseite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lt;4&gt; =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 in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5&gt; = Bauteileseite in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lt;6&gt; = Aufdruckseite in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Aktionen werden im Menbalken unmittelbar registriert (siehe auch Teil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. Der Menbal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4.9 Alles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Aktivierung dieses Menpunktes, erscheinen nacheinander zwei 'Alertbox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erste stellt Ihnen die Frage, ob Sie beide Arbeitsflchen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hlen Sie 'Ja', so wird das ganze Layout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zweite 'Alertbox' stellt Sie vor die Frage, ob Sie all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k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. Antworten Sie mit 'Ja', werden alle Blockstze ('A' bis 'J') unwiderr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t. Einzeln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k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Sie am besten, wie es im Teil II/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'Auswahlmen' beschri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5. Der Mentitel 'Block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dem Mentitel 'Block', sind folgende Meneintrge zum Ausschnei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Plaz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n zusammenge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1 ausschneiden Recht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2 ausschneiden L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3 Auswah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4 pla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5.1 Ausschneiden Rechtec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r Meneintrag dient dem Ausschneid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n. Dazu whlen Sie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ktivierung des Meneintrages den auszuschneidenden Block aus. Dies 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Bettigen der Funktionstasten in Verbindung mit der Alternate-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 -Taste, sowie durch Bettigen der Tasten A - J (siehe Teil I 3.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rkommandos). Haben Sie sich fr einen Block entschieden, dann aktiv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Meneintrag 'Ausschneiden Rechteck'. Ist der von Ihnen gewhlte Block l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ihn nun unmittelbar mit Hilfe der Gummibandbox aus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der von Ihnen gewhlte Block bereits belegt, so erscheint eine Aler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Nachfrage, ob Sie den Block neu beleg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e Sie einem Block einen Namen geben, erfahren Sie im Teil II/5.4 im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das Blockauswahl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ken, die Sie in Bauteilebibliotheken ver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n, sollten Sie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de Punkte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1.  Sie sollten dies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stets im Raster aus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2.  Haben dies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Verbindungspunkte nach auen, so sollten auch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Raster liegen (z.B. die drei Anschlupunkte eines Transist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5.2 Ausschneiden Lasso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s auf den Unterschied, da Sie bei diesem Meneintrag den gewhlten Block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m Lassoband ausschneiden, ist der Arbeitsablauf genau der Gleiche w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eintrag 'Ausschneiden Rechteck'. Beachten Sie bitte, da mit dem Lasso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usgeschnitten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, nicht im Raster liegen. Dies ist besonders beim Er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 von Bauteilebibliotheken w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5.3 Auswahlmen  Help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Blockauswahlmen dient, wie der Name bereits andeutet, der Auswahl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lockes. Nach Selektion des Meneintrages erscheinen in der oberen Hlf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ildschirmes die Namen aller 40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des aktuellen Blocksatzes. Durch Ankl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n eines Blocknamens mit der linken Maustaste wird der entsprechend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gewhlt und kann anschlieend plaziert werden ( weiteres siehe 5.4 )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nklicken des Blocknamens mit der rechten Maustaste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en Block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 ist besonders beim Erstellen eines neuen Blocksatzes von Bedeutung.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ay benennt belegt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automatisch nach Ihrer Position innerhalb des 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tzes. Z.B. Block_15 fr den Block Nr. 15. Da es schon etwas schwierig is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r Nomenklatur die verschiedene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auseinanderzuhalten, sollt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von Ihnen erstellte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aussagekrftiger 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achten Sie bitte, da die Blocknamen als Dateinamen bernommen werden.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st es zum Beispiel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ich innerhalb eines Blocksatzes, zwei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leichen Namen zu geben. In verschiedenen Blocks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jedoch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es gleiche Blocknamen verwenden da, wie Sie vielleicht bereits wiss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zelnen Blockstze in verschiedene Ordner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m di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eines Blocksatzes zu sortieren, verwenden Sie die Operation '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uschen'. Vertaus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jeweils zwei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, indem Sie die Shift-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 niederhalten, whrend Sie mit der linken Maustaste einen Blocknamen s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eren. Halten Sie die linke Maustaste gedrckt und bewegen den Mauszeig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m Blocknamen, mit dem die Vertauschung stattfinden soll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taste loslassen. Die Vertauschung ist vol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5.4 plazieren  &lt;Insert&gt;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dem Meneintrag 'plazieren', verbirgt sich eine ganze Reihe mchtiger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itsmittel. Hier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neben dem bloen Plazieren eines Blockes auch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ationen wi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, verkleinern, spiegeln, drehen oder X'ORen.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r 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'On-line', d.h. whrend des Plazierens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Wenn Sie zum Beispiel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ugenreihe an mehreren Stellen und in verschi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n Richtungen plaz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ht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s in einem Arbeitsgang e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 der folgenden Auflistung sind alle Kommandos angefhrt, die beim Pla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s Blockes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Maustaste         : Block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 Bildschirm 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de Maustasten        : 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lete           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 mit dem 'schwarzen' des Blo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 Bildschirm AND NO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~ (Tilde)               : Bildschirm mit dem Block Exklusiv-Oder Verkn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 Bildschirm XO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1 - F10                : Selektion der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1  -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ternate + F1 - F10    : Selektion der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11 -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ontrol + F1 - F10      : Selektion der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21 -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Ctrl + Alt + F1 - F10   : Selektion der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31 -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- J                   : Anwahl des Block-Satzes 'A' - '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ps Lock               : Ansatzpunkt des Blockes in die M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- Control   : Block beidseitig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ternate               : Raster aus falls Raster an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ontrol                 : Y-Snap. Nur horizontale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_Links             : X-Snap. Nur vertikale 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ace                   : Umschalten: Bauteileseite  _ 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                    : Mehrlagenmodus a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o                    : Rckgngig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ckspace               : Farbum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or-Tasten           : Bildschirm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         : Horizontale Spiegelung beider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              : Ein-/Ausschalten des visuellen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r den Ziffernblock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noch folgende weitere Operationen anspre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                     : Block verklei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8                     : Block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                     : 90 Grad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                     : 90 Grad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       : Block an vertikaler Achse spie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                     : Block an horizontaler Achse spie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s Plaz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n, zum Beispiel beim Erstellen von Schaltplnen,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l diesen Operationen eine wahre Freude. Besonders, wenn alle B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ke ra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eu entworf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 Der Mentitel 'Spezial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Mentitel 'Spezial' umfat unter anderem eine Funktion, auf die wi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tolz sind. Die Lupenfunktion. Obwohl si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teils GFA-Basic V3.0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ert wurde ( mit einem kleinen Teil Maschinensprache ), ist sie wohl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nellsten ihrer Art. Sicherlich einzigartig ist die Darstellung der Lup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hrlagenmodus. Im Mehrlagenmodus wird die inaktive Seite, genau wie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ildschirm, grau dargestellt, wird aber durch das Editieren des Lupen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 verndert. Doch nun zum berblick ber die unter dem Mentitel 'Spezi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sammengefassten Men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1 L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2 Spiegel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3 Spiegeln verti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4 Spiegeln diagonal ( transponier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6.5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6 Verklei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1 Lup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e Sie sicher bereits festgestellt haben, ist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ein sogenanntes Pix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rientiertes Layoutprogramm. Bei einem solchen Programm darf natr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zur genaueren Untersuchung von Ausschnitten nicht fehlen.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nt dieser Men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Aktivierung des Meneintrages befinden Sie sich im Lupenbewegungsmod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m 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den Lupenausschnitt, den es zu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n gilt,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auszeiger verschieben. Den Bildschirmaus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w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nl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Kursortasten auf der Arbeitsflche hin- und her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Lupenbewegungsmodus sind folgende Kommandos 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bewegung            : Bewegen des Lupenausschni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Maustaste         : Eintritt in den Lupeneditier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de Maustasten        : 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ursor-Tasten           : Bewegen des Bildschirmausschni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ace                   : Umschalten Bauteileseite  _ 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c                     : Mehrlagenmodus ein/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ackspace               : Farbum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er                   : Horizontales spiegeln beider Arbeitsfl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#                       : Ein-/Ausschalten des visuellen R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Bettigen der Linken Maustaste gelangen Sie in den Lupeneditiermod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m Modus ist Ihn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gegeben, einzelne Punkte nach belieb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etzen und 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chen. Dabei sind Ihnen grundstzlich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 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en. Die erst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besteht darin, das Editieren mit dem Mauszeig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zunehmen. Die zweit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bewhrt sich vor allem dann, wenn sich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leines Arbeitstier, die Maus, manchmal nicht ganz so bewegt, wie Sie es 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Es handelt sich hierbei um das Editieren der Lupe mit einem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atur steuerbaren K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s folgen die Kommandos zur Steuerung des Lupenedi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e Maustaste         : Innerhalb der Lupe Punkte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erhalb der Lupe erfolgt eine dynamische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ung des Lupenausschnittes, in di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ch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echte Maustaste        : Punkt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de Maustasten        : Durch kurze Bettigung gelangen Sie in den Lu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wegungsmodus. Bei lngerer Bettigung keh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rck zum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ursor-Tasten           : Bewegen des Lupenkursors. S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 der Kursor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nd der Lupe, so erfolgt eine automatische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ung des Lupenausschni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pace                   : Umschalten eines Punktes an der aktuellen K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-Links             : Linie 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+ Kursor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hift_Rechts            : Lini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+ Kursor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Fr welche der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en Sie sich entscheiden, hngt von den Geg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iten und Ihrer Bevorzugung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2 Spiegeln horizonta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mit Hilfe der Gummibandbox markierter Bildschirmbereich wird an der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len Achse gespieg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3 Spiegeln vertika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alog zum vorherigen Meneintrag kann mit dieser Funktion an der vertik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hse gespieg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4 Spiegeln diagona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t es, Bildschirmausschnitte an der diagonalen Ach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spiegeln (transponieren). Beim Transponieren werden 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 und Breite de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nittes vertauscht. Deshalb wird der markierte Bildschirmausschnitt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m Bildschirm entfernt, transponiert und kann dann erneut pla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5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mit dem Gummiband markierter Bildschirmausschnitt wird in X- und Y-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m den Faktor 2 gestreckt. Anschlieend kann er an beliebiger Stelle pla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6.6 Verkleiner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alog zur vorhergegangenen Funktion wird hier ein Ausschnitt in X- und Y-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ng um den Faktor 2 gestaucht. Auch hier kann das Resultat an beliebiger 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 pla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WICHTIG: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   Beim Plazieren der Ausschnitte in den letzten drei Funktionen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hnen smtliche Kommandos wie bei 'Block plazieren'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siehe Teil II 5.3 Block plaz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 Der Mentitel 'Grafik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ter dem Mentitel 'Grafik' finden Sie folgende 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1 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2 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3 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4  Recht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5  K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6  Ellip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7  Ku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8 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9  Schraf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10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11 Spray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den Operationen des Mentitels Grafik gilt folgendes zu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eingestellten Parameter fr Linienart und Fllmuster wirken sich a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gneter Stelle auf die Grafikoperation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le 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an beliebiger Stelle durch Niederhalten beider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asten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 Bettigen der rechten Maustaste fhrt dazu, da z.B. gesetzte Startp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e aufgehoben werden, soda Sie diese Operation von neuem beginn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hin stehen Ihnen bei allen Grafikoperationen die blichen Tastatur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ndos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1 Punkt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se Operation dient dazu, einzelne Punkte zu setzen b.z.w. zu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iederhalten der linken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Punkte setzen. Durch Nied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rechten Maustaste Punkte 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en. Diese Operation wird oft auch als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chnen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2 Lini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inzelne Linien zeichnen. Dazu beweg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zeiger zunchst auf eine beliebige Startposition und Besttigen di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urch einen kurzen Druck auf die linke Maustaste. Durch weitere Mausbew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uern Sie sodann den gewnschten Endpunkt an. Ein kurzer Klick auf die l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taste fixiert auch diesen. Auf dem Bildschirm erscheint eine Linie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den Punkte miteinander verb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inen versehentlich gesetzten Start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urch Bettigung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taste auf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3 Polygonzg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Operation dient dazu fortlaufende Linienzge zu zeichnen. Als erste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n Sie wie bei "7.2 Linien" vor, um den ersten Streckenabschnitt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nach wird automatisch der Endpunkt des vorangegangenen Abschnitts als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unkt des folgenden Abschnitts verwendet. Durch kurzes Drcken der rechten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ste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einen neuen Linienzug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4 Rechteck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nchst markieren Sie durch Bettigen der linken Maustaste eine Ecke d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ichnenden Rechtecks. Ein weiterer Mausklick (links) definiert die gegen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iegende Ecke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nen Sie das so i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festgelegte Rechte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rbeitsflche bewegen und durch einen weiteren Druck auf die link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aktueller Position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17.5 Kreise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alog zur vorangegangen Operation definieren Sie zuerst den Mittelpun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nn den Radius des zu zeichnenden Kreises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sen dur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tigen der linken Maustaste an beliebiger Stelle pla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6 Ellips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enau wie "7.5 Kreise". Nheres siehe d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7 Kurv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Operation dient dazu sog. Bezier- oder Harmonische- Kurven zu 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Name "Nasenfunktion" klingt vielleicht etwas abartig, trifft aber gena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unkt (mit dieser Funktion lassen sich nmlich echte "Supernasen" zeich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geleitet wird diese Funktion zunchst durch das Zeichnen einer Linie (gen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es siehe "7.2 Linien")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urch Mausbewegungen die gezeich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ie nach belieben verformen. Man kann sich dies etwa so vorstelle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ie vom Mauszeiger magnetisch an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8 Fll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Operation dient dem Fllen von Flchen. Dazu bewegen Sie den Maus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 die gewnschte Position. Ein kurzer Druck auf die linke Maustaste starte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lvorgang. Dieser kann durch Bettigen der Tastenkombination &lt;Control&gt;-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ks&gt;-&lt;Alternate&gt; abgebrochen werden. Dies ist vor allem dann sehr ntz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nn der Fllvorgang beim Fllen besonders diffiziler Flchen kein Ende 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9 Schraffu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Men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zwischen Fllen mit Schwarz und Fllen mit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eller Schraffur hin- und herschalten (Zur Einstellung der Schraffur siehe "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lmust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10 Must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m Meneintrag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zwischen Fllen mit Schwarz und Fllen mit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ellem Muster hin- und herschalten (Zur Einstellung des Fllmusters siehe "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lmust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7.11 Spraydos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i dieser Operation handelt es sich um eine naturgetreue Nachbildung des Spr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osen-Effekts (bis auf Nasenbildung). Der Sprhradius kann durch Betti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aste &lt;Control&gt;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t, b.z.w. durch Bettigen der Taste &lt;Alternate&gt;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leinert werden. Die linke Maustaste sprht schwarze Punkte, die rechte spr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sse Punkte. Beide Maustasten fhren zur Beendung dies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.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 Der Mentitel 'Parameter'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0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Mentitel 'Parameter' umfat folgende Meneintr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8.1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2 Raster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3 Text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4 Linien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5 Fll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6 Parameter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.7 Parameter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1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vor Sie mit dem Entwurf eines Layouts beginnen, sollten sie zuerst die maxi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e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abei stehen Ihn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  3cm x 5cm,  5cm x 8cm,  7cm x 11cm,  10cm x 16c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4cm x 22cm oder 20cm x 32cm zur Verfgung. Whlen Sie im oberen Teil der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logbox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an, wird Ihnen im unteren Teil angezeigt, welche Ausdruck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be hierfr geeignet sind. Geeignete Mastbe bezglich der eingestellten P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zeichnen sich dadurch aus, da der Inhalt einer kompletten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lche ausgedruck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zu 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Ist die aktuelle Platinen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auf 10cm x 16cm eingestellt, htte die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lge, da ein Ausdruck einer kompletten Arbeitsflche im Mastab 4:1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reite von 40cm (16 Zoll) beanspruchen wrde. Da die effektive Druck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s Din-A4 Druckers jedoch nur etwa 20cm (8 Zoll) betrgt, kann e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her Ausdruck nicht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2 Rastermae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Aktivieren dieses Meneintrages erscheint eine Dialogbox. Im ober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en virtuellen Rasterabstand einstellen. Dabei haben Sie ein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uswahl zwischen den vorgegebenen Rasterabstnden 1,27mm, 1,96mm, 2,54m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3,92cm und andererseit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, ein beliebiges Raster selbst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r untere Teil der Dialogbox beherbergt unter anderem zwei K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fe, um das 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uelle Gitterraster ein- b.z.w. auszuschalten. Wobei sich das visuelle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ts auf das virtuelle Raster bez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3 Textparamet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Hilfe dieses Meneintrages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Standard-Texteinstellungen vorn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en. Zu dies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ren die Textausrichtung, di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 sowie die Textattrib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. Nach Verlassen der Dialogbox befinden Sie sich automatisch im Text-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ch dies erwies sich in der Praxis als uerst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4 Linienar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 erfolgter Selektion dieses Meneintrages erscheint eine Dialogbox, mi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n Hilfe Sie die Liniendicke, die Form des Linienanfangs, die Form des Lin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ndes und den Linienstil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. Diese Einstellungen gelten dan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entsprechenden Grafikoperationen (Punkte, Linien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5 Fllmuste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nlich wie im vorangegangenen Meneintrag,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hier das Fullmust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ie Fllschraffur auswhlen. 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Flchenumrandung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6 Parameter lad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nen Sie die zuvor mit "Parameter speichern" abge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 Parameter laden (siehe 8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U18.7 Parameter sicher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Aktivierung dieser Funktion fhrt dazu, da die wichtigsten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on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B1MultiLay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0 auf Diskette gesichert werden (siehe Teil III 1. MULTILAY.INF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