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ces as of Febr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                                 Price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Enhanced CompuShow                      $ 25.00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CompuMake Tools (see CATALOG.DOC)       $ 28.00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oftware Total *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3.5" disk (please add $1.00 per item)          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zona residents, please include 7% sales tax 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seas Shipping (please add $2.00 per item)  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 for U.S.A., FPOs, APOs, Canada or Mexi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der Total **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  ___ Visa      ___ MasterCard      ___ Check      ___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Number ______________________   Expiration 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ture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Name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dress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 check or money order payable to "Canyon State Systems", in US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a US bank. A Canadian Postal Money Order in US Dollars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by paper mail (with signature, please), electronic 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C.O.D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MAIL ________   ____ VOICE ____   ________ ELECTRONIC MAIL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yon State Systems      602-282-5070     CompuServe: 76555,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86       9am-5pm MST M-F   Internet: 76555.16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ona, AZ 86339-0086     1600-2400 GMT    GEnie: R.BERRY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