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Video an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: as of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urrent listing of the video drivers included with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6 color 1024x768 requires a 512K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 640x480 requires a 512K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1024x768 reguires a   1M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modes on an 8514/A adapter require the 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GA adapters  that are built-in  to a  system board or  bundl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(unless you're getting a specific name-brand board), are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end (cheap) adapters, and  probably don't have "Super-VGA" 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remember that all  IBM standard   graphics modes are  'built-in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If your graphics adapter  doesn't go beyond the standard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don't need a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=ATI Graphics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x16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=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=Amstrad PC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=ATI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=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2 640x4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=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1024x768x16 640x400x256 640x480x256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=AT&amp;T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=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640x400x256 640x480x256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=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1024x768x256 640x480x32k 512x480x16m 640x40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=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16 720x540x16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=D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vailable modes depend on the video adapter and DGIS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=Diamond Speedsta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256 640x480x256 800x600x256 1024x768x256 640x480x32k 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DRIVERS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1=Everex VG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=Genoa 6400 G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512x512x256 640x350x256 640x400x256 640x480x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=Hercules GraphxSta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00x256 640x480x256 800x600x256 1024x768x256 1024x768x256 640x480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x480x16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he first 1024x768x256 is interlaced, the second is non-interlac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2=Hercules In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x348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=IBM (generic)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x10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3=IBM PG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4=IBM 8514/A [sing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16 1024x768x16 640x48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5=IBM 8514/A [dua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16 1024x768x16 640x480x256 1024x768x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oad the "adapter interface" (HDILOAD) in AUTOEXEC.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7=IBM X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16 640x480x256 1024x768x256 640x480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=N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=Oak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80x256 800x600x256 1024x768x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e "CAUTION", be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=Paradise/WestrnDig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=Plantron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x20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=STB EM16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=STB Ergo+Sierra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00x256 640x480x256 800x600x256 1024x768x256 320x200x32k 640x480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=Tseng 3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350x256 640x480x256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=Tandy 1000SL/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20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4=Tseng 4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5=Trident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6=Tseng4000+Sierra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00x256 640x480x256 800x600x256 1024x768x256 640x400x32k 640x480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7=TI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vailable modes depend on the video adapter and TIGA 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=Video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=VESA BIOS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1280x1024x16 640x400x256 640x480x256 800x600x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256 1280x1024x256 640x480x32k 800x600x32k 1024x768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0x1024x32k 640x480x64k 800x600x64k 1024x768x64k 1280x1024x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16m 800x600x16m 1024x768x16m 1280x1024x16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imum of FIFTEEN of the above modes. NOTE: If there are fewer than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nd your "VESA compliant" VGA should support mode(s) that don't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puShow, contact the BOARD MANUFACTURER. The reason they're not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video BIOS (the software part of the board) says it can'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mode(s), so the "fix" HAS TO COME FROM THE BOARD MANUFACTURER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Problems with Oak VGA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eems to be a serious problem with the Oak BIOS, and if you tr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HOW to display  an Oak mode  which isn't  available on your  VGA, it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 attempt  to  set  the  graphics  mode,  and  throw  the  VGA  into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here it will no longer  do ANY extended graphics modes 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-boot! To work around this Oak BIOS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UP O2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 CSHOW to display a graphic in each video driver mode (the letters  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, M, etc.) UNTIL YOU ENCOUNTER A MODE THA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boot the computer and continu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you have a list of the modes  which DO WORK, do a setup using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: SETUP O2 KL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Drivers: as of February, 1993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&lt;Q&gt;uality  print mode of MOST  COLOR PRINTERS and the  LASER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SKJET at 300dpi  requires MORE THAN 640k  of memory, as CompuShow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, rescale and dither the entire image to the 'virtual screen'  (V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hift-F1 box), before it starts to print. This means if you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or XMS memory, you'll be limited to the &lt;F&gt;ast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inter drivers are included with the enhanc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Color Printer         Vertical dot spacing is 84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84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68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8 pin (EX-800)      GENERIC 8 pin color driver for 24/216"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. Tested on a Star NX-1000 Rainb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izen MSP-50. Similar to EX-800, LX-800, FX-86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X-86, LX-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*',0,n1,n2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ensity:   esc,'*',1,n1,n2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8 pin (JX-80)       Identical to COLOR8A, except for 20/180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ing. Similar to JX-80, LQ-1500, ALPS ALQ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*',0,n1,n2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ensity:   esc,'*',1,n1,n2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24 pin (LQ-2550)    GENERIC 24 pin color printer for 24/216"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. Similar to LQ-25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*',0,n1,n2       Prints 8 pin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ensity:   esc,'*',33,n1,n2      Prints 24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T III:        esc,'*',38,n1,n2      Prints 24 pins at 9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 290 series color  Tested on a model 2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PAINT.DRV               The Hewlett Packard PaintJ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no fast)     esc,'*t90R',esc,'*r1U'   90 dpi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no quality)  esc,'*t180R',esc,'*r1U' 180 dpi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 fast)    esc,'*t90R',esc,'*r3U'   90 dpi  8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 quality) esc,'*t90R',esc,'*r4U'   90 dpi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Printer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/EPSON 8pin (n/216")   a GENERIC driver for 8 pin printers tha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 in multiples of 1/216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/EPSON 8pin (n/180")   a GENERIC driver for 8 pin printers tha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 in multiples of 1/18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izen MSP 10/15/20/25   a GENERIC driver for 8 pin printers that suppor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44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-to-one      esc,'*',5,n1,n2       Prints at  72 dots/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-to-one      esc,'*',7,n1,n2       Prints at 144 dots/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-P2624 (24 pin: LQ1050) for 24 pin Epson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T II:         esc,'*',6,n1,n2       Prints 8 pins at 9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*',33,n1,n2      Prints 24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-P2624 (ProPrntr XL24E) for the IBM Pro Printer XL24E and compati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[g',n1,n2,1      Prints 8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[g',n1,n2,9      Prints 24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DeskJet 75/300 dpi     prints slightly darker than the LaserJet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dpi          esc,'*t75R'           Prints at 75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dpi         esc,'*t300R'          Prints at 30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LaserJet 75/150 dpi    for Laser Jets with limited memory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dpi          esc,'*t75R'           Prints at 75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dpi         esc,'*t150R'          Prints at 15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LaserJet 75/300 dpi    for Laser Jets with adequate memory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dpi          esc,'*t75R'           Prints at 75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dpi         esc,'*t300R'          Prints at 30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Thinkjet [MDL 2225C]   supports 96 and 192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 96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92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Compact               has one graphics mode, at 70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L',n1,n2         Prints at 7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 8023                  May also work with the C.Itoh Pro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-Image:      esc,'S',a1,a2,a3,a4   Prints at 80 dots/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 ML92/ML93         prints 7 pin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pitch:       30,3           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:       28,3                  Prints at 72 dot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