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����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    ���</w:t>
      </w:r>
      <w:r>
        <w:rPr/>
        <w:t xml:space="preserve">۲۲������ </w:t>
      </w:r>
      <w:r>
        <w:rPr/>
        <w:t>kURRUPt/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۲������ �� ������۲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</w:t>
      </w:r>
      <w:r>
        <w:rPr/>
        <w:t>۲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>۲��  ����� ���� ������ ����  ����� ���� ������ ۲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۲�� � ���� ���� � ��۲����� ����۲�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</w:t>
      </w:r>
      <w:r>
        <w:rPr/>
        <w:t xml:space="preserve">۲��   ۲۲�����  ������ ���   ����ܲ��� � �۲۲�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</w:t>
      </w:r>
      <w:r>
        <w:rPr/>
        <w:t>۲���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</w:t>
      </w:r>
      <w:r>
        <w:rPr/>
        <w:t>߰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ܲ߰�۲�    ߲� �۲����������  ���  �ܲ�� </w:t>
      </w:r>
      <w:r>
        <w:rPr>
          <w:rtl w:val="true"/>
        </w:rPr>
        <w:t>޲����������� ��   ��  �</w:t>
      </w:r>
      <w:r>
        <w:rPr/>
        <w:t>۲߰</w:t>
      </w:r>
      <w:r>
        <w:rPr/>
        <w:t>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۲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ppah of xPRESS mOddING presents XLeech Verion 0.1 for PCBoard 15.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RODUCTiON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-|------------ --------------------   -------  ------ 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Leech is an enhancement to your users downloading files from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the power performance, the PPE will allow you a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change from ansi to ami/x to both with a simple change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hen the PPE is prompted to run. Ideal for Boards using either ANSI GUI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MIX GUI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EAtURES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|-------- ---------------   ------------ ---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Leech has been tested and many features has been coded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re are a list of the main func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 When running the PPE, you can choose a parameter out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1) Running the PPE with the parameter /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(ie. C:\PCB\PPE\LEECH\XLEECH01 /ANSI) will make the PPE use ANSI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us meaning it uses XLCH-ANS.PCB and XLCH-ANS.CFG for it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and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2) When using the /AMI parameter when running XLEECH,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program to use AMIX styled GUI, meaning that it will us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XLCH-ASC.PCB and XLCH-ASC.CFG for its graphic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3) Using the /RANDOM parameter will make the PPE choose from ANS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AMIX, thus meaning that you will need all the fi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XLCH-ANS.PCB, XLCH-ASC.PCB, XLCH-ANS.CFG and XLCH-ASC.CF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same directory as where the PPE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 As soon as the PPE has been executed, it will check to se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as files flagged for downloading. If not, it will tell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/She does not have any flagged and exit, however,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tleast one flagged file, it will continue with the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user knowing that it has hap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-- The PPE is fully configurable for the Sysops and you are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compile the PPE (if you have something like PPLX.EXE)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t to your liking, however, as per usuall, keep my name o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- Allows Sysops to have the option of displaying a .PCB file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just* before starting to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is function is usefull to place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DOWNLOADING FILES WILL PUT YOUR RATIO DOWN" or "oNLY LAMERS LEE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to the pcb file for it to be displayed everytime a user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own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ATiON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- ---------------   -------  --------- 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installation is always easy when it comes to xPRESS mOddING PPE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st run INSTALL.BAT to see the parameters needed for 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 manuall installtion, just enter pcbtext, and edit the prompt #55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th something simu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"!C:\PCB\PPE\LEECH\XLEECH01.PPE /RANDOM _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^^^|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This tells PPE to use both ANS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iNSTALLiNG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------|-------  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 uninstall the PPE, load MKPCBTEXT and edit the prompt #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ess F4 to bring it back to default, or change it to your in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SM! |</w:t>
      </w:r>
    </w:p>
    <w:p>
      <w:pPr>
        <w:pStyle w:val="PreformattedText"/>
        <w:bidi w:val="0"/>
        <w:spacing w:before="0" w:after="0"/>
        <w:jc w:val="left"/>
        <w:rPr/>
      </w:pPr>
      <w:r>
        <w:rPr/>
        <w:t>)---------|----------  --------------------  ---------- -------   -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f you encounter any bugs in this ppe, please email me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n -- Trippah@midian.apana.org.au -- i scan through madness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RCENE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out outs to Av, fRC, mUR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`----------------------------------------------[tRIP.xPS.SENiOR]------- -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