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RIP Lite -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 K. W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WinRIP Lite is for DEMONSTR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 is commercial software NOT shareware. The auth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uarentee that the demostration version of WinRIP 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nor that 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reproduced and distributed at will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o charge is made for providing copies of the software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st of materials, i.e.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may be made available for downloa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lletin board system as long as it is available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no charge is made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tails on how to order WinRIP Lite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no warranties with respect to this document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tained within this document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notice. WinRIP Lite can be used and/or copi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ance with the terms specified. The Author and autho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s assumes no responsibilities for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No part of this guide may be reprodu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in any form or by any means with the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, IBM XT and IBM AT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Business Machin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 You Need to Use WinRIP Lit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use WinRIP Lite, there are certain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ystem requirements are applic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 PC/XT/AT or com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ur Graphic Display (VGA), with appropriat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crosoft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meant to be a guide to using WinRIP Lit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plain all the features of Microsoft Window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ncerning Windows you may need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supplied by Microsoft with your copy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 one feature of provided by the RIPscrip Specif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vailable in WinRIP. This is user defined lin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does not provide a method of defining line styles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ose provided as standard within Windows. The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tyles available with RIPaint ARE available with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RIP images create with editors other than WinRIP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with flood fill. This is caused by the line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'rounds' the end of a line, whereas RIPai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tend to 'chop' the line. Therefore some imag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 correctly if they were not created using Win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PROBLEM WITH LINES THAT ARE 3 PIXEL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make use of the WinRIP Lite Demonstr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install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you should create a directory on your hard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contents of WRIPDEMO.ZIP should be unpacked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ies sake that you call this directory WINRI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ample BATCH file to automate the installation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now create several sub-directories in the WIN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RIP\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default directories where WinRIP will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RIP Image, RIP Icons, Button Styles and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in the WINRIP directory you will find thre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Type Font Fil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THIC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LEX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install these fonts into Windows. To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use the 'Control Panel' utility (Norm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Main' window of the Windows Desktop. Select Fo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anel and use the 'ADD' option to select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all that is necessary to install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RIP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ercial version of WinRIP Lite has an install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install WinR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perform any drawing with WinRIP Lit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 editing window open. This can be accomplish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s, either create a new picture, in which case a blan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opened , or load an existing picture for edit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RIP image select the "New Picture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File menu. To load an existing picture, select the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" option from the pop-up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ading an existing RIP picture, a dialog box will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directory list and file list boxes.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elect the picture file that is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cases an editing window is created which will measure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350 pixels and will be given a black backgroun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has been created the Toolbox Window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, as will the greyed items on the pull down menu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ever that the "Load Picture" and "New Picture"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ile menu are now greyed. This is because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one RIP image open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 Bar along the top of the main window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options, each of which will be explain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ntries on this menu, the UNDO facility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drawing action. Once an action is "undone"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d. The "Redraw Image" option simply clear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nd redraws the stored picture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how the picture will be drawn at the remot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like the Edit Menu, only has two entries. The "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" option loads the Icon Editor Utilit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new icons and edit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Load Icon" option allows you to load an icon for p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to your picture. When this option is selected a 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will be displayed containing Files List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and File Type boxes. The file type box displayed be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 box has two files types specified, *.ICN and *.IC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N file type is an icon stored in RIP format, the 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refers to Windows Icon format. WinRIP Lite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ing and converting Windows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to load a Windows Icon, a message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king you if you wish to save the Icon in RIP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spond by clicking the "Yes" button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File Dialog Box so you can specify which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to be used to save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tangle, the exact size of the icon, will be display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right hand corner of the edit window. This rectang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ved to the position where the icon is to be past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(which is changed to a hand in drag mode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, holding down the left hand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ing the rectangle to the required position. Once the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esired position you can paste it onto your pic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l menu contains five entries all relating to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, Fill Pattern and Fill Board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 checked item, this means that selecting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more than placing a 'tick' against it. However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actually does is to cause solid sha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, rectangles, polygons etc to be automatically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showing the 16 colours in the currently activ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se colours you may select one to be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This is used by the Flood Fill Tool when flood fill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image. The flood fill will stop at the border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"Cancel" leave the border colour selectio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 Pattern &amp;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from the Fill menu causes a window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 containing two sets of controls. The large set of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12 standard fill patterns that may be selec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s arranged as two rows of eight are the 16 colou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palette. To select a Fill Pattern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sired pattern. You will notice that the larg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te the OK and CANCEL buttons will be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pattern. To select the Fill Colour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colour. Clicking on the CANCEL button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and Colour to their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calls up the Pattern Editor, which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your own customised fill patterns. The Pattern Edit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rectangular areas displayed side by side.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represents an 8 x 8 pixel area in which the pix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enlarged. The right hand rectangle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of your editing, i.e. the rectangle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tern that you create so that you can see the eff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 will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/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e entry, Button Designer. This is deal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in a separate section so won't be gone into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, with the exception of the Object Lister,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concerned with the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lls up another pop-up menu which has two items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mal" and "XOR". These two drawing modes effect ho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rawn on the screen. In "Normal Mode" objects are dra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draw colour. In "XOR Mode" the object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by XORing the current draw colour with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on the screen. A "tick" will be display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ick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lect the width of lines drawn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so includes the thickness of boundaries of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s etc. Two options are available, line thickness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and line thickness of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 Smoothne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ezier Curve is made up of several straight lines,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moothness of the curve is determin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segments that make up the curve.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specify the number of segments that should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ezier Curve that you draw. The default is ten line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, each Bezier Curve will be made up of ten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r the value specified here the smoother the cur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Bezier Curves are calculated using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, the greater the number of segments in the cu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he processing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Menu allows you to select a Font Typeface and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another pop-up menu to be displayed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nt Styles. Select the style of font you requ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st. The currently selected font will have a "t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nex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allow you to select the size of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consist of a series of magnification factors, 1x, 2x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x. Select the font size you require. A "tick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o the current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section the drawing tools ar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drawing tool there is listed the "Applicabl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". These mean that these options are used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drawing tool and effect the display. Thes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Line 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Current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box contains all the drawing tools  nee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IP" image. Note that the toolbox is inactive whil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window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ols, listed from left to right, top to bottom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i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ircular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lliptical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llow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zier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us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loo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x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ock of 16 colours at the bottom of the Toolbox show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ctive drawing colours,  i.e. the current 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. The currently active drawing colour may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one of these colours. Each of the draw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in the Toolbox will now be 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 Sl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pie slice,  it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fill colour and pattern. To draw the pie slic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point where you require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to be. Hold down the left hand mouse button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ing the left hand mouse button,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arc is to start, then release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 As you move the mouse pointer out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'rubber banded' to follow the mous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ing an indication of the boundary of the arc.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the radius of the arc. Next, hold down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gain and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 and release the left hand mouse button, Win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e will then erase the 'rubber banding' lines and draw the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, 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a straight line,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thickness. To draw a line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at which the line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line is to end. A 'rubber banding'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rawn from the line start position to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is moved. When the mouse pointer is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end the line,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 will then draw a permanent line from the star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Line Thickness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dividual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sets an individual pixel to the current drawing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mouse point to the position of the pixel you wish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allow you to draw a rectang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 and line style. Move the mouse pointe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position where you want the rectangl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ck the left hand mouse button. N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osition where you require the bottom righ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tangle. A rectangle will be 'rubber banded' whils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mouse pointer. When the mouse pointe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click the right hand mouse button and WinRIP L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 the 'rubber banded' rectangle and redraw it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rectangle that is filled with the curren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and pattern. You define the rectangle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for the RECTANGLE tool described above. Note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rawn with a b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le in the current draw colour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ckness. Move the mouse pointer to the point which 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the circle and click the left and mouse button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away from the center point and a circ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ubber banded' as you move the mouse. When the circ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size, click the left hand mouse button to fix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omplete ellipse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ls the interior with the current fill colour and 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thod for drawing the ellipse is the same as for th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Thickness, Fill Colour,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r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 circular arc in the current draw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hickness. To draw the arc,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ich is to be the center of the arc. Hold dow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move the mouse pointer to the posi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he arc to start and release mouse button.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and move the mouse pointer to the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arc is to end. Release the mouse button. The ar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tical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draws an elliptical arc in the current draw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ne thickness. The arc is drawn within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bounding box' which would contain the entire ellipse (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being drawn). The first step in drawing the arc i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unding box, to do this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at which the top left hand corner is to be 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hand mouse button. Next move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at which the bottom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box is to be positioned and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e 'rubber banded' bounding box will now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will be drawn from the center point of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 to the mouse pointer. This line may be moved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at which the arc will start. Hold down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 and position the mouse pointer at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 is to end. Release the mouse button and the ar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will draw a multi-sided closed polyg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colour, line thickness and line pattern.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the position where the polygon is to star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hand mouse button.  Repeat this procedure for ea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olygon. As  you move the mouse pointer the polyg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in and 'rubber banding' lines will be us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pointer to the last and first  points defin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 polygon click the right hand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ur, Line Thickness,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raw customisable curves. Fou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are used to create the path that the curve follows.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ontrol points define the start and end points of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ve will actually touch these two points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point are control points which 'pull' the curve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 defined by the start and end points.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s need not be actually on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a curve, move the mouse pointer to the posi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ve is to start and click the left hand mouse butt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square point will be drawn. In actual fact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our control points of the curve, one on top of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der in which WinRIP Lite considers these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ed, from top to bottom is the end point, 2nd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st control point, sta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the end point of the curve, move the mouse point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quare control marker, hold down the lef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rag the control point to the position at which the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d. Release the mouse pointer. A 'rubber banding'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rawn from the start point to the end point, an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awn, which should resemble a straigh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at the start point will have been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he 2nd control point, move the move pointer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curve (easily found because of the '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' line and hold down the left hand mouse po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control marker will be re drawn and it may be drag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ition you require. Release the mouse button.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he curve has changed shape. Repeat this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the 1st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parated the four control markers you may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elative positions by positioning the mouse point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 and dragging it to the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happy with the shape of the curve,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mouse button to erase the control markers, the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ding lines and to make the curve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smoothness' of the curve, which is made up of n seg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ight lines may be set from the by pulling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from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Line Pattern, Line Thickness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define a  rectangular are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unctions as a "HOT" mouse region. If the user cli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while the mouse pointer is with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then terminal will transmit a predefined text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. The rectangle is drawn using the sam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a Rectangle (defined above). When the dra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complete a dialog box ( shown below) is display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enter the text that is to be sent to the 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ered into the dialog box above may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where each control character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character preceded by a ^ character, i.e. a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may be entered as ^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other fields in the dialog box are checkbox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ed will have the following actions if they ar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ert the image when this regi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cates that the region should be visibly inver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ouse button is down, offering the user visual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region has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et all windows and clear the screen after this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physically zoom the text window to full scree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lear the screen. This is useful if the text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ost to enter an area that does not support RIP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used to flood fill a region with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ttern. Move the mouse pointer to a point within the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flood filled and click the left hand mouse button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ill be upto the border colour, at which poin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. Fill colour, pattern and border colour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ulling down the Fill menu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ur,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allows you to enter text into your RIP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raw colour and font. Move the mouse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where the text is to be placed and click the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button. The dialog box shown below will be open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the required line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entry area is larger than one line of text,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developments to WinRIP Lite. You may only ente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ext a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clicking the OK button, the dialog box will clea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ing rectangle displayed, this bounding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n the righ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licked to paste the text. The text is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lected font and size. To change the font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size use the Font option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Colour,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d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is identical to the Polygon tool described abo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ception that the interior of the polygon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ll colour a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 Colour, Line Style, Line Thickness, Fill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 Pattern, Wr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ol creates a new mouse button in the sty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the Button Designer. As the operation of this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ly linked with the Button Designer you ar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read the section entitled "The Button Desig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using this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the button move the mouse pointer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where the button is to be positioned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mouse button. Note that this may not be the actua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rner of the button as any bevel, recess and su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are not taken into account at this stage. The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below will be opened so that you can specify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e text to be sent to the host etc, when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label is the text that is displayed with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how this label is positioned relative 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is dependent on settings in the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Hot' Key defines a  key on the keyboard which if presse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effect as if the button was clicked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to send to the host is simply the text that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nd to the host system when the button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Draw button as already selected' if checked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will be drawn as if it had been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f &lt;&lt;ENTER&gt;&gt; is pressed, if checked,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presses &lt;&lt;ENTER&gt;&gt; then the text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ent to the host in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clicked on the dialog box's OK butt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cleared from the screen, the button can be 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arried out in one of two ways. For a butt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efined width and height, a rectangle will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presenting the button surface. This rectang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ged to the required position and the right hand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 to paste the actua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width and height has been specified in button sty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sized by a 'rubber banding' rectangle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le is the correct size etc. click the left h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o creat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Dra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 Button Designer comprises only of one window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 and significant enough to warrant a section 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does not do anything visibly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display the window shown overleaf, but create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definition for a button, which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Drawing Tool to actually creat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nly three main types of buttons, these are Plain,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. The "Button Type" is selec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Radio Buttons in the Button Type box at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corner of the Button Designer Window. You will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Button Type may be selected, this is because on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Type may be in use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in button is exactly what it says it is, "plain".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oes not use an icon in the image of the butt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constructed as a 'coloured' box, the colour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e SURFACE colour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. (See below for details of the Surface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 may also use the "Special Effects"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 to enhance the image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buttons may be of any size, or they can be of fix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lipboard Button uses the current contents of the clip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button image. This means you could us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previously loaded into the clipboard as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reusing it. This method improves transmission efficien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ing to keep on transmitting an icon file nam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con Button uses a specified icon for it's imag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utton using the Button Tool, you will b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icon file which is to be used as the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e the normal file open dialog box, you may u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format Icons and Windows Icons as the button image.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ll determine the actual size of the butto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drag it to any position you desire. The rectangula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drawn to represent the icon for 'dragging' purpo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the size of the icon to aid you in accurate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button can have an optional text label which can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several different locations relative to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purpose is to inform the user of the function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text of the label is not specified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but when the button is actually creat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ment of the label is specified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licking one of the radio buttons in the Labe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. This specifies where the label is to appear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and may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 Label text positioned abov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 Label text positioned below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  Label text positioned to the righ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  Label text positioned to the left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)   Label text positioned centrally with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Colour (Fore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ur of the label text may be selec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button in the Button Designer Window. This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our Dialog box from which you can choose on of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currently active palette. The colour chose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colour the 'Foreground Button'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so that you can see immediately the curren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Shadow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specify that the Dropshadow special effec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the label. You do this by 'checking' the Drop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 an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ur of the shadow by changing the colour of the 'Backgrou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 This effect will first write the label tex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lour, but offset 1 pixel above an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normal' label position. Next the label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, this time in the 'normal' position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ground colour. The overall effect of this option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ession that the label is floating just abo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casting a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Centering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Label Orientation has been specified as eithe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or CENTER, the label will be centered vertically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utton so that the text does look like it's "too lo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oo hig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ome situation though, in particular with large font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text centering is not quite right. This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dent with text with desce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is situation cannot occur within WinRIP Li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ers ARE taken into account when center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ly, as is the Internal Leading. However,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 that programs such as RIPaint and RIPterm DO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the descenders when vertically cente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j Text, should therefore be 'checked' whe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or the label that has descenders to ensure that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ed correctly in RIPterm. This option has no effe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RIP 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 Key Underl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pecified that this button is a "Mouse Are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option of underlining the hotkey in the labe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the hotkey character occurs in the label).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visually to the user, what the hotke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"Underline" checkbox is "checked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then the first occurrence of the hotkey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d. If the Dropshadow effect is also active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be dropsha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right", "Dark" and "Surface" colours are used with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styles and with the special effects. Thes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the hilighted colour, the shadowe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surface colour that is used with the speci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 combinations that might be specified are WHITE, DARK-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GHT-GREY respectively to give a "3D chiselled-st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ive any button a "Bevel", this gives th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de of your button are slanted giving a 3D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is raised off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of the bevel may be specified with the "Size"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. This is a numeric field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value between 0 - 99 inclusive. This numb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width of the bevel (in pixels). The default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vel is 3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vels use all three special effects colours (BRIGHT,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), the Surface colour is used on the corners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ession of an 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the bevel is not implemented unless the "Bevel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'checked'. Also if the bevel effect is turned o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size of the button will be LARGER than the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you see on the screen. The bevel is add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mage". This means that if you are creating an icon button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ctual icon will be overwritten by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evel button is a "Mouse Area", then the size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is expanded to include the b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ss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recessed effect, the "Recess" check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 must be 'checked' A recessed butt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effect that makes the button look as if it has been hew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urrounding area. When clicked a recessed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vert/halite the recess. This is because the reces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art of the surrounding area and not the butto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ss effects adds two pixels to each side of the butt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result is that the button will be four pixels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aller. Also the recess has no effect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region for a mouse button. The recess effect mak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ree special effects colours, plus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ke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able the sunken effect, the "Sunken" checkbox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r window must be 'checked'. The overall effect i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interior of the button looks as if it has sunk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ges of the button. The sunken effec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size of the button or mouse region in any 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is drawn after any icon has been pasted on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drawn one pixel inside the actual 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selle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 effect also affect the actual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primarily used with plain buttons. A chis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ular outline drawn several pixels inside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A chisel is made up of two colours (BRIGHT and DAR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wo pixels th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iselled effect, like sunken, draw on top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s and Non-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s may be created in two different modes. A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able and returns a text string to the hos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ed. A non-mouse button on the other hand has no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no hotkey, cannot be inverted when clicked, in fa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even be clicked and does absolutely no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tself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fine your button as a "Clickable Mouse Button"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Mouse Area" checkbox in the Button Designer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ecked".  When the "Mouse Area" is active mor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vert" field in the Button Designer window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if the button is to be inverted when the user cl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If the "Invert" option is not "checked" then nothing 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ppen to the button when the user clicks it. Plai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lipboard buttons simply invert the image of the butt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may also be inverted in the same manne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 buttons also have another method of inve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an Ic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aspect of icon buttons that sets it apart from othe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fact that you can specify an icon file for the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(in WinRIP Lite, this may be either a RIP forma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Windows icon). If you enable the "Hot Icon 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, you are effectively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ethod of inverting the button. Instead of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ing the button as described above, RIPterm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 new icon file and stamp it on the button.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w icon will be the same as the button icon but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extension of .HIC. If a hot icon file does not ex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is inverted in the normal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Screen after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activated by "checking" the "Reset"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Designer window. It is used to clear the scree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window full size. This is used where click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cause the user to enter a non-graphical section of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allowing the user to interact with the BB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s, Checkboxes and Button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feature of the Button Designer is to allow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utton into categories. These button groups act col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button like Radio Buttons or 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buttons is a collection of zero or more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lated to each other in some way. You may have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groups. Each group may have as many buttons as you wi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of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reate a button you assign it a group number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button that a re created are automatically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roup until you change the "Group No" in the Butto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oup of Radio Buttons are quite common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, especially in the Windows Environment. The "Pla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lipboard" and "User Icon" button in the Button Design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re Radio Buttons. The feature of Radio Butt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m so useful is that only one Radio Button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ctive at any one time. So if you turn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n a group, all the others will be turned off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Button is defined by 'checking' the "Radio Group"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groups, unlike Radio Buttons, are groups whe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utton may be active at any one time. An exampl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Designer window, where the special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by 'checking' a 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box button is defined by "checking" the "checkbox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Fixed Size Plai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fields in the Button Designer captioned "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ight", you can enter the actual size of the butt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(in pixels). This saves having to draw the butt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tton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t these fields to ZERO, then when you creat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utton Tool you will have to "click and dra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mically size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-Clipboar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-Clipboard that will take the image of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place it onto the Clipboard for use by la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This saves having to draw the button again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tivate the Auto-Clipboard feature "check"  the "AutoC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box in the Button Design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, You should not use Auto-Clipboard feature if the "Hot I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and Loading Button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save a button style to disk so that in futu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them instead of having to recreate them. Simply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or LOAD button in the Button Designer window 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the File Open dialog box to be opened where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o be save to, or the fil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Button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button discards the current button sty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states the default button configuration. Th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contains the following sett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 Type        =  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             =  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vel Size         =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ur  =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ght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rk               =    Dark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face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              =    WH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ners            =    Light Gr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