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e 6-2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ject is een EpromProgrammer voor zelfbouw.De ontwik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erste instantie gericht op de Satelliet hobbyist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kan natuurlijk overal in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geen snelle produktie programmer voor intensief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kan er een groot aantal verschillende types mee ge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ubbelzijdige print is zo ontworpen,dat deze vrij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te ma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ftware is (hopelijk) gebruikers vriendelijk genoeg o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kkelijk en snel mee te kunnen werken.Bovendien is 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C84 de mogelijkheid om Henk Schaer software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er doet de volgend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7C64 tot en met de 27C040/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8C65 tot en met de 28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8F64 tot en met de 28F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9F64 tot en met de 29F040 (eerst volgend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e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4C02 tot en met de 24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IC 16C84 en de 16F84 mik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IC 12C508 en de 12C509 mik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t alle types zijn getest en sommige moeten nog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den toegevoegd.de meest gebruikte types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zullen er met software updates regelmatig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ij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programmeren van UV en Flash 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ontrollers komen er (zelf te bouwen)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ware is in feite alleen een uitgebreide interface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ort.alle "intelligentie" zit in 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zet is in het kor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adressen worden serieel (maks. 18 bits) naar de hardware verstuu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d.m.v. schuifregisters aan de Eprom aangeboden.het lezen wordt even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el en met een schuifregister gedaan.de te programmeren data wordt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printer databus verstuurd.voor deze opzet is gekozen om het ge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oral de print) zo simpel mogelijk te houden.het serieel verstu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ing en het serieel lezen blijkt in de praktijk redelijk vl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ut betrouwbaar te werken.de serieele Eprom's en de 16C84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v. een aparte I2C bus geprogramm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te onderdelen zijn uitsluitend goedkope standa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ntronics connector voor print montage is nog het duurste onderd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chillende Eprom types worden ingesteld d.m.v. DIPswitches,dez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niet geschikt voor langdurig intensief gebruik.daar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ook niet voor bedoeld.in de praktijk zal overigens vaak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of twee verschillende types gewer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elfbouwen is echt niet moeilijk en door iedereen te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nige electronica ervaring en het juiste gereedschap natuur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C's kunnen het beste rechtstreeks op de print gesold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;het solderen aan de komponent zijde gaat dan het makkelij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eer voetjes moeten van het precisie type zijn;dez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 aan de bovenzijde gesold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 exotiese onderdelen zijn het haakse Centronics print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n beetje onderdelen handel moet dit toch wel hebben)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relais (verkrijgbaar bij Conrad;dit mag ook een ander r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,maar dat zal niet direct op de print p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 is geschikt voor types t/m xxx040 is 020 ook wel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 met een 10 polige Dipswitch volstaan worden.wel ev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dbrug leggen.( nr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 Henk Schaer hardware omschakel mogelijkheid niet nodig d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akelaar door draadbruggen vervan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proms van het type 2732 te kunnen programmeren,moet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e worden aangebracht.zie 2732mod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eding kan zowel wissel als gelijkspannin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anning moet tussen de 15 en 20 Volt liggen ,ong. 100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iet krities,de spanning moet wel altijd bov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Volt 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 kan zelf gemaakt worden als je hier enige ervaring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.ik ga dat niet allemaal uitleggen,hier is genoeg o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.de buiten afmetingen van de print zijn 100 x 160 mm(Euroka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wie de print niet zelf wil maken is deze te krijg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. 40.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release (0.80 6-2-98) is de print gewijz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eedrelais komt te verv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mschakelaar naar de Henk Schaer mode komt te verv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5Cxx programmeervoet is gewijzigd in 12C508/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werkt goed onder Windows.Let er op dat 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LOW moet staan.stel dit in met Properties,Misc.Staat dit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al Lezen(Read),CheckEmpty en Compare zeer langzaam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kan ReadBreak op 'off'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eeste zal hopelijk voor zich sp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Eprom's worden normaal gesproken met het 'express' systeem(Quick Pu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ogrammeerd,het verouderde 'normaal' systeem kan van nu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ouderde Eproms (experimenteer met de burn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er altijd eerst het type en stel de DIPswitches in.Laad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 programmeren file en zet de Eprom in z'n v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X files kunnen het type Intel HEX8M of Motorola S1/3 zijn.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van een 16C84 HEX file MOET eerst het type ingesteld worden,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16C84 wordt een HEX file anders 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moeten de extensie *.hex hebben,binaire files moe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e *.bin hebben.bovendien moeten ze in dezelfde directorie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lezen Eprom kan als binaire of HEX file gesaved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*.bin of *.hex extensie wordt automaties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ewer is simpel van opzet en eigelijk alleen bedoeld 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ijken wat er in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"fasterase" kunnen flasheproms veel sneller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dit niet voldoende,zet dan deze optie op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ouwd en g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e bedoeling dat de programmer ook kompleet gebouwd en g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baar zal worden.levertijd en prijs zijn nog niet b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er hier dus evt. n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,info,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kloo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-69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klos@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http://www.bos.nl/homes/wakl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�  15-8-96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�  15-9-96  some minor bugs,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2�  28-9-96  HEX file load ChecksumError bug with 16C84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 error mess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�  18-10-96 reading and programming 27C64 and 128 works 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mpare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�  22-11-96 timing routines change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buffers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�  18-12-96 minor bugfix update on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�  27-1-96  support for Motorola S1/3 HE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�  22-3-97 bugfixes on XX010,020 programming/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bugfixes on file sizes,fasteras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2   15-7-97 bugfix on 24cxx read,16F84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3   10-8-97 bugfix on 16C/F84 ,in some cases the program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0    6-2-98 de 12C508 en 12C509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an Peter de With voor het test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