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War Machine V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ar Machine Copyright 1997 H-Mas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parts of this document can be replicated, without the WRITTEN cons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pyright holder, for uses other than the promotion / distribution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 </w:t>
      </w:r>
      <w:r>
        <w:rPr/>
        <w:t>Contents  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gal Iss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re Necess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ick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ther Requir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planations of Menu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ac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 </w:t>
      </w:r>
      <w:r>
        <w:rPr/>
        <w:t>Introduction  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 Machine is an internet war utility to attack someone's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 as either to lag it or to terminate it entir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 </w:t>
      </w:r>
      <w:r>
        <w:rPr/>
        <w:t>Legal Issues  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hough War Machine is FREEWARE, it is NOT public domain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would like to distribute War Machine as part of a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tribution, magazine, internet book, CD ROM, etc.  please contact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permi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commercial use interests in War Machine should be direc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-master@usa.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integrity of the original War Machine distribution fil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tributed by the author is essential.  War Machine and all of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lated files must be distributed together in the original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War Machine distribution file may not have files added to i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oved from it, and none of its contents may be modified, decompil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reverse engine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 Machine is provided "AS IS" without warranty of any kind,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press or implied, including but not limited to the 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ranties of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no event shall the author be liable for any damages whatso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luding direct, indirect, incidental, consequential, lo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siness profits or special damages, even if the author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vised of the possibility of such da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 Machine is provided as an educational medium.  All uses of W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chine are assumed by the author to be for education.  In no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all the author be liable for any damages whatsoever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, indirect, incidental, consequential, loss of business prof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special damages, even if the author has been advise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ssibility of such damages, due to the misuse of this soft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roper handling of this software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 </w:t>
      </w:r>
      <w:r>
        <w:rPr/>
        <w:t>Features  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atures of War Mach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&gt; Small compact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&gt; Requires little or no knowledge of compu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&gt; Windows nuk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&gt; Port floo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 </w:t>
      </w:r>
      <w:r>
        <w:rPr/>
        <w:t>Bare Necessities  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'm not sure of this list, but it should not be too far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&gt; IBM PC or compat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&gt; Microsoft Windows 3.x or Microsoft Windows 95 / 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&gt; Winsock 1.1 API compliant networking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&gt; Access to internet via PP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 </w:t>
      </w:r>
      <w:r>
        <w:rPr/>
        <w:t>Quick Start  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re's how to start using War Machine ASAP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Decompress the package which War Machine came in. 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ading this, you should already done th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Delete all the files you do not w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Start your internet conn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 Execute War Machine and have fu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 </w:t>
      </w:r>
      <w:r>
        <w:rPr/>
        <w:t>Other Required Files  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order to keep the size of the distribution archive down, so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iles which are not developed by me or are the same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s of this program is not included.  If in the event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quire to acquire these files, please go to my homepage and clic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ownload link for this program.  All the required file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sted there.  For more information on my homepage, please re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 </w:t>
      </w:r>
      <w:r>
        <w:rPr/>
        <w:t>Explanations of Menu Commands  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you start War Machine, you will see a tab of ut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tab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ke, wit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st                  The name of the host to nuk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rt                  The port of the host to nuke.  This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139 since other ports usually do not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t                  This is just the text to send when you nuk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his does not affect the nu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ke                  Starts nuking.  Note that when you clic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his, it changes to Stop Nuke.  If you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ny errors during nuking, it mean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user has nuke protection or is not u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"nukable" 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op Nuke             Stops nuking.  Note that when you click on th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it changes to Nu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rt Flooder, wit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st                  The name of the host to floo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rt                  The port to floo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ngth                The amount of data to send per floo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t and run           Selecting this means that the flood clon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end the data, disconnect, reconnect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ycle repeats.  If this is not select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lones will just keep flooding. 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flooding a port that the server will clos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itself, like the finger port,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enable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tack                Starts attacking.  Note that when you clic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his, it changes to Stop Attack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receive any errors, it usually mean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ort you are flooding is not op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onnections or the hostname is inval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op Attack           Stops attacking.  Note that when you clic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his, it changes to At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 </w:t>
      </w:r>
      <w:r>
        <w:rPr/>
        <w:t>News  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new section is devoted to announcements, interesting stuff, tip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icks, questions, etc. on War Machine.  Feel free to send me e-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additions for this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nnouncements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&gt; This area is closed until someone posts me something to s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Interesting Stuff / Tips / Tricks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&gt; This area is closed until someone posts me something to s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Frequently Asked Questions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&gt; Q: When I start War Machine, it says that I do not have so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les.  Where can I get them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: You should be able to get ALL the files required by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tilities at my homepage.  If you can't, leave me a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&gt; Q: Windows reported that I have a "device unavailible" error. 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hould I do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: Your copy of winsock.dll is not compatible with War Mach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et a new one.  Note that the copy of winsock I am using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ne supplied with Windows 9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&gt; Q: When I start the program, Windows 95 says that the languag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s missing and refuses to run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: This is quite a common problem.  There are 2 solutions I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nk of.  They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. Install Visual Basic 4.0.  Once installed, VB4 will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anguage.dll option in your win.in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. Set the language.dll option yourself.  An easy way to d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s to run setup, change the language to something else. 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ave the new settings.  After that, if you want the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o be the old one, then run setup again and change it b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ote that this is not guranteed to work, but it work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Others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&gt; This area is closed until someone posts me something to s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 </w:t>
      </w:r>
      <w:r>
        <w:rPr/>
        <w:t>Contact Information  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for some reason or another you wish to contact me, here's my in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-mail       : h-master@usa.net (No flames / chains / bombs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mepage     : http://167.114.52.26/H-Master/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http://www.wilter.com/_hmas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want to get the latest copy of War Machine, e-mail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: Anyone posting questions with answers that can be found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le will have their mail deleted.  Anyone sending more tha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il on the same topic will be regarded as bombing me.  I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omb anyone who bombs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want me to add you to my list of registered users, just e-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 a reason why you like War Machine so much AND an enhancemen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uld like to see in the next release of Porter.  Include your e-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ress, IRC nick, the IRC network(s) you visit most often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 of War Machine you are talking about.  If any of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formation is not supplied, then your application may be vo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ered users DO NOT have to pay (for now anyway) and will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ifications of new War Machine releases by e-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Note: A bugfix is considered an enhancement.  If you are already a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gistered user and you send me another enhancement, then you will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be upgraded to a supporter and future versions of the software w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be mailed through e-mail to you.  You will also receive beta cop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of the software, if you request for them.                          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