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9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ASPHYXIA is BACK with our first MegaDemo, Psycho Neurosis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ry 1.3MB download is all it takes to see the group from Durb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duction! We are quite proud of it, and think you sh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 released a small little trainer (a trainerette ;-)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PROG and Connexctix BBS mail, also on the ASPHYXIA BBS as COPP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Pascal program demonstrating how to display copper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Also includes a check for horizontal retrace (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, that is why I wrote the program) (ASPHYXIA ...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goodies ;-)  aargh, sorry, had to be done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sorry about the problems with Tut 8! If you h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, the tutorial would probably die on the first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is : in the first loop, we have DrawPoi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Points. The variables used in DrawPoints are set in Rotate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put RotatePoints before DrawPoints,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Alternatively, turn off error checking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ly, I have had a surprisingly large number of peopl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et this, like, strange '286 instructions not enabled'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your code, dude?"  To all of you, get into Pascal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(for options), hit enter and a 2 (for Enable 286 instructions)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? Doesn't anyone EVER set up their version of Pas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odays tutorial! 3D solids. That is what the people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the people get! This tutorial is mainly on how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n screen. For details on how the 3D stuff works, check out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Denthor, EzE or Goth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mcphail@beastie.cs.und.ac.za on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 the word Denthor near the top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draw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 enough, right? WRONG! There are many, many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this, and today I'll only be showing you one. Please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itten here as anything approaching the best method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get you on you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 will be using here is based on something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standard eight ... I think. I seem to recall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Mrs. Reids maths class all those years a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points, x1,y1 and x2,y2. Draw th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&lt;-- Point a somewhere alo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so what we have to do is this : if we know the y-coord of a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's x-coord? To prove the method we will give the poin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&lt;-- a.y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(15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 Simple enough problem. This is how we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.y-y1) = (12 - 10)  {to get a.y as though y1 was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x2-x1) = *(15 - 2)  {the total x-length of the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(y2-y1) = /(30 - 10) {the total y-length of the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x1 = +2         { to get the equation back to real co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equation is :  (a.y-y1)*(x2-x1)/(y2-y1)+x4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2-10)*(15-2)/(30-10)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ives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*13/20+2 = 26/20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long the line with y=12, x is equal to 3.3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cerned with the decimal place, we replace the  /  with a 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Pascal gives us an integer result, and is faster too. A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, I hear you cry, but what does this have to do with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relates to polygons in general. The answer is simple.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ides of the polygon we do the above test for each y lin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mallest and the largest x values into separat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and draw a horizontal line between them. Ta-Dah!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oly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wo lines going 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&lt;-x1     x2-&gt;|   &lt;--For this 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x1 and x2 for that y, then draw a line between them. Repe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s not as simple as that. We have to make sure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ose y lines that contain the polygon (a simple min y, max 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oints). We also have to check that the li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ctually extends as far as where our current y i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int is between both y's). We have to compare each x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t is smaller then the minimum x value so far, or big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(the original x min is set as a high number, and the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a small number). We must also check that we only 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we can see ( 0-319 on the x ; 0-199 on the y (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looks in practice, have a look at the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(Mrs. Reid would probably kill me for the above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learn it in school, split it up into thousands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o get the same answer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it! What's that? How do you draw a vertical line?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g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is is a lot easier than drawing a normal line (Tut 5 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, because you stay on the same y value. So, what you do i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o the screen you want to write to, and get DI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line (see earlier trainers for a description of how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: x1 , x2, y, color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di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l    di,8   { di:=di*2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l    ax,6   { ax:=ax*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di,ax  { di := (y*256)+(y*64) := y*320 Fast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aight multiplic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you add the first x value to get your star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di,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lor to store into ah a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al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ah,al       { ah:=al:=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CX equal to how many pixels across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cx,x1   { cx:=x2-x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as we all know, moving a word is a lot faster then moving a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lv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    cx,1    { cx:=cx/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CX was an odd number. After a shift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is placed in the carry flag, so what we do is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move if the carry flag is zero, or execute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c     @Start  { If there is no carry, jump to label Sta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b           { ES:[DI]:=al ; increment D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tart :            { Label Sta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stosw   { ES:[DI]:=ax ; DI:=DI+2; repeat CX ti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finished produc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D system is still not perfect. It needs to be faster,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umped the problem of face-sorting on you! Ny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My sister and I were driving along the other day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me, what would I like for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ought long and hard about it, and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hypothesis. When a girl gets a Barbie doll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wants the extra ballgown for the dol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irbrush, and the car, and the house, and th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guy gets a computer, he wants the extra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ger hard drive, the maths co-pro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board, the latest software, and the bigg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old my sister all of this, and finished up with : "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e, computers are Barbie dolls for M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called me a chauvinist. And hit me.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9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6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e BBS's carry the ASPHYXIA DEMO TRAINER SERIES :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Msg�File�P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(031) 765-5312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(031) 765-6293  �ALL  � *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ix BBS             �(031) 266-9992  �ALL  �   � *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= Open at all times or only A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= Available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Available in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= Previous Par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other BBS's ANYWHERE carry the trainer? Am I writ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ople who get it from one of these BBS's each week? Should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 (Hehehehe ... I was pleased to note that Tut 8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ile from ASPHYXIA BBS last month ... 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olys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10,0),(-2,-10,0),(0,-10,0),(-5,1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,10,0),(2,-10,0),(0,-10,0),(5,1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2,-10,0),(2,-10,0),(2,-5,0),(-2,-5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6,0,0),(6,0,0),(7,5,0),(-7,5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10,0),(10,-10,0),(10,-7,0),(-10,-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10,0),(10,10,0),(10,7,0),(-10,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1,0),(10,1,0),(10,-2,0),(-10,-2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8,0),(-7,-8,0),(-7,0,0),(-10,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,8,0),(7,8,0),(7,0,0),(1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10,0),(-7,-10,0),(-7,10,0),(-10,1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,-10,0),(7,-10,0),(7,0,0),(10,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9,-10,0),(9,-10,0),(9,-7,0),(-9,-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9,-1,0),(9,-1,0),(9,2,0),(-9,2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10,0),(-7,-10,0),(-7,10,0),(-10,1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,-10,0),(7,-10,0),(7,10,0),(10,1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9,-1,0),(9,-1,0),(9,2,0),(-9,2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7,-10,0),(0,-3,0),(0,0,0),(-10,-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7,-10,0),(0,-3,0),(0,0,0),(10,-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2,-3,0),(2,-3,0),(2,10,0),(-2,1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7,-10,0),(10,7,0),(7,10,0),(-10,-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7,-10,0),(-10,7,0),(-7,10,0),(10,-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10,0),(10,-10,0),(10,-7,0),(-10,-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10,0),(10,10,0),(10,7,0),(-10,7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2,-9,0),(2,-9,0),(2,9,0),(-2,9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y,z:real;                { The data on every point we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ines : Array [1..maxpolys,1..4] of Point;  { The base object rot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: Array [1..maxpolys,1..4] of Point; { The rotated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,Yoff,Zoff:Integer;               { Used for movement of the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: Array [0..360,1..2] of real; { Our sin and cos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reates the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1]:=sin (rad (loop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2]:=cos (rad (loop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oints (X,Y,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otates object lines by X,Y and Z; then plac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x:=lines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y:=lookup[x,2]*lines[loop1,loop2].y - lookup[x,1]*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:=lookup[x,1]*lines[loop1,loop2].y + lookup[x,2]*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:=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x:=lookup[y,2]*translated[loop1,loop2].x - lookup[y,1]*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y:=lookup[y,1]*translated[loop1,loop2].x + lookup[y,2]*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z:=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x:=lookup[z,2]*translated[loop1,loop2].x + lookup[z,1]*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y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z:=-lookup[z,1]*translated[loop1,loop2].x + lookup[z,2]*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the translated object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,ny,nx2,ny2,nx3,ny3,nx4,ny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anslated[loop1,1].z+zoff&lt;0) and (translated[loop1,2].z+zoff&lt;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nslated[loop1,3].z+zoff&lt;0) and (translated[loop1,4].z+zoff&lt;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1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 :=round (256*translated[loop1,1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 :=round (256*translated[loop1,1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2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2:=round (256*translated[loop1,2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2:=round (256*translated[loop1,2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3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3:=round (256*translated[loop1,3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3:=round (256*translated[loop1,3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4].z+z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4:=round (256*translated[loop1,4].X) div temp+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4:=round (256*translated[loop1,4].Y) div temp+y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poly (nx,ny,nx2,ny2,nx3,ny3,nx4,ny4,13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the main display procedure. Firstly it brings the objec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er by increasing the Zoff, then passes control to the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eg,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hizz (su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-64 to -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ff:=loop1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b then xoff:=xoff-7 else xoff:=xoff+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Points (deg,deg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ff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:=3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a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a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a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s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s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s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p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p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p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h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h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h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y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y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y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x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x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x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i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i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i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a [loop1,loop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a [loop1,loop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a [loop1,loop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z 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g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:= 1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=upcase 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h of 'A' : zoff:=zoff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Z' : zoff:=zoff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,' : xoff:=xoff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.' : xoff:=xoff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' : yoff:=yoff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X' : yoff:=yoff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,deg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ello there! Varsity has begun once again, so it is once aga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back to the grindstone ;-) ... anyway, this tutorial is, b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opular demand, on poly-filling, in relation to 3-D soli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n this program, the letters of ASPHYXIA will fly past you. As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ill see, they are solid, not wireframe. After the last letter h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flown by, a large A will be left in the middle of the scree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You will be able to move it around the screen, and you will noti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at it may have bits only half on the screen, i.e. clipping 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erfomed. To control it use the following : "A" and "Z" control the 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movement, "," and "." control the X movement, and "S" and "X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trol the Y movement. I have not included rotation control, b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t should be easy enough to put in yourself ... if you have an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assles, leave me mail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his is what you wanted...leave me mail for new idea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ni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nectix BBS user, and occasionally read RSAPro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