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rry this file is not Available since it relies ALMOST 100% on the included binaries, and has nothing to d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th game programming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