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10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The trainer has finally reached part 10! This will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ntroduced simultaneously to local BBS's and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! Yes folks, I put up a copy of previous tutorial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tp sites, and awaited the flames saying that the net.g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ew this stuff, and why was I wasting disk space! The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ppear (well, except for one), and I got some message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up, so from now on I will upload all future trainers to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too (wasp.eng.ufl.edu , cs.uwp.edu etc.). I will als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USENET groups comp.lang.pascal and comp.sys.ibm.pc.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part is finished (Until enough people say stop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t my new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ith9@batis.bis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tutorial is on Chain-4. When asked to do a trai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4, I felt that I would be walking on much travelled ground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numerous trainers on the subject), but the people who asked m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dn't seen any, so could I do one anyway? Who am I to say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attached isn't that great, but I am sure that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ut there can immediately see the potential that Chain-4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or the team, there are many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: 1) Write a message to Grant Smith/Denthor/Asphyxia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ASPHYX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rite to Denthor, EzE or Goth on Connec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Write to : 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Call me (Grant Smith) at (031) 73 2129 (leave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uring varsity). Call +27-31-73-2129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outside South Africa. (It's YOUR phone bill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rite to smith9@batis.bis.und.ac.za i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: If you are a representative of a company or BBS, and want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 : If you have done/attempted a demo, SEND IT TO ME! We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Chain-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eople out there all have at least 256k vga cards. Most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vga cards, and some have 1MB vga cards. But what you s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s discussed in previous trainers, is 64k of data!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192k??? Chain-4 is a method of using all 256k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is done is simple. 1 screen = 64k. 64k * 4 =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hain-4 allows you to write to four screens,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. You can then move around these four screens to se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Think of the Chain-4 screen as a big canvas. The view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you see out of, is a smaller rectangle which can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igger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+ Chain-4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+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| &lt;- Viewpo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+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ize of the chain-4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-4 screen, can be any size that adds up to 4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can be 4 screens across and one screen down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cross and 4 screens down, or two screens across and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any siz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program, the size is a constant. The size * 8 i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cross there are on the chain-4 screen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= 40   = 320 pixels across = 1 screen across, 4 screen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= 80   = 640 pixels across = 2 screens across, 2 screen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know the size of the screen for almost all deal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4 screen,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yout of the chain-4 screen, and access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remember all the way back to Part 1 of this seri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at the memory layout of the MCGA screen is linear. 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hand pixel was pixel zero, the one to the right o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, the next one was number two etc. With Chain-4,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-4 gets the 4 screens and chains them together (hence the name :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has a different plane value, and mus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The reason for this is that a segment of memory is only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so that we could not fit the entire Chain-4 screen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in-4 screens are accessed from $a000, just like in MC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do is, before we write to the screen, find out what plan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, set that plane, then plot the pixel. Here is how we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in to plot the pixel and what plane it is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linear model of MCGA mode, 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0�01�02�03�04�05�06�07�08�09�10�11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ane of the Chain-4 screen accesses the memory in this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0�  �  �  �01�  �  �  �02�  �  �  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  <w:t>00�  �  �  �01�  �  �  �02�  �  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�</w:t>
      </w:r>
      <w:r>
        <w:rPr/>
        <w:t>00�  �  �  �01�  �  �  �02�  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�  �</w:t>
      </w:r>
      <w:r>
        <w:rPr/>
        <w:t>00�  �  �  �01�  �  �  �02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by choosing the right plane to write to, we can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6k of memory available to us. The plane that we write t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ound by the simple calculation of  x mod 4, and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is also found by  x div 4. We work out our y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he size of our chain-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t is possible to write to all four planes at onc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por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of Chain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s of Chain-4 are many. One could write data to on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o it (the move_to command is almost instantaneous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64k of memory does not need to be set aside for a virtu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vga cards memory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s much easier to code for in Chain-4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"tweak" the mode into other resolutions. In our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ctors were in 320x240 mode, and our dot vectors were in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advantage of chain-4 as I see it is the plane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low. With a bit of clever coding however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down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ample program is GFX.PAS. This is a until in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most of our routines from previous tuts. All the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you can see under the INTERFACE section can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GFX in the USES clause. In other words, I could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GFX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compile perfectly. What I suggest you do is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to a name that suites you (eg your group name)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unit to that name, then add all usefu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 the unit. Make it grow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is the sample program (note the USES GFX,crt; up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!). The program is easy to understand and is documented.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nt to draw your attention to is the constant, BIT.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distributing this file to many places in text form, not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just add a .CEL file with the program. So what I d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me text in one color then saved it as a .CEL . I then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line program that did the following : Moving from left to righ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how many pixels were of color zero, then saved the byt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. When it came across color one, is counted for how 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 then saved the byte value and saved it to an arra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finished, I converted the array into a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format. Not too cunning, but I thought I had better explain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ocuments and sample programs available on Chain-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: Try XLIB for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! Some BBS's have joined my BBS list! (Okay, only two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 start ;-)) All you international BBS's! If you will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tuts from an FTP site, give me your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wn a car. The car's name is Bob. A few days ago, Bob w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nd now has major damage to his front. Knowing insura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get much, probably nothing (the other guy wasn't ins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only 18 :( ). I will probably have to find work in order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repairs. The point to this meandering is this : I am upset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 are getting a quote, you can just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well. Life goe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ne BBS's carry the ASPHYXIA DEMO TRAINER SERIES : (alphab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         �Telephone No.   �Open �Msg�File�P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1           �(031) 765-5312  �ALL  � * � *  �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2           �(031) 765-6293  �ALL  � * � *  �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nectix BBS             �(031) 266-9992  �ALL  �   � *  �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P!                      �(012) 661-1257  �ALL  �   � *  �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re Surf BBS             �(031) 561-5943  �A/H  �   � *  �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users : If you live outside the Republic of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, do the following : Dial +27, dont dial the first 0, bu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number. Eg, for the ASPHYXIA BBS : +27-31-765-5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= Open at all times or only A/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= Available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= Available in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= Previous Par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F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irtual = Array [1..64000] of byte;  { The size of our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Virscr : VirtPtr;                     { Our first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r  : word;                        { The segment of our vir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el (X,Y : Integer; where:word)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gets the pixel on the screen by read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cx, 3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s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dr := seg (virsc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 [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 [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si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d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cx,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dx,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,gg,b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dx,3c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dx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rr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gg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bb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= g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b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di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gn(a:real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gt;0 then sgn:=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lt;0 then sgn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=0 then sgn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s,d1x,d1y,d2x,d2y,u,v,m,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= c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 d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y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y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(M&gt;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x :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y 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= m sh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0 TO 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(a,b,col,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= s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(s&lt;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= s -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= a + d1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1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= a + d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,mx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x,mxx,y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,di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,di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,di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,div4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:=y1; mxy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lt;mny then mn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gt;mxy then mx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lt;mny then mny:=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gt;mxy then mxy:=y3;    { Choose the min y mny and max y mx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lt;mny then mny:=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gt;mxy then mxy:=y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lt;0 then mn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gt;199 then mxy:=1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gt;199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lt;0 then exit;        { Verticle range check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:=x1-x4; div1:=y1-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:=x2-x1; div2:=y2-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:=x3-x2; div3:=y3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:=x4-x3; div4:=y4-y3;  { Constansts needed for intersection cal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c:=mny to mx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x:=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x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4&gt;=yc) or (y1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4&lt;=yc) or (y1&lt;=yc) then   { Check that yc is between y1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4=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4)*mul1 div div1+x4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1&gt;=yc) or (y2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1&lt;=yc) or (y2&lt;=yc) then   { Check that yc is between y1 and y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1=y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1)*mul2 div div2+x1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2&gt;=yc) or (y3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2&lt;=yc) or (y3&lt;=yc) then   { Check that yc is between y2 and y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2=y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2)*mul3 div div3+x2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3&gt;=yc) or (y4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3&lt;=yc) or (y4&lt;=yc) then   { Check that yc is between y3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3=y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3)*mul4 div div4+x3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xx&gt;3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x:=319;          { Range checking on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=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ne (mnx,mxx,yc,color,where);   { Draw the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theta * pi /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 dx                  {; bx = 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d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x, bx                  {; dx = dx + b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i, d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l, 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el (X,Y : Integer; where:word):byt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 dx                  {; bx = 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d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x, bx                  {; dx = dx + b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i, d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 (FileName :  string; Scr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the cel 'filename' into the pointer scrp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 : array [1..102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Read, 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il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il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il, Buf, 800);    { Read and ignore the 800 byte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= 0; BlocksRead :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not eof (Fil)) and (BlocksRead &lt;&gt; 0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 (Fil, mem [seg (ScrPtr^): ofs (ScrPtr^) + Count], 1024, Blocks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:= Count +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Uses Crt,GF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ize : Byte = 80;      { Size =  40 = 1 across, 4 do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Size =  80 = 2 across, 2 do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Size = 160 = 4 across, 1 dow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: Array [1..897] of byt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,0,0,0,0,0,0,0,0,0,0,0,33,2,151,5,149,6,148,7,147,8,49,2,95,8,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93,9,49,3,93,4,2,3,49,4,92,4,3,3,48,4,92,4,3,4,48,4,91,4,4,3,48,4,92,4,3,4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,3,58,2,32,4,4,4,47,4,57,3,31,4,5,3,48,3,57,4,30,4,5,4,47,3,57,5,29,4,6,4,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7,4,29,4,7,3,47,3,58,2,30,4,7,4,46,4,90,4,7,4,46,3,90,4,8,4,27,2,16,3,90,4,</w:t>
      </w:r>
    </w:p>
    <w:p>
      <w:pPr>
        <w:pStyle w:val="PreformattedText"/>
        <w:bidi w:val="0"/>
        <w:spacing w:before="0" w:after="0"/>
        <w:jc w:val="left"/>
        <w:rPr/>
      </w:pPr>
      <w:r>
        <w:rPr/>
        <w:t>8,9,22,3,16,3,89,4,5,13,8,6,8,3,15,3,90,4,2,15,6,10,6,3,16,3,6,1,21,1,9,2,7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6,14,18,9,5,2,4,5,4,1,4,10,3,4,5,10,2,7,3,8,2,5,3,9,3,7,8,13,13,1,4,9,4,5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3,1,6,9,3,3,6,9,4,5,4,8,3,3,4,9,3,6,9,11,10,6,4,8,4,6,3,4,11,8,3,2,7,9,5,4,4,</w:t>
      </w:r>
    </w:p>
    <w:p>
      <w:pPr>
        <w:pStyle w:val="PreformattedText"/>
        <w:bidi w:val="0"/>
        <w:spacing w:before="0" w:after="0"/>
        <w:jc w:val="left"/>
        <w:rPr/>
      </w:pPr>
      <w:r>
        <w:rPr/>
        <w:t>9,3,2,4,9,3,6,4,4,2,8,10,9,4,7,4,6,3,5,5,3,3,8,3,1,8,8,5,4,5,8,3,3,3,9,4,5,4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5,10,12,4,7,3,5,5,4,5,4,3,7,3,1,4,1,3,9,4,5,4,9,3,2,3,10,3,6,3,5,3,4,10,13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8,3,2,7,5,4,5,3,7,7,1,3,9,4,5,5,9,3,1,3,10,3,6,3,5,4,4,5,1,4,12,4,8,3,2,5,6,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4,6,6,2,4,8,4,5,5,10,6,10,4,5,4,5,3,5,2,3,4,13,4,8,3,3,1,9,3,6,3,7,5,3,3,5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3,5,5,4,2,5,5,11,3,6,3,5,4,10,3,14,4,8,3,12,3,6,4,6,5,3,3,5,2,2,4,4,6,4,2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6,1,3,4,5,3,6,3,10,4,14,4,5,1,2,4,11,3,6,3,7,5,3,3,4,3,1,4,4,6,4,3,5,4,6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6,3,5,4,9,4,15,3,5,2,3,4,9,3,6,4,7,4,3,3,5,2,2,3,4,7,3,3,6,3,6,3,2,4,5,4,5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3,15,4,4,3,4,3,9,3,6,3,7,4,4,3,4,3,1,4,3,3,1,3,3,3,6,4,6,2,3,3,6,3,5,4,9,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4,4,3,4,4,7,3,6,4,7,4,3,3,4,3,2,3,3,3,2,3,2,4,5,5,5,3,2,4,6,3,5,4,8,4,16,4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2,6,3,7,3,5,4,7,4,4,3,3,3,3,8,2,3,2,4,5,6,4,3,3,3,7,3,4,5,8,4,16,4,4,2,6,3,6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,4,8,3,5,8,3,9,2,3,1,4,6,6,3,3,4,3,7,3,3,6,7,4,17,4,4,3,5,3,6,3,4,4,9,3,5,8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7,3,8,6,3,1,4,1,4,3,4,7,3,2,3,1,3,7,4,17,4,4,3,5,3,5,11,9,3,6,7,4,6,4,7,6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8,4,3,8,7,2,3,6,4,18,3,5,4,3,4,5,10,10,3,6,6,6,4,4,6,7,3,4,6,5,3,8,7,2,4,4,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3,5,10,5,3,1,6,11,3,7,3,16,5,7,4,4,5,6,3,8,6,3,5,3,4,19,3,6,9,5,3,18,2,25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9,3,6,3,7,2,10,3,6,4,3,3,20,3,8,5,6,3,44,6,10,2,39,3,3,2,22,2,19,3,43,7,101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,8,102,3,41,4,1,4,101,4,39,5,2,3,102,3,39,4,4,3,102,3,38,4,4,4,101,3,38,4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02,3,37,4,5,4,101,4,36,4,6,3,102,3,37,3,6,4,102,3,36,4,6,3,102,3,37,3,6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,3,37,3,5,4,102,4,37,3,4,4,103,3,38,10,104,3,38,9,105,2,40,7,106,2,41,4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Chain4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procedure gets you into Chain 4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10h         { Get into MCGA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 3c4h    { Port 3c4h = Sequencer Address Regi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4       { Index 4 = memory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dx          { Port 3c5h ... here we set the mem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al, not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al,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 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al, no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al, not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 3c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 (0fh shl 8)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 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d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 0000h {8080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cx,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  stosw            { Clear garbage off the screen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 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al, no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al,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 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[Size]      { Size * 8 = Pixels across. Only 320 are vis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4PutPixel(X,Y : Word; Col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chain 4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bl,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ul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c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    ax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b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cx, 00000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ah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 3c4h                  { Sequencer Regist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2                     { Map Mask Index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x, 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es: [bx]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ne(Which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plane to write to in Chain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l,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cl, [Whi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   ah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dx, 3c4h                  { Sequencer Regist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 d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to(x, 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moves to position x*4,y on a chain 4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o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:= y*size*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bx,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h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0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 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h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al,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dx, 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d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c 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's the picture at coordinates x,y on the chain-4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,cu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h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1:=1 to 897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op2:=1 to bit [loop1]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ur&lt;&gt;0 then c4putpixel ((depth mod 155)+x,(depth div 155)+y,depth div 1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(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:=(cur+1)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s,ypos,xdir,ydi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1:=1 to 6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 (loop1,loop1,0,62-loop1); { This sets up the pallette for the pi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To(0,0); { This moves the view to the top left hand corn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1:=0 to 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op2:=0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pic (loop1*160,loop2*66); { This places the picture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in-4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:=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os:=random (78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pos:=random (198)+1; { Random start positions for the vie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dir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to (xpos,y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retrace;          { Take this out and watch the screen go crazy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:=xpos+x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os:=ypos+y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xpos&gt;79) or (xpos&lt;1) then xdir:=-x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ypos&gt;199) or (ypos&lt;1) then ydir:=-ydir;  { Hit a boundry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irection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keypressed then ch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ch=#27;  { Quit when escape is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ello there! Here is the tenth tutorial, on Chain-4! You will notic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at there are two pascal files here : one is a unit containing al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our base graphics routines, and one is the demo program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n the demo program, we will do the necessary port stuff to get int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hain-4. Once in Chain-4 mode, I will put down text saying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over the entire screen. After a key is pressed, the viewport wil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bounce around, displaying the entire Chain-4 screen. The program wil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end when [ESC] is pressed. The code here is really basic (except f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ose port values), and should be very easy to understan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  Hit any key to contin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hain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This concludes the tenth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s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MITH/DENTHOR/ASPHYXIA on the ASPHYXIA BBS. I am also an avi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onnectix BBS user, and occasionally read RSAProg. E-mail me at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smith9@batis.bis.und.ac.z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numbers are available in the main text. You may also write to me a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Nat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South Afric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