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tro to 3D Graphics Programm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at You Need To Know Fir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 assuming you have a knowledge of basic algebra, i.e. early highschool level math. If you've had some Trigonometry already, that will helpout, but I'll try to c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basics of what you need from that as well.But, more important than any one particular requirement, you have to likemath, or at least a willingness to like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TH IS ONLY BORING IF YOU DON'T HAVE A USE FOR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sically, 3D coding is not really about programming... it's almostentirely about math. The amount of time you spend thinking about what you'redoing is generally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t longer than the time you actually spend poundingthe keys writing the co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don't think you like math, and you're a coder, chances are youprobably _DO_ like math and just don't know it. :-) I'm serious... a lotof times when you hate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bject in school, you don't really hate it, youjust think you hate it because you hate the way it's taught. Once you getdown to finding a purpose for all that "usel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nowledge....it becomes a heck of a lot of fun. So if you like math, and you like codinggraphics, you've come to the right place. If you like coding graphics butdo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ke math... give it a chance; you may find out something new aboutyourself.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You Don't Need to Know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ay, generally speaking, the chain of math courses taught in high schooland college (or their European equivalents, which I can't really speakfor but I can take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uess) goes something like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Algebra 2. Geometry 3. Analytical Algebra 4. Trigonometry 5. Pre-Calculus6. Calculus 7. Linear Algebra 8. Vector Geometry 9. Multivariable Calculus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fferential Equations 11. Even more complicated issues that I haven'tgotten to y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need to know up to #3 to make use of any of this. #4 would be helpful,although I'll cover a few things here in the beginning to get you going,if you've n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aken Trig bef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Calc and Calc aren't directly needed for this series, although you'llfind it useful later on in life when you want to make really cool movementsfor your vect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if you know through #7, life is a breeze; you canforget most of this beginning crap. :) Anything after that I'm not goingto cover by itself, but you'll find it helpful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know it, as you trymore innovative ideas with your vector code. But still, it's not necessaryat all for the little I'm going to be able to teach you.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Will Be Covered In This Se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w, it's a whopper. Here's the series layout as I'm planning it sofar. As you can tell, the first couple articles are for the _very_ beginners,like the kind who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 to code, but have never even touched anythingwith 3D before. After the first few, it'll get more interesting though,so bear with me (if you have some 3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xperience already, you can forgetreading the first few articles; they won't do you any go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Basic Trig functions, 3D Coordinate to 2D Screen Projection. 2. 2Dand 3D Rotations &amp; Other Transformations. 3. Dot and Cross Products,Backface Remov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Lightsourcing. 4. Polygon Fills - Flat and Lambert5. Polygon Fills - Gouraud and Phong 6. Polygon Fills - Affine TextureMapping 7. Polygon Fil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rspective Texture Mapping, Perspective Correction8. Spherical and Cylindrical Coordinates 9. Polygon Fills - Bump Mapping10. BSP Trees and Spac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titioning 11. Polygon Fills - Reflection Mapping12. Alternative Camera Positioning and Motion 13. Path Management, Linearand Bezier Curve Movement 1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sic Inverse Kinematics 15. (Unknown - I'mnot sure how much further I can take it without risking losing the fewtricks I have up my sleeve for my futur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s quite likely that the later articles will be split into separatearticles as well (I doubt I can fit both Gouraud and Phong, for example,into one article). S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umbers are probably going to get higher andhigher. It will probably be around the time of NAID or afterward that theseries en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et ready for a crash course in 3D...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tion One - Basic TrigonometricFunc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ay, If you've taken Trig before, skip this section. If you haven't,you're probably thinking that this long title doesn't sound too friendly.Don't worry, it sounds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ole lot worse than it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ain principles of Trigonometry come from the first part of thename, "Trigon", which pretty much means a triangle. Everythingin Trig is based on a few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ich deal with triangles. There aresix of these func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ne, Cosine, Tangent, Secant, Cosecant, and Cotangent Abbreviated:Sin, Cos, Tan, Sec, Csc, and Co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but in fact, they all boil down to the first two, Sine and Cos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I assume you're all familiar with functions, like [f(x) = 2x] andso forth (BTW I'll enclose functions in [] on occasion throughout thisdoc). Well the Trig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e all functions using angles, for example[f(x) = sin(x)] or even [f(x) = 2 sin(x) - 5 cos(x)], and so on. In thesecases, x is an angle, either in degrees or radians. 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ing to stickwith degrees for this explanation, since radians are too complex for meto discuss right n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kay, so now you're thinking, "Great... Sine and Cosine are functionsusing angles. But what do they _DO_?" Well, here's the rund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t out a piece of paper. Go ahead, I'll wait. Now on that piece ofpaper, draw yourself a pair of X and Y coordinate axes, like you normallywould for a grap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ke it big, so you give yourself lots of ro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draw a circle around the origin. Make it as good a circle as youcan sketch. Now whatever size you drew your circle, assume that's a radiusof 1. So wher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rcle hits your X and Y axes, label those points asX=1 on the right, Y=1 on the top, X=-1 on the left, and Y=-1 on the bot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ay, with this circle, we need some angles. Using your good ol' 360-degreesystem, label those four points with their angles, where 0 degrees is facingthe right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y go counterclockwise. So 0 is at the right, 90 is up,180 is left, and 270 is d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knowing that's how the angles go, draw a line from the origin outto the circle at about, oh, 60 degrees (up and to the right, more tallthan wide). At that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the circle, draw a line STRAIGHT DOWN to theX axis. What you should have now is a triangle inside the circle, withone side on the X axis, one going stra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 and one at a 60 degree ang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ay, it's time for a little guessing game. Assuming that the circlehas a radius of 1 like you drew it, how tall is that vertical side of thetriangle? It's almost as tall a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ircle, but not quite... more thanhalf the height of the circle, maybe around 3/4 the height, something like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was your guess? Probably somewhere between 0.7 and 0.9, I wouldthink. It should look about that tall. Whatever your guess is, write itdown, and keep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ndy... it's going to be very import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do the same thing for the bottom horizontal side of the triangle,the one along the X axis. How long is that from the looks of it? It appearsaround half the wid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the circle, so you'd probably guess around 0.5or so. Anyway, write that one down to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ay, So you've got this triangle inside this circle, with the longestside at an angle of 60 degrees and a length of 1 (the radius of the circle),and two sides g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raight vertical and horizontal, with lengths somewherenear the numbers you guess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m gonna pull out my calculator, which supports Trig functions. Lemmepunch up the numb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n(60) = 0.8660254 Cos(60) = 0.500000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ice any correlation? You should... they're the lengths of the sidesyou were guessing! :-) That, quite simply, is what the Sin and Cos functionsare... if you have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rcle with radius 1, and a line at any angle fromthe origin to the circle, then the Sine of that angle is the Y-component(height) of that line, and the Cosine of the ang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s the X-component (width)of the l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ther examples? Well now that you know what the Sin and Cos functionsmean, what are the Sin and Cos of 90 degrees? Well let's see... that'sthe line g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aight up from the origin, along the Y axis. The heightis the height of circle, exactly. And the width... well, there is no width,since it's not going left or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atsoe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re enoug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n(90) = 1.0000000 Cos(90) = 0.000000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kewise, the trend continu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gle Sine Cosine 0 0 1 90 1 0 180 0 -1 270 -1 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ich demonstrates a very important point about these func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act: The Sine and Cosine functions will never go less than -1, andnever greater than 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nd that makes sense, considering the circle has a radius of 1.(Terminology: The circle you drew is often called the "unit circle"by math books and teacher-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eop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by looking at the circle, you can see how the height changes lessand less as you approach Sin=1 or Sin=-1, and likewise the width changesless and less as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roach Cos=1 or Cos=-1. It turns out that the Sinand Cos functions are not linear whatsoever... and because of that, calculatingthem for any given angle is a re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in in the rear. Sure, you have theoccasional angles like 90 and 180 which have 1s and 0s, or 30 and 60 whichhave one of the components exactly 0.5, but m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the time you have valuesthat are not the nicest of numb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this reason, you often hear 3D coders referring to "Sine Tables",which are precalculated tables holding the Sin and Cos values for everyangle in their system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example, a 360 degree system. It turns outin coding that a 256 degree system is much more convenient, for reasonsyou can probably guess). These do-it-o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ables turn an otherwise painfulcalculation into a simple memory look-up.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TW - earlier I mentioned in addition to Sin and Cos the Tan, Sec,Csc and Cot functions... these can all be created from Sin and Cos by thefollowing: Tan(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x)/Cos(x) Sec(x) = 1/Cos(x) Csc(x) = 1/Sin(x) Cot(x) = Cos(x)/Sin(x) = 1/Tan(x) Most of those aren't very useful invector coding, with the exception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angent... it will come in handy attimes. Everything else isn't too important for now, but keep it on theback burner for future refer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ay, so now you've learned what you need to know from Trig... thatthe Sin and Cos functions can be used to find the X and Y parts of a lineat any given ang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just take the length of the line, multiply theSin or Cos (whichever you're looking for, Y or X respectively) by the line'slength, and wham you've got your res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will be used EXTENSIVELYin the rest of the doc and in 3D in general, as almost everything dependson these compon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certainly a lot more to trigonometry, and entire books havebeen dedicated to the subject. My highly over-simplified version here shouldhopefully be en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get your foot in the door. If you want more complexand detailed info, I'd highly suggest a good math textbook covering thesubject (Trig is often grouped in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e-calculus texts, incase you havea difficult time finding a separate book). But this should be good enoughfor the time being.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 set? Then let's get out of this plane of thought (sorry, very badpun) and get into some three-space nitty gritty, starting wi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tion Two - The 3D Cartesian CoordinateSyst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ay, you're undoubtedly already used to doing graphics in 2D usingthe X and Y axes; it's what you've been doing in algebra all along. Wellusing X and Y i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D standard of the Cartesian coordinate system, andlikewise, we need to add another axis of depth for 3D - The Z axis. Butwhere does this Z axis g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X and Y are perpendicular to each other in the 2D plane. It's thesame as the plane of your screen, for example. Well in 3D, we can get depthby putting the 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xis perpendicular to that entire plane altogether, goingeither into or out of your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common term for a line or plane perpendicular to another plane is"orthogonal". That is, we want a Z axis that's orthogonal tothe XY screen pla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in which direction? It can either go into or out of the plane, sowhich one is right? Well this is really entirely by convention... the standardway is to use a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nded" orientation. What's a right handedorientation? Okay, hold up your right hand in front of your face. Pointyour thumb toward your nose. Now look at y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gers... they curl counterclockwise.This is the basis behind a right-handed system. When you have the XY plane,the two axes for X and Y are to the right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ing up, respectively. Soif you start your hand at the first axis, X, and curl your right hand'sfingers in the direction of the second axis, Y, your thumb will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uttoward your no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the Z axis goes out of the screen, toward you, by a right-handedsystem (for the same reason, if you used the YX plane instead of the XYplane, the curl wou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 in the opposite direction and Z would go intothe screen inste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heesy ASCII grap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 | | | Screen Plane | | -------X / / / 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raph above is the way we're going to do it in this doc. All 3DCartesian really is, is just the same coordinate system you're used to,but with the ad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mension so you can locate a point anywhere in spaceand not just on a plane. End of story (You might find later that othercoordinate systems, like spherical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ylindrical, can help out with someroutines... but I'll go over those in ti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rt section, eh? There's more, but not much. :-) Well, now with the3D system in your grasp, it's time to put it to use, and get some 3D pointsto show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tion Three - Perspective Proje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we've got this nice XYZ spacial coordinate system... but how dowe take advantage of it and get some stuff on-screen from it? In 2D, itwas easy... you j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d the same X axis as in your coordinates, and theY axis was the same only flipped upside down (since as you know, in codingit's easier if the Y axis goes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calculation reasons). But howare we going to take this Z thing into account and make things look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way we do it is by "Perspective Projection". Perspectiveis a pretty basic idea which you see continuously in your life.... Thingsfurther away from you l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maller than things closer up. Pretty obviousfact that you've lived with throughout your existenc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all we have to do is turn that simple principle into ma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glish way: "Things further away from you look smaller than things closer 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th way: "The projected size of any object in the eye is inversely proportional to its distance from the ey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s more "math-like", but still makes sense, right? Theyboth mean the same thing more or less, but the second phrase is more easilyturned into equation form...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ind we can put into our co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ay, by our ASCII graph of the coordinate system, your eye lies rightalong our Z axis, staring down in the negative direction (the Z axis goesout of your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you're looking in). So an object's, or point's,distance from the eye is going to have a lot to do with the Z coordinateof that poi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the first thing we need to settle is, if our eye (or in our case,the video screen) is sitting somewhere along the Z axis.... where alongthe Z axis is it? In truth, this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tirely up to you... the screen isjust a "camera", and we're trying to find a convenient placefor it to sit. All we know is that it goes along the positive Z ax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turns out for calculation reasons that a very effective place toput the camera is at Z=256. You'll see why in a minute... (and no, noneof this is carved in st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meras can go anywhere and view in any direction,it's just that the math gets more complica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ay, now we've got the camera at (0,0,256) and pointing in the negativedirection. That means that our Cartesian origin is exactly 256 units awayfrom us,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ong our line of sight. The next thing we need to makeup is a frame of reference for X and Y.... How big, visually, is a unitalong X or Y? Well we can use any set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alues we see fit, but just tomake it easier on the brain, we want to use something we're already usedto... something intuit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 about 1 pixel? It's easy to compute, since it's the same as yourscreen plane. Okay, so we know _somewhere_ viewable along this axis, Xand Y are going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an 1 pixel uni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where along the Z axis? If things get larger as they get closerand smaller as they get further away, where's a good distance to say wherethe unit/pixel plane si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ck, why not just use the Z=0 plane? After all, we know the originis perfectly visible (256 units down the -Z axis) so the origin is easilyin reach, and probably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ke it easy to calculate our perspective vie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ay, we've got all we need to set up some perspective equations. Nowlet's do some simple examples in our heads so we can find out where theseequation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ing fr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320x200 resolution (you can use any resolution you want, really,but this is just for demonstration), the center point of your screen isat (160,100). Makes se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you're probably very used to this by now.Well, we're viewing along the -Z axis, so that's where our axis is goingdown. Right along the line of that pixel. No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 down, no left, no right.That's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we know that at Z=0, Every X and Y unit mean one pixel. So wherewould (5,5,0) be positioned? Well, it's the same as our screen plane, sothere's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tance adjustments to do. It's 5 to the right of the origin,so ScrX=160+5 = 165. And it's 5 above the origin, which is in the oppositedirection of our "screen pl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 so that's ScrY=100-5 = 95.You've got your projected poi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what to do with points not on Z=0? Howsabout (5,5,128)? Well if wethink about it, Z=0 is 256 units distance from the screen. Well Z=128 is256-128 = 12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ts distance from the screen. Exactly half of the dist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lf the distance? That makes it twice the size! :-) So instead of adding5 to X and subtracting 5 from Y, you'd use 10 instead for each axis. Thatwould give 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een coords (170,90) for this point. Same 3D X and Y asin the first example, but the fact that it's so much closer makes it lookfurther from the center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een... the essence of perspect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in general, our equations go something like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crX = ( Lens*X / Distance ) + CenterX ScrY = CenterY - ( Lens*Y /Distanc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l explain each piece. First, ScrY _would_ be the same basic equationas ScrX, except that we have to do the subtraction instead because Y goesdown on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 up. Anyway, we have a few variables 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crX and ScrY are the screen point of the 3D point we're trying to project.I figure you guessed that one already.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tance is the distance of the point from the eye. As we discussedbefore, this has a _direct_ correlation to the Z coordinate of our 3D point.Now since we're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ositive Z axis but viewing in the negative direction,and we know that at Z=0 the distance is 256, then any point where Z &gt;0 will have a distance &lt; 25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kewise, if Z &lt; 0, the point willbe further away than the origin, and distance &gt; 256. This makes distancea very simple val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stance = (256-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tty easy, eh? :-) Now, Lens is a multiplier used to give your projectionthe right "field of view" that you want. You can manipulate Lensto give the projection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y narrow range of vision, or to give it theclassic "wall-eye" view as well. But in general, a really messed-upfield of view will make people want to vomit. It's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atur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we want to set it to something that will "feel" natural.Well, from our calculations and the fact that we want a unit/pixel relationshipat Z=0, we can get our Le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actor immediately... 256. It's also a nicemultiplier, as you can use bit-shifts to get it, instead of a costly MULinstru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finally, CenterX and CenterY are positive integers that match tothe center X and Y point onscreen; 160 and 100 in this case (the Centervalue for any resolu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 just the resolution/2, which makes se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from there, our equations boil down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crX = ( 256*X / (256-Z) ) + 160 ScrY = 100 - ( 256*Y / (256-Z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rst thing you should recognize is that we don't need to calculate(256-Z) twice. Also, if you use fixed point, you can calculate the divideonly once as well, b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s for a later article (I'm not focusing onoptimizations in this one). Anyway, let's work out one of our previousexamples using these equations and see if we 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ame result. How aboutthe (5,5,128) one... let's se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stance = 256-Z = 256-128 = 128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crX = ( 256*X / 128 ) + 160 = ( 256*5 / 128 ) + 160 = 10 + 160 = 17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crY = 100 - ( 256*Y / 128 ) = 100 - ( 256*5 / 128 ) = 100 - 10 = 9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up, same answer! And these equations go quite easily into co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you'll find that using straight integer math with these equationswill work well at first, but there are added advantages to using fixedpoint math as well. If yo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miliar with fixed point, you should havefew problems trying to adapt this to it, speeding things up in the process.If you're not familiar with it, don't sweat it; 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ver it in an upcomingartic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tion Three 2D Rot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we can get more sophisticated 3D rotations going, we need totry it in two dimensions first... because 3D rotations are just based onthree 2D rotations, b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bi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how do we rotate something in 2D? How do we take any 2D point, giveit an angle to rotate by about the origin, and get it correctly to itsnew position? Well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s where that Trig knowledge from the first articlecomes into pl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thing about rotation involves Trig. Sine and Cosine are very muchyour friends here. And it's not that complicated, really... you can rotatein one plane with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multiplies (other optimizations come later aswe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how do we go about this? Well, let's take it piece by piece. First,I'll assume the XY plane (the real one, where Y goes up) for this, as wetry to take a point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otate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ot of docs, when trying to explain rotation, will give you the simpleequations for it but give you no clue as to how those equations came about.Several 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e asked me, "Hey, if and when you ever do a 3D tutorial,tell me how the heck you get those rotation equations, cuz I have no ideawhere those came from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y they wor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I can't quite tell you where they came from at first (like whothought of them), but I can replicate the ideas here and show you whatmakes sense to me. If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kes sense to you to, then I guess it work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the ide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et out a piece of paper. No, don't worry, this isn't a quiz.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the paper, draw a pair of conventional XY coordinate axes, and thenlightly sketch a large circle on it. Make sure the circle is light; youdon't really need it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uch except placing a couple poi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you draw the circle, put a point at about, say, 30 degrees (assuming0 degrees is to the right and the angles go counterclockwise). Then putanother point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out 70 degrees, in the same fashion. We're going topretend that the first point is our original point, and that we're tryingto rotate it to the second point, 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stination... a rotation of 40 degreesabout the origin. The actual accuracy of the points doesn't matter; ifyou're a bit off, it's f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with each point, draw a triangle for that point. Each triangle'sthree sides are the X axis, the the line from the origin to the point,and the line from the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aight down to the X axis. What you shouldhave now are two right triangles in the upper right quadrant of your XYplane, one being pretty upright (the dest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oint's), and the othera bit more wide than ta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me for some labels... okay, for each triangle, label the line goingfrom the origin to the point as "R" (for radius). Since it'sthe same length for both triangles, we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ame label. Now, on thefirst triangle (the short, wide one), label the side along the X axis "X",for that length. Likewise, label the line from the X axis up 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ointas "Y" for that he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the second triangle (the tall one, for the 70 degree point), labelthe X length and Y height as "U" and "V", respectively,in a similar fash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we need two angles. In the angle between the X axis and thefirst, lower R side (30 degrees), label it í (called Phi). Then label theangle between the lower 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the higher R (the one at 70 degrees) as é(called Thet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we go... we've got our drawing. :-) If my little walkthrough indrawing this has confused you to no end, either try it again from the beginning,or look a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CX in this supplement, with an image of the same diagramI'm describ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ay, so we have this drawing. Basically, what we know in the beginningis that we have this initial point at an unknown angle (we know it's 30degrees in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 but normally, you won't know that for arbitrarypoints), yet we know it has Cartesian coordinates (X,Y). What we want todo is pump X and Y through 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quation or two, along with the angle wewant to rotate by (which we labeled as Theta, and in this example is 40degrees), and find out its new coordinates, cal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V). So what equationsdo we use? Let's find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several convenient identities in Trigonometry that you canfind in pretty much every math textbook with Trig in it.... one of thoseidentities is called the "La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Sines", which goes lik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n(à) Sin(á) Sin(â) ------ = ------ = ------ A B 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re A, B, and C are the lengths of the sides of a triangle, and à,á, and â are the angles _directly opposite_ those sid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á| C / | / |A / | / | /à â| -------- 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doesn't have to be a right triangle; it works for every trianglethere is. Granted, for our purposes, we _will_ be using our right triangles,and this will help us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if we use our first right triangle, the short one, and pretend thatR is our "C" of the triangle, by the fact that this is a righttriangle, we know that â is 90 degre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the Sine of 90 is 1, whichgives us one very nice piece of math me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only need to use one other side of our Law of Sines formula in thisexample, in this case, the A-à side. In our case, "A" is thesame as Y, and à is the same as í.</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we have a little mini-formul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n(90) Sin(í) 1 Sin(í) ------- = ------ which means --- = ------ R Y R 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if you multiply each side by Y, it moves the Y to the left side,s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 --- = Sin(í) 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should all make sense so far, I hope. If you're looking at thediagram as you read this, it should clear things up a b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ay, so we can see the relation between the angle í, and the sidesY and R. Well since í is across from Y, shouldn't we be able to have thesame kind of relation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other triangle, with V and R? The angle acrossfrom V is just í and é added together, so shouldn't that wor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re does.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 --- = Sin(í+é) 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ay, time for another nifty Trig identity (BTW, if you don't have amath book with all these identities in it, let me know... if enough peopleask for a listing, I'll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p a quick reference list with identity equationsthat you can use. Just email to the address at the end, if you think you'dlike that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yway, another nice identity is that for any two angles à and á,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n(à+á) = Sin(à)*Cos(á) + Cos(à)*Sin(á)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we sub that into our previous thing, and we h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 --- = Sin(í)*Cos(é) + Cos(í)*Sin(é) 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ultiply by R now, to get V (the destination point's X value that we'vebeen trying to find), and i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 = R*Sin(í)*Cos(é) + R*Cos(í)*Sin(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p, last identity.... this one, taken from Polar coordinates. If you'vehad algebra, you've used Polar coordinates before. Well if you rememberthe way to convert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lar point to Cartesian (I doubt you do, so I'llremind you... it's gonna take a while before you end up memorizing allthese darn formulas, trust me :) th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versions 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X = R*Cos(Theta) *** Don't confuse these with our R, X, or Y! Y= R*Sin(Theta) They're just conversion equations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look at our V equation above... notice anything? We know Phi isan angle in the triangle that deals only with X and Y, which we know (sincethey're just y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rst point and all). So can we drop those R*Sin(í) andR*Cos(í) parts and just sub in X and Y like you would do with Polar? Youbetch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 = Y*Cos(é) + X*Sin(é) *** FINAL V EQUATION!!!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s all we need! Hooray! :) We know X and Y, since we started withthose. And we know é, since it's the number of degrees we want to rotateby (in 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xample, 40 degrees). So if we use this equation, we get theV value, which is the Y coordinate of the FINAL point.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we still need to get U (the final point's X coordinate). Luckily,the series of equations is the same almost, except one identity is different.I won't work ou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ole thing again, you can do that if you want. Buthere are the differences that you'll see. One, since we're doing the horizontalelement instead of vertic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 --- = Cos(í+é) 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s Cosine's Sum of Angles formula is a little bit different thanSi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s(à+á) = Cos(à)*Cos(á) - Sin(à)*Sin(á)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ch will end up giving us that subtraction instead of addition inthe end. If you keep working the equations the same as we did before, butwith this new identity,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et the U equation too!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 = X*Cos(é) - Y*Sin(é) *** FINAL U EQUATION!!!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mming up those equations into nice, happy, 2D rotation for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wX = (OldX*Cos(Theta)) - (OldY*Sin(Theta)) NewY = (OldY*Cos(Theta))+ (OldX*Sin(Thet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here we have it! Note that I made it very clear as to the differencebetween the "Old" and "New" values. It's importantthat you do this, too. You don't wan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use a value "X",for example.... because if you calculate the "new" X and endup using that instead of the "old" X in the second equation (forNewY), you don't 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right rot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ROTATION, USE ONLY THE OLD VALUES UNTIL ALL THE NEW ONES ARE F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you have the final new X and Y values, _THEN_ replace the old pairwith the new pair, and go on your way. Make sure to keep the values separateuntil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i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TW... As you look back at how I derived these rotation formulas, don'tfeel bad if you feel like you couldn't have derived them yourself... especiallyif you're j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ginning. I know I ran on these formulas blindly for overa year before I ended up losing them and was forced to recreate them againin this fashion. I couldn't h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ne it earlier. It takes time, so ifyou feel like you're still in the dark... don't. Eventually you'll getthe hang of it all.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 more to 2D rotation? Nope, that's the whole of it. Before you tryout 3D rotation (explained in the next section), test out the above principlesin some of y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wn code, by plotting a few pixels here and there and thenrotating them about the origin. It's not hard at all to turn the aboveformulas (formulae?) into code. Also,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need some help or are justplain curious, I've got some example source (in both Pascal and C, justlike last time) in this supplement, demonstrating this stuff. Fe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eeto check it out.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ay, well, enough of this planar stuff.... on to 3D rotations! (Andrelax, there's not much more; you've done the bulk of the work alrea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_____Section Two - 3D Rot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what do we need to turn our rotations into 3D rotations? Not much,actually. There are many ways to do rotations in 3D, some simpler thanothers. The simpl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most common from what I've seen) way is to doit by using three 2D rotations, one for each ax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2D rotations we did in the last section are on the XY plane. Butas you think about the XY plane in terms of 3D, the rotation takes on anothermeaning... it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o a rotation ABOUT the Z axis. Meaning that we havethe Z axis, and whatever Z values the points may have, they stay the same,as we are rotating around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xis itself. The only values that changein a rotation about any axis are the values of the two OTHER coordin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a rotation about Z will affect X and Y, a rotation about X will affectY and Z, and a rotation about Y will affect Z and X. It's just one bigcyc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if we want to do a full all-axis 3D rotation, we just arrange threeback-to-back 2D rotations, one for each axis, like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wY = (OldY*Cos(ThetaX)) - (OldZ*Sin(ThetaX)) ** X axis rotation ** NewZ = (OldZ*Cos(ThetaX)) + (OldY*Sin(Theta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py NewY and NewZ into OldY and Old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wZ = (OldZ*Cos(ThetaY)) - (OldX*Sin(ThetaY)) ** Y axis rotation ** NewX = (OldX*Cos(ThetaY)) + (OldZ*Sin(Thet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py NewZ and NewX into OldZ and Old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wX = (OldX*Cos(ThetaZ)) - (OldY*Sin(ThetaZ)) ** Z axis rotation ** NewY = (OldY*Cos(ThetaZ)) + (OldX*Sin(Theta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 copies needed, since we're d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asons for mid-copies are like I said; for each axis rotation youneed to keep using the old values until both the new ones are done. Buteach axis's rotation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dependent of the other two... so after each pair,you need to update all the values before going on to the next axis. Youdon't want to use one axis's old values w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ing into rotating aboutanother axis; that would be b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you've done all three axes, you should have your new point, completelyrotated about each angle as you wish (ThetaX, ThetaY, and Theta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important point... the order in which you do these axes DOES makea difference. Rotating in an X-Y-Z sequence will not give you the sameresults as rotating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Z-X-Y sequence, etc. Now, for your engine at thispoint, all you're probably concerned about is looks, i.e. that your objectis rotating and you can see it rot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ce that's the case, it reallydoesn't matter for the moment which order you do things in. It's the appearancethat counts. But later on, when you get into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plex issues that involvemore things than just a set of points, you'll want to keep your rotationorder consistant. I just use X-Y-Z because it's pretty natural.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 not going to get into optimizations of this rotation material untilanother time, but I can give you a hint or two now... first, you'll noticethat right now it's at 1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ltiplies for a full rotation (4 for each axis).But it turns out you can reduce it to at least 9 multiplies, by precalculatinga few values at the beginning of each fram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tting a final 3x3 matrixfor the actual point rotations themselves (if you don't know what I meanby matrix, don't worry about it at the moment; we'll get in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triceslater on). It's something to look into, if you're curious and feel liketinkering with the math a b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o, once again, this method of rotation is only one way to rotate.There are other ways, sometimes involving other coordinate systems, thatcan be more efficient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ccasion as well. You'll discover those in time(and probably in some of the later articles :) But for now, this I thinkis the simplest way to begin... get these concep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wn first, and drillthem into your brain. You'll know when to switch gears when the time co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Document was downloaded from Cameron's80386+ programming pag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