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the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oone (boone@ucsd.edu), March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BM PC has long been slammed by owners of other computers which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perior graphics capabilities built right into hardware.  The P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beast to program in general, and when it comes to graphi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doesn't get much help from the video hardware. 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neat tricks you can do using the VGA registers, as I'm sur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.  The trick is knowing just which registers to use and how to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desired results.  In particular, precise timing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creen flicker and/or "snow".  The registers on your video c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just about any communication with the VGA beside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/writing of pixels.  Some of the registers are standard,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e will be discussing here.  Most SVGA chipsets have their ow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sociated with different registers for things such a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, which is part of what makes trying to write SVGA program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The registers are also used to set the various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: horizontal and vertical resolution, color depth, refresh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-4 mode, and so on.  Luckily, BIOS handles all this for us and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set the video mode once at program start-up and once at ex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ed to mess with these particular functions too much,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ecial mode, such as mode X.  (See the mode X section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.)  If you want to experiment with the video mode registers,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 file called TWEAK*.* (my version is TWEAK10.ZIP).  For now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 the video mode has already been set to whatever mod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most common techniques used by game programmers is fade in/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n fade is simple but very effective.  Suprisingly, even big-budge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ltima VII often have a lot of screen noise during their fades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ffort you can easily write your own noise-free fade routines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like giving a professional first impression on your intro scree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-in is likely to be the very first thing they se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 is much to slow for this timing-critical opperation, so we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own and dirty with our VGA card.  Fading is a fairly simple proces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now, the VGA palette consists of 256 colors with 3 attrib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or: red, green and blue.  Every cycle of the fade, we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768 attributes and if it is larger than 0 subtract one.  We'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iters 3C8h and 3C9h for palette opperations.  The operation for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o the card is straight-forward: send a 0 to port 3C8h and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byte buffer to port 3C9h.  This is good enough for setting the palet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your program, but of course it has to go in a loop for the f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ll have to do this 256 times, subtracting one from each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buffer.  The pseudo-cod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PALSIZE = 256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acter buffer[PAL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255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0 to PAL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ffer[i]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[i] = buffer[i]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0 to port 3C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0 to PAL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buffer[i] to port 3C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enough, right?  If you convert this to the language of your cho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fine.  (Make sure you have the buffer pre-loaded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however, or you will get very strange results...)  But you'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now" mentioned earlier.  Depending on your video card, this c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e no noise at all to fuzz covering your entire screen. 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ine on your system, however, we want to make sure it will be smo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l* setups it could potentially be run on.  For that we're going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video card when it's safe to send the palette buffer to the 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we'll need the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ting aside palette concerns for a moment, I'll briefly cover the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video card.  (See the next section of this article for a more in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is.)  Bascially the vertical retrace is a short tim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not being updated (from video memory to your monitor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do writes to your video memory or palette without worrying ab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, flicker, tearing, or other unwanted side-effects.  This is a pretty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(retrace occurs 60 to 70 times a second) so you can't do too mu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to our fade: we want to update the palette during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e.  The value we want is bit 3 of register 3DAh.  While that bit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safe to write.  The best practice in this case is to wait for the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one (screen is being traced) and then the instant it changes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all our new video info to the card.  It won't be necessary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we are doing is fading the palette and then waiting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e, but if you're doing animation or playing music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include this extra bit of code as a safety net. 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etect the 0 in the refresh bit at the very last instant of the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up writing while the screen is being traced.  The pseudo-code now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255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0 to PAL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ffer[i]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[i] = buffer[i]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it 3 of port 3DAh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it 3 of port 3DA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0 to port 3C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0 to PAL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buffer[i] to port 3C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!  All that's left is for you to implement it in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However, I can hear the cries right now: "Code!  Give us s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code we can use!"  I'm reluctant to provided it as this is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hing that is easy to cut and paste into your program without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.  However, I'll give you the unoptimized main loop in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as this may be clearer to you that my explanation or pseudo-cod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remember about this code: it is optimized enough to be smooth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(or any that I've seen, anyway) assuming that the fade is the _onl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going on.  There's some other things you may want to change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play music during this process.  Secondly, you'll nee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 loaded into the buffer beforehand.  You could read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using either registers or BIOS, but this is both slow and (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inion) sloppy coding.  You should *never* ask the video card ab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luding retrace) that you could keep track of yourself. 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you probably already loaded it from disk anyway, o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lette &lt;cough, gag, choke&gt; just read the values once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executable or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buf   DB                  76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cnt  DW                  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 this point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) have the video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) have palbuf loaded with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) have something on the screen to f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   al,al               ; used for comparisons and port 3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x,768              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si,offset palbuf    ; save palette buffer in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l,[si]              ; put next pal reg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al,dl                ; is it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     next                 ; no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dl                   ; yes, so 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[si],dl              ; put it back into pal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cx                   ;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  si                   ; increment 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    decloop              ; not done yet, so loo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x,768              ; reset for palet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si,768              ; reset palbu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x,0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  dx,al               ; inform VGA of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  dx                  ; DX = 3C8h + 1 = 3C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h,02h              ; do outter loop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x,03dah            ; prepare refre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bx,03c9h            ; prepare palette reg (for quick 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                          ; disable interru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l,80h              ; do inner loop 12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al,dx               ; wait for current retrac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     $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al,dx               ; wait for current screen trac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    $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x,bx               ; load up the palette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al,[si]             ; load next byte of pa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  dx,al               ; send it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cl                  ;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  si                  ; increment palbu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c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    innerloop           ; loop whil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ch                  ; decrement outer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    outloop             ; loop whil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                          ; rest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ax,fadecnt          ; entire palette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   ax                  ; so check fad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fadecnt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ax,0                ; ready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    fadeloop            ; nope, keep f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hould add a few comments about this code segment.  First of 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you want to fade every color all the way down.  You may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certain sections of the palette (if your screen was only using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) or maybe your palette is low-intensity so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e full 256 loops to get every color down to 0.  It also goes by on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faster fade you can have it subtract two from each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ade to a certain color other than black (for instance, f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such as the "getting hit" effect in Doom), you'll need to check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above or below your target color and increment or 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 Also, you may have noticed something in the code ab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code: it only sends 128 colors to the card each retrace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f you use all 256 the next retrace may start before you get all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video card, thanks to the unoptimized code.  Some recomme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s 64 colors per retrace, however I've found 128 to be ok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much faster.  The above code works for any VGA-equiped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processor, but you'll probably want to compress all the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oops into REP INSB/OUTSB, REP INSW/OUTSW, or REP INSD/OUTS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minimum processor requirement for your game/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n't describe fading in since it's the same sort of thing, and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gure it out once you know how to use the registers themselv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more complicated since you need a second buffer of targe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s, but otherwise quit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up is vertical retrace.  This is simply one of many read regis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, but it happens to be one of the most useful for animation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s (as shown above).  Here's a quick rundown of what exactly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is, and why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an electron gun in the back of your monitor that keeps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freshed" with their correct values every 1/60th of a second or so.  It f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at each pixel, row by row.  The horizontal retrace is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t to return from the right side of the screen after it has traced a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hort time and I wouldn't worry about that too much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only useful for very specialized (and quite tricky) hardwa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, however, is the vertical retrace which occurs when the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reaches the bottom of the screen (one entire screen traced) and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 to the upper-right hand corner of the screen.  During this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update anything you like having to do with video with no no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(since nothing on the screen is being updated).  This is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mount of time, though, so whatever you want to do you better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quickly_.  For animation, you'll usually want to keep a second buffer i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remember that video RAM is quite slow compared to main RAM)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write your animations to.  When the vertical retrace occur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last the entire thing to the VGA as quickly as possible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py instruction.  You can find more on this in articles which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 I'll briefly describe the VGA mode-set registers.  There ar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nd for the most part they're pretty boring. 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s to these registers you can achieve the various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is capable of.  These registers set values such as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resolution, retrace timing, addressing modes, color depth, ti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un stuff.  The truth is that it's easier and just as eff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BIOS (gasp!) handle setting the screen mode for you, particular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ames use standard modes such as 320x200 anyway.  At the very le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t BIOS set the mode to begin with and then just modify the regi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weak" the mode the way you want it.  Any of these non-BIOS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fered to as mode X.  I don't want to go deep into det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usage of mode X because there is already so much info avail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.  Check out the Mode X Faq (regularly posted in comp.sys.ibm.pc.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.games.programmer), Micheal Abrash's collumn in Dr. Dobb's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harp library, or the section on mode X in the PC-G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ode register I'll cover quickly is the chain-4 enable/disable.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mers seem to have trouble visualizing what this thing doe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of port 3C4h (index 4) controls chain-4 mode.  Normally it is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ast linear addressing of the bytes in video memory, which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used to addressing them.  For example, to chang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n the screen to a certain color, you simply write the value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00:0001.  With chain-4 disabled (the main feature of mode X beside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) A000:0000 refers to the first pixel in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, A000:0001 refers to the fourth pixel, A000:0002 to the eigh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The odd pixels are accessed by changing the write plan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planes, you effectively get an extra two bits of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boosting the total bit width for your pixel addressing from 16 to 1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hain-4 four only allows access to 64K of memory (2^16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is feature gives you the full 256K (2^18) of memory to work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, of course, is that pixel writes are slower due to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required to access odd pixels.  How can this be an advantage? 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you can write four pixels at a time as long as they are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- handy for single-color polygons, as in flight simulators.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four times as much memory.  This allows you to have higher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ank switching, or scroll the screen using hardware scrolling, 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lipping for smooth animation.  And since you can change the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yourself a sqaure aspect ration (320x240) which is b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rotations and the like.  But remember that it can be slo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because you have to do at least four writes to the car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lanes) in order to copy bitmaps from main RAM to video memory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 X just because you think it's "cool"; make sure you have a goo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anting to use it in your program, or otherwise you're wast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I'm sure you want me to continue until I divulge all the 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register to you - but, I only have some much time and space.  Besid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n't uncovered all of their mysteries and capabilities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low is a list of the registers which you may want to play wi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ffects.  The following list was posted on rec.games.programm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Bromage (bromage@mundil.cs.mu.OZ.AU), so thanks to him for posting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 for this article and I hope it helped you understand you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better.  If not, re-read it, and try writing your own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.  The only way to really understand it (as with most th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ome hands-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ve got any questions, comments, flames, or correction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or game programming/design in general, feel free to p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in rec.games.programmer (in case you haven't noticed by now, I ha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gularly) or send mail to boone@ucs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.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ver the I/O Registers for Standar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ed by Shaggy of The Ye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91-SJD@TEKN.HJ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pread this to whoever wants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 -               Port: Write/03c2h Read/03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d7   Vertical 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6   Horizontal su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5   Odd /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4   Dis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3   Clock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   Clock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  Enable/Disable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  I/O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ync polarity: Bits are set as below for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 sync polarity to determin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newer multiple frequency displays ar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7 d6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0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1      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0      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1       48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address select: When set to zero,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I/O address space (3bx). When set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elects the color I/O address space (3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2h ;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7    Vertical Retrace Interrupt p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Feature connector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Feature connector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 Swit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3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7 uses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bah,03dah ;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3 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3h,46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7-d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 VGA enable/disable (03c3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access to display memmory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'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0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Horizont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tal number of characters in horizontal scan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( including blanked and bord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1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Horizont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tal number of characters displayed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2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tart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racter at which blank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3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End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Sk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Sk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4 En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d blanking: is five LSB bits of six-bi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efine the character at which blank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bit of this value is in register inde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4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tart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racter at which horizontal retr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5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E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End horizontal blanking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Horizontal retrac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Horizontal retrac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4 E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d horizontal retrace: defin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orizontal retrac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6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tal number of horizontal scan lines min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blanked and border characters). MS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value are in register inde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7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Overf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Vertical retrace start 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Vertical display enable end 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Vertical total 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Line compare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Start vertical blank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Vertical retrace start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Vertical display enable end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Vertical total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8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Byte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Byte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4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 panning control: is used to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ning. This register together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 register 13h allows for up to 31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ning in double wor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t row scan: Which character scan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9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aximum scan line/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doub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bit d9 of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bit d9 of start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4 Maximum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0-d5=Character height-1,  only in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a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,d6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-d0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b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urs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,d5 Cursor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-d0 Curs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c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d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termine the offset in display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the upper-left corn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e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ursor location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f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ursor location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re the cursor is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0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Vertic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8 bits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1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Vertic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Write protect CRTC register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refresh cyc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enable vertical interrupt (wh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 Clear vertical interrupt (wh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3 Vertic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2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Vertical display en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ight LSB bits out of ten-bit value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line minus one at which the display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two are in CRTC register ind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3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Offset /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gical screen width between successive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4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Double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count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-d4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nderline location: Monochrome text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5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ight LSB bits of ten-bit value minu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t which scan line the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 The other two bits are in CRT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7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6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End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ight LSB bits of a value which determin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fter which vertical blanking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7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Enable vertical and ho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Byte mode (1), word m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coun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multiple vertical by 2 (use ha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C (8,10,12,14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Select row scan counte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compatibilty mode support (enable 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8h              Port: 03d4h, 03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lit screen,  8 bit value out of a ten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0h              Port: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2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Synchronou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Asynchronou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ynchr. when set to zero, will hal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quencer at the end of its curr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ncht. when set to zero, will immediat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t the sequencer. Data can b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1h              Port: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lock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,d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 Allow 32-bit Fetch (not used in standard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Divide dot clock by 2 (used in some 320*200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Allow 16-bit fetch (used in mo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Enable (0) 9 dot characters (mono text and 400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 off: Will blank screen and giv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nterrupted access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2h              Port: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plane writ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,d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Plane 3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Plane 2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Plane 1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Plane 0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3h              Port: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haracter generat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,d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Character generator table select A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 Character generator table select B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,d2 Character generator tabl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,d0 Character generator table 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egister is only of interest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ing multiple character sets.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wo character sets can be active. Table A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cater with attribute d3 se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B is the one with d3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4h              Port: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-d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Chain 4 (address bits 0&amp;1 to select plan,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2    Odd/even (address bit 0 to select plane 0&amp;2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&amp;3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Extended memory (disable 64k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0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et / 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Fill data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Fill data for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Fill data for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Fill data for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1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et / Rese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enable set/reset for plane 3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enable set/reset for plane 2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enable set/reset for plane 1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enable set/reset for plane 0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/Reset enable defines which memory pla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fill data from set/reset register. An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disable for set/reset will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processor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2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Color compare value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Color compare value for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Color compare value for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Color compare value for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e indicate that colo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3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ata rotate / Function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5 Res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,d3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-d0 Rota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d3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0   Write data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1   Write data ANDed with processor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0   Write data ORed with processor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1   Write data XORed with processor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tation is made before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4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Read plane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2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,d0 Defines color plane for reading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nt matter in color comp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5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  256-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Shift reg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 Odd / Ev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Color compare mode enable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,d0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d0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0  Direct write (data rotate, set/reset may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1  Use processor latches as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0  Color plane n (0-3) is fill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n in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1  Use (rotated) write data ANDed with Bit m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mask. Use set/reset as if set/re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for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6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-d2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= A000h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= A000h fo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B000h fo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B800h fo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Odd/even enable (used in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Graphics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mory map defines the location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7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don'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Plane 3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Plane 2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Plane 1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Plane 0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or don't care is used in conjunction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mode. This register masks particula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eing tested during color compare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8h              Port: 0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Bit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itmask register is used to mask certa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ons from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 Port: 03c0h both inde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7,d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  Palette addre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palette can be modified,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creen is enable, palette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-d0 Palette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lette register address selects which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ributes controller will be addres,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/O wri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00h-0fh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,d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-d0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used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0h    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 p4,p5 sourc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 pix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 Horizontal pan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Background intensify / en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Line graphics enable (text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graphics /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4,p5 source select: selects the source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s p4 and p5 to the DACs. If set to zero,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5 are driven from the palette register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). If set to one, p4 and p5 vide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from bits 0 and 1 of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width: is set to one in mode 13h (256-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panning compatibility: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f the line compare register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which allows one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crolled while another section remain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bit is set to one,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the screen will also be immune 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1h    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text modes, the screen border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the color of the border that so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isplay area on the screen. This is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IBM as overscan. Unfortunately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work properly on EGA displays in 3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2h    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,d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,d4 Video statu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Enable col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Enable color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Enable color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Enable color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video status mux bits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diagnostic bits of input status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palette registers. For the EGA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means available for reading the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color planes can be used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lanes at the input to the color loc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zero in any of these bit positions will m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that color plane. The effect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same as if that color plane we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3h    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Horizonta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-d0 Horizont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orizontal pan allows the display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ly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3-d0      Number of pixels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+,1+,2+     13h   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+,7,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1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2     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3    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4            3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5            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6            5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7            6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8            7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9    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14h              Port: 0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-d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col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col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  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or 7 and color 6: are normally used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bits of the eight-bit video colo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controller to the DACs.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5 and color 4: can be used in place of the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6 outputs from the palette registers (s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register - index 10h). In 16-color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select register can be used to rapid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sets of colors in the video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Pixel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AC state register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d0 and d1 is set to zero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okup table is in a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Lookup table read index register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when you want to read the palette (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Lookup table writ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when you want to change palette (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Index: -                Port: 03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Lookup tabl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 color value (Red-Green-Blue) or writ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