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just got the developer's kit for the SoundBlaster so I ca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holes in the CMF File Format.   -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Voice File (VOC)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(bytes 00-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of DATA BLOCKS (bytes 1A+) [Must end w/ Terminator Blo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#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-12      Creative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-15      1A 1A 00  (eof to abort printing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17      Version number (minor,major) (VOC-HDR puts 0A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-19      2's Comp of Ver. # + 1234h (VOC-HDR puts 29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Block:  TYPE(1-byte), SIZE(3-bytes), INFO(0+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erminator Block is an exception -- it has only the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Description     Size (3-byte int)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  -----------     -----------------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     Terminator      (NONE)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     Sound data      2+length of dat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     Sound continue  length of data      Vo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     Silence         3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     Marker          2                   Marker#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     ASCII           length of string   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     Repeat          2                   Count#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     End repeat      0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ound Info Format:       **Silence Info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  Sample Rate           00-01  Length of silenc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  Compression Type      02    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2+  Voic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#           -- Driver keeps the most recent marker in a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#            -- Number of repetition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nt# may be 1 to FFFE for 0 - FFFD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FFFF for endless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Rate       -- SR byte = 256-(1000000/sample_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silence -- in units of sampling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ype  -- of vo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-bits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-bits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6-bits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-bits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 DAC = 3+(# of channels) [interest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isn't in the developer's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