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R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_ho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: Word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: Array[1..40,1..40] of Byte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0,0,0,0,1,1,1,1,1,1,1,1,1,1,1,1,1,1,1,1,1,1,1,1,0,0,0,0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0,0,0,1,1,1,1,1,1,1,1,1,1,1,1,1,1,1,1,1,1,1,1,1,1,0,0,0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0,0,1,1,1,1,1,1,1,1,1,1,1,1,1,1,1,1,1,1,1,1,1,1,1,1,0,0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0,1,1,1,1,1,1,1,1,1,1,1,1,1,1,1,1,1,1,1,1,1,1,1,1,1,1,0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1,1,1,1,1,1,1,1,1,1,1,1,1,1,1,1,1,1,1,1,1,1,1,1,1,1,1,1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1,1,1,1,1,1,1,1,1,1,1,1,1,1,1,1,1,1,1,1,1,1,1,1,1,1,1,1,1,1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1,1,1,1,1,1,1,1,1,0,0,0,0,0,0,0,0,0,0,0,0,0,0,1,1,1,1,1,1,1,1,1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1,1,1,1,1,1,1,1,1,0,0,0,0,0,0,0,0,0,0,0,0,0,0,0,0,1,1,1,1,1,1,1,1,1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1,1,1,1,1,1,1,1,1,0,0,0,0,0,0,0,0,0,0,0,0,0,0,0,0,0,0,1,1,1,1,1,1,1,1,1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1,1,1,1,1,1,1,1,1,0,0,0,0,0,0,0,0,0,0,0,0,0,0,0,0,0,0,0,0,1,1,1,1,1,1,1,1,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1,1,1,0,0,0,0,0,0,0,0,0,0,0,0,0,0,0,0,0,0,0,0,0,0,1,1,1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1,1,0,0,0,0,0,0,0,0,0,0,0,0,0,0,0,0,0,0,0,0,0,0,0,0,1,1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1,0,0,0,0,0,0,0,0,0,0,0,0,0,0,0,0,0,0,0,0,0,0,0,0,0,0,1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0,0,0,0,0,0,0,0,0,0,0,0,0,0,0,0,0,0,0,0,0,0,0,0,0,0,0,0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1,0,0,0,0,0,0,0,0,0,0,0,0,0,0,0,0,0,0,0,0,0,0,0,0,0,0,1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1,1,0,0,0,0,0,0,0,0,0,0,0,0,0,0,0,0,0,0,0,0,0,0,0,0,1,1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,1,1,1,1,1,1,1,1,0,0,0,0,0,0,0,0,0,0,0,0,0,0,0,0,0,0,0,0,0,0,1,1,1,1,1,1,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1,1,1,1,1,1,1,1,1,0,0,0,0,0,0,0,0,0,0,0,0,0,0,0,0,0,0,0,0,1,1,1,1,1,1,1,1,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1,1,1,1,1,1,1,1,1,0,0,0,0,0,0,0,0,0,0,0,0,0,0,0,0,0,0,1,1,1,1,1,1,1,1,1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1,1,1,1,1,1,1,1,1,0,0,0,0,0,0,0,0,0,0,0,0,0,0,0,0,1,1,1,1,1,1,1,1,1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1,1,1,1,1,1,1,1,1,0,0,0,0,0,0,0,0,0,0,0,0,0,0,1,1,1,1,1,1,1,1,1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1,1,1,1,1,1,1,1,1,1,1,1,1,1,1,1,1,1,1,1,1,1,1,1,1,1,1,1,1,1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1,1,1,1,1,1,1,1,1,1,1,1,1,1,1,1,1,1,1,1,1,1,1,1,1,1,1,1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0,1,1,1,1,1,1,1,1,1,1,1,1,1,1,1,1,1,1,1,1,1,1,1,1,1,1,0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0,0,1,1,1,1,1,1,1,1,1,1,1,1,1,1,1,1,1,1,1,1,1,1,1,1,0,0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0,0,0,1,1,1,1,1,1,1,1,1,1,1,1,1,1,1,1,1,1,1,1,1,1,0,0,0,0,0,0,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,0,0,0,0,0,0,0,0,1,1,1,1,1,1,1,1,1,1,1,1,1,1,1,1,1,1,1,1,0,0,0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Pal : Array[1..256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X,CurY,Cur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dow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orNo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eads the values of the Red, Green and Blue value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returns them to you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7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Port[$3c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orNo : Byte;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8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fades the screen out to blac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1]&gt;0 then dec (Tm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2]&gt;0 then dec (Tm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3]&gt;0 then dec (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f the Red, Green or Blue values of color loop2 are not ye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decrease them by on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GA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nninglyManipulate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moves up the pallette by one so that the color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ut down is always the s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WholePal[210],Tmp[1],3);           { Save Last Colou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WholePal[1],WholePal[2],209*3);    { Move Rest Up on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Tmp,WholePal[1],3);                { Put Last Colour to First 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 to 2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(Loop,WholePal[Loop,1],WholePal[Loop,2],WholePal[Loop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pare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palette to have pretty gradients in it for our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 to 3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1]:=loop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2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3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31 to 6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1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2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3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61 to 9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1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2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3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91 to 12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1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2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3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21 to 15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1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2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3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51 to 18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1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2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3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81 to 2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1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2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pal [loop,3]:=loop*2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geniouslyMove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moves the position of the block to put down around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Col := (CurCol) mod 210 + 1;        { This Does Work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ight then CurX := CurX + 4 else CurX := CurX -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wn then CurY := CurY + 3 else CurY := CurY -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X &gt; 250 then right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Y &gt; 150 then dow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X &lt; 10 then righ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Y &lt; 10 then down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the block onto the VGA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oop,Yloo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Loop := 1 to 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loop := 1 to 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lock[Yloop,Xloop]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Pixel(CurX+Xloop,CurY+Yloop,Cur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Snakiep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is the proc where we set things up &amp; set em in motion! ;-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X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Y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Col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nninglyManipulate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eniouslyMove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Hi there!  This is a small little routine that Livewir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and Denthor of ASPHYXIA threw together during lunch brea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at varsity. We first saw this routine in the T-Holic dem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by Extreme a few months back, and decided to write it 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a supliment to the ASPHYXIA VGA Demo Trainer Series o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MailBox BBS here in Durban.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The routine consists of a wormy type thing bouncing ar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the screen, and looks quite effective. The code 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documented, and the concept behind it is so easy everyo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should be able to understand it.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The Pal routines, setmcga, waitretrace etc. are tak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directly from the ASPHYXIA Trainer Series, and you shou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read those to understand how they work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See the Trainer Series for how to get into contact with u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Hit any key to continue ....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nakiep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All done. This was a sample routine written by ASPHYXIA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Please read the ASPHYXIA Demo Trainer Series on the MailBox BBS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written by Denthor. You may reach DENTHOR under the name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SMITH on the MailBox BBS, or leave a message to ASPHYXIA o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ASPHYXIA BBS. Get the numbers from Roblist, or write to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We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