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7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By popular request, this part is all about animation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 three methods of doing animation on a PC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trate specifically on one, which will be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often used in demo coding, animation is usu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oding, which can be almost as reward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I will also be a lot less stingy with assembler c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ll be a fairly fast pure assembler putpixel, an as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command, an asm icon placer, an asm partial-flip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will be explaining how these work in detail, so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bit of an asm-tra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pologise for this part taking so long to be rel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inished my exams a few days ago, and they of cours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;-). I have also noticed that the MailBox BB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, so the trainer will be uploaded regularly to the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in the Programming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Eyes Only BBS (of which I am the Moder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preferred if you have a general programm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blem others would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Write to mcphail@beastie.cs.und.ac.za on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incipal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all of you have seen a computer game with animation 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. There are a few things that an animation sequence must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ive an impression of realism. Firstly, it mu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using different frames to add to the realis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n walking you should have different frames with the a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in different positions). Secondly, it must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but restore it after it has pass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obvious enough, but can be very difficult to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of how to go about achiev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iner I will discuss various methods of meet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ames and Obj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obvious that for most animation to succee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rames of the object in various poses (such as a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ames of him walking). When shown one after the oth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pression of natur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we store these frames? I hear you cry. Well,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store them in arrays. After drawing a frame in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and saving it as a .CEL, we usually use the follow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 = Array [1..50,1..5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ree : 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Tree.CEL',addr (tre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50x50 picture of TREE.CEL in our array tree. We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in the usual manner (eg. col:=tree [25,30]). If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or if you have many frames, try using pointers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picture, how do we control the object? W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ultiple trees wandering around doing their own thing?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a record of information for each tree. A typ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look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y:word;       { Where the tree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:byte;     { How fast the tree is mov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:byte; { Where the tree is fac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:byte      { Which animation frame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involved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:boolean; { Is the tree actually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n/us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orest : Array [1..20] of Tre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20 trees, each with their own information, lo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cessed using the following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st [15].x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the 15th tree's x coordinate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ring the Overwritt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three methods of doing this. These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R BEST WAYS TO DO THIS! You must experiment and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for your particular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reate two virtual pages, Vaddr and Vadd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Draw the background to Vadd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lip Vaddr2 to V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Draw all the foreground objects onto V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Flip Vaddr t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Repeat from 3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, it looks like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           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VGA    | &lt;=======  |  VADDR  |  &lt;======  |  VADDR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| (bckgnd)|           | (bckgn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|+(icons)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           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is approach is that it is straightforward,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background is not needed, there is no flick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mplement.  The disadvantages are that two 64000 byt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needed, and the procedure is not very fas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peed of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Draw background t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Grab portion of background that icon will be plac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Plac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Replace portion of background from Step 2 ov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Repeat from step 2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sc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+--|------- + Background restore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* -|------&gt; * Background saved to memor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+--|------- # Icon place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is method is that very little extra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disadvantages are that writing to VGA is slower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and there may be large amounts of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Set up one virtual screen, V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Draw background to V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lip VADDR t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Draw icon t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Transfer background portion from VADDR t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Repeat from step 4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VGA   |           |  VADD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| (bckgn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con&gt;* &lt;|-----------|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 that writing from the virtual screen is quic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GA, and there is less flicker then in Method 2. Disadva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a 64000 byte virtual screen, and flick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numbe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ached sample program, a mixture of Method 3 and Metho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is faster then Method 1, and has no flicker, unlike Metho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I use VADDR2 for background, but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at has been changed to VADDR, before flipping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you will see that I restore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icons, and then place all the icons. This is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ackground then place the icon on each object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bjects are overlapping, one is parti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explanations of how the variou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k. This will probably be fairly boring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ssembler, but should help beginners and dabbl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SM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I will explain a few of the ASM variables an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 THAT THIS IS AN EXTREMELY SIMPLISTIC VIEW OF ASSEMBLY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books to advance your knowledge, and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assembler guide  may be invaluable for people beginning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 I haven't given you the pretty pictures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help you understand it easier, I have merely laid it 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language with it's own special procedures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register variables : AX,BX,CX,DX. These are words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with a range from 0 to 65535. You may access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se by replacing the X with a "H" for high or "L" f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 has a rang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wo pointers : ES:DI and DS:SI. The par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to which you are pointing (eg $a000), and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e offset, which is how far into the segment you a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laces a variable over 16k into the base of a segment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or SI will be zero at the star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pointing to pixel number 3000 on the VGA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ts for the layout of the VGA screen), ES w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 and DI would be equal to 3000.  You can quite as easily make 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be equal to the offset of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functions that you will need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estination,source       This moves the value in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tination. eg  mov ax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destination,source       This adds source to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sult being stored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 source                   This multiplies AX by sour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is a byte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ltiplied by AL,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red in AX. If source is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urce is multiplied by 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 being stor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b                          This moves the byte that DS: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ing to into ES:D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rements SI and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w                          Same as movsb except it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instead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                       This moves AX into ES:DI.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AL into ES:DI. DI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register                  This saves the value of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shing it onto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 may then be al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restored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wh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register                   This restores the value of a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 NOTE : Pushed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popped in the SAME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command                   This repeats Command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s as the value in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 Destination,count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 Destination,coun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bit more explaining. As you know, computers think in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Each number may be represented in this base 2 operation.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8 ones and zeroes (bits), and have a range from 0 to 255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onsists of 16 ones and zeroes (bits), and has a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A double word consists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53 may be represented as follows :  00110101.  Ask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lever to explain to you how to convert from binary to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shift everything to the left? Drop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 a zero to the right? This is what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0101     =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1010     =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value has doubled! In the same way, by shif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you halve the value! This is a VERY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or dividing by 2. (note that for dividing by shift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runc of the result ... ie.  15 shr 1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the format is SHL destination,count    This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y as many bits in count (1=*2, 2=*4, 3=*8, 4=*16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ift takes only 2 clock cycles, while a mul can take up to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s. Quite a difference, no? Only 286es or above may ha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reater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o do the following to calculate the screen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pixel is very s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a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b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 a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as! I hear you cry. 320 is not a value you may shift b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shift by 2,4,8,16,32,64,128,256,512 etc.etc.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unning.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; dh = dl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                  {; These 2 lines equal dx*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ave a look at this a bit closer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dx=y        dx=dx*256  ;   bx=bx*64     ( Note, 256+64 = 3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+bx=Correct y value, just add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assembler, the shortest code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utpixel 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                      {; Make sure these two go out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es                      {; same they went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                   {; Point to segment of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                  {; di =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; es:di = where to g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:[di],ah              {; move the value in ah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 es:[d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DI and SI, when you use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i,50      Moves di to posi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[di],50    Moves 50 into the place di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l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traightforward. We get ES:DI to poin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creen, and DS:SI to point to the st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do 32000 movsw (6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 ax                  { ES = Segment of sour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 ax                  { DS = Segment of sour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si, si                  { SI = 0   Faster then mov si,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 di                  { DI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                   { Repeat movsw 32000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procedure works in much the same way, only it mov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X then uses a rep stosw (see progra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command is almost exactly the same as it's Pas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vious tutorials). Look in the sample code to see how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rocedures presented to you in here are not at thei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procedures ASPHYXIA abandoned for better 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use. But, as you will soon see, they are all MUCH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cal equivalents I originally gave you. In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ive you more and more assembler procedures for you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llections. But, as you know, I am not always very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(I don't know if even one has been released within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one), so if you want to get any stuff done, tr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What do you have to lose, aside from your temper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ventive reboot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for the next trainer? A simple 3-d tutorial?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it, because I would go into minute detail of how it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suggestions for future trainers by any of the mea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stomary quote, I will place a listing of the BB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 that regularly carry this Trainer Series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t regularly, no matter where in the country you ar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and I'll add it to the list. Let's make it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s to grab a copy without calling long dista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There they sit, the preschooler class encirc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or, the substitut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w class, today we will talk about w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row up. Isn't that fun?" The teach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d spots the child, silent, apart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eep in thought. "Jonny, why don't you start?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rag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ny looks around, confused, his train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rupted. He collects himself, and stares at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teady eye. "I want to code demos,"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words becoming stronger and more confidan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s. "I want to write something th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s perception of reality. I want them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 from the computer dazed, unsure of their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yesight. I want to write some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 out of the screen and grab the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beats and breathing slow to almost a halt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rite something that, when it is finish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luctant to leave, knowing that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 that day will be quite as re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ful, as good. I want to write dem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nce. The class and the teacher stare at Jonny, stun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eachers turn to be confused. Jonny bl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ing that something more is required.  "Ei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 want to be a fire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BBS's carry the ASPHYXIA DEMO TRAINER SERIES :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Msg�File�P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(031) 765-5312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(031) 765-6293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(031) 266-9992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Your Eyes Only BBS    �(031) 285-318   �A/H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= Open at all times or only 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= Available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Available in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= Previous Pa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astinfo = Record                 { This is format of of each of 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y:integer;              { records for the flying toas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,fra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= Array [1..30*48] of byte;  { This is the size of our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rame1 : ic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5,5,5,5,5,0,0,0,0,0,0,0,0,0,0,0,0,0,0,0,0,0,0,0,0,0,0,0,0,5,5,5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,7,7,0,0,0,0,0,0,0,5,5,5,5,5,5,5,5,5,5,5,5,0,0,0,0,0,0,0,0,0,0,0,0,0,0,0,0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7,7,7,7,7,7,7,8,8,7,7,7,7,7,7,0,5,5,5,5,5,5,5,5,5,5,5,5,5,5,5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5,5,7,7,7,7,7,8,8,7,8,8,7,8,7,8,7,7,7,5,8,8,8,8,5,5,5,5,5,5,5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,0,0,0,0,0,0,0,0,0,0,5,7,7,7,7,7,7,8,7,7,7,8,7,7,7,7,7,7,0,0,0,0,0,0,8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5,5,5,5,0,0,0,0,0,0,0,0,0,0,5,7,7,8,8,7,7,8,7,7,8,7,7,7,7,7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5,5,5,5,5,5,5,5,5,5,5,5,0,0,0,0,0,0,0,0,5,7,8,8,8,7,7,8,7,7,8,7,7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,0,0,0,0,0,0,0,0,0,0,0,0,0,5,5,5,5,5,5,5,5,5,5,5,5,0,0,0,0,0,0,5,7,8,8,8,7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8,8,8,8,8,7,7,0,0,0,0,0,0,0,0,0,0,0,0,0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5,7,8,8,8,8,8,7,7,8,8,7,7,7,7,0,0,0,0,0,0,0,0,0,0,0,0,0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5,7,7,8,8,8,8,7,7,8,8,7,7,0,0,0,0,0,0,0,0,0,0,0,0,0,0,0,0,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1,9,9,9,5,7,8,8,7,7,8,8,7,8,8,8,7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1,1,1,1,0,0,0,1,1,1,1,1,1,1,1,1,1,5,7,8,8,7,7,7,7,8,8,7,7,7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1,1,1,1,0,0,0,1,1,1,1,1,1,2,2,2,2,7,8,8,8,8,8,8,8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,2,0,0,0,0,0,0,0,0,0,0,0,0,0,0,0,0,0,0,0,1,1,1,1,0,0,0,1,1,1,1,1,1,2,2,2,2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,7,7,7,7,7,7,2,2,2,0,0,0,0,0,0,0,0,0,0,0,0,0,0,0,0,0,0,0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2,2,2,2,2,2,2,2,2,2,2,0,0,0,0,0,0,0,0,0,0,0,0,0,0,0,0,0,0,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2,2,2,2,2,2,2,2,2,2,2,2,2,2,2,2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1,1,1,1,0,0,0,1,1,1,1,1,1,2,2,2,2,2,2,2,2,2,2,2,2,2,2,2,2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1,1,1,1,0,0,0,1,1,1,1,1,1,2,2,2,2,2,2,2,2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,0,0,0,0,0,0,0,0,0,0,0,0,0,0,0,0,0,0,0,1,1,1,1,0,0,0,1,1,1,1,1,1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,2,2,2,2,2,2,2,2,0,0,0,0,0,0,0,0,0,0,0,0,0,0,0,0,0,0,0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2,2,2,2,2,2,2,2,2,2,2,0,0,0,0,0,0,0,0,0,0,0,0,0,0,0,0,0,0,0,1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6,6,6,6,6,6,1,1,1,1,2,2,2,2,2,2,2,2,2,2,2,2,2,2,2,2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1,1,1,1,1,1,1,1,2,2,1,1,1,1,1,1,1,1,1,1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1,1,1,1,1,1,1,1,1,3,3,1,1,1,1,9,9,9,9,9,9,9,9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0,0,0,0,0,0,0,0,0,0,0,0,0,0,0,0,0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9,9,9,9,9,9,9,9,0,0,0,0,0,0,0,0,0,0,0,0,0,0,0,0,0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9,9,9,9,9,9,9,9,9,9,9,9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2 : ic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9,9,9,9,9,9,9,9,0,0,0,0,0,0,0,0,0,0,0,0,0,0,0,0,0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9,9,9,9,9,9,9,9,9,9,9,9,0,0,0,0,0,0,0,0,0,0,0,0,0,0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1,9,9,9,9,9,9,9,9,9,9,9,9,9,9,9,9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1,1,1,1,0,0,0,1,1,1,1,1,1,1,1,1,1,1,1,1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1,1,1,1,0,0,0,1,1,1,1,1,1,2,2,2,2,2,2,2,2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,0,0,0,0,0,0,0,0,0,0,0,0,0,0,0,0,0,0,0,1,1,1,1,0,0,0,1,1,1,1,1,1,2,2,2,2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5,5,2,2,2,2,0,0,0,0,0,0,0,0,0,0,0,0,0,0,0,0,0,0,0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5,5,5,5,5,5,5,5,5,2,2,0,0,0,0,0,0,0,0,0,0,0,0,0,0,0,0,0,0,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2,2,2,2,2,2,5,5,5,5,5,5,5,5,5,2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5,1,1,1,1,0,0,0,1,1,1,1,1,1,2,2,2,2,2,2,2,2,5,5,5,5,5,5,5,5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5,5,1,1,1,1,0,0,0,1,1,1,1,1,1,2,2,2,2,2,2,2,2,2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0,0,0,0,0,0,0,0,0,0,0,0,0,0,5,5,5,1,1,1,1,0,0,0,1,1,1,1,1,1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,2,2,5,5,5,5,5,5,5,5,5,0,0,0,0,0,0,0,0,0,0,0,0,0,5,1,1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2,2,2,2,2,2,5,5,5,5,5,5,5,5,0,0,0,0,0,0,0,0,0,0,0,0,0,5,1,7,1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6,6,6,6,6,6,1,1,1,1,2,2,2,2,2,2,2,2,2,2,2,5,5,5,5,5,5,5,5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5,5,1,1,1,1,1,1,1,1,1,2,2,1,1,1,1,1,1,1,1,1,1,1,1,1,1,5,5,5,5,5,5,5,5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5,5,1,1,1,1,1,1,1,1,1,3,3,1,1,1,1,9,9,9,9,9,9,9,9,9,9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5,5,0,0,0,0,0,0,0,0,0,0,0,0,0,5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9,9,5,5,5,5,5,5,5,5,5,0,0,0,0,0,0,0,0,0,0,0,0,0,0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9,9,9,9,9,9,5,5,5,5,5,5,5,5,5,0,0,0,0,0,0,0,0,0,0,0,0,0,0,0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7,7,1,7,1,5,0,0,0,0,0,0,0,0,0,0,0,0,0,0,5,5,5,5,5,5,5,5,5,5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5,5,1,7,7,7,1,1,5,0,0,0,0,0,0,0,0,0,0,0,0,5,5,5,5,5,5,5,5,5,5,5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5,5,1,1,5,5,5,5,0,0,0,0,0,0,0,0,0,0,5,5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5,5,0,0,0,0,0,0,0,0,0,0,0,0,0,0,0,0,0,0,0,5,5,5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5,5,5,5,5,5,5,5,5,5,5,5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5,5,5,5,5,5,5,5,5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5,5,5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3 : ic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9,9,9,5,5,5,5,5,5,5,0,0,0,0,0,0,0,0,0,0,0,0,0,7,7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9,9,9,9,9,5,5,5,5,5,5,5,5,5,5,5,0,0,0,0,0,0,0,0,0,0,7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1,9,9,9,9,9,9,9,5,5,5,5,5,5,5,5,5,5,5,5,5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,1,1,7,7,1,1,1,1,0,0,0,1,1,1,1,1,1,1,1,1,1,1,1,1,5,5,5,1,7,7,7,7,5,5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,0,0,0,0,0,0,7,1,7,7,7,1,1,1,1,1,0,0,0,1,1,1,1,1,1,2,2,2,2,2,2,5,5,1,1,1,7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7,5,5,5,5,5,5,5,0,0,0,0,0,0,1,1,7,1,1,7,1,1,1,1,0,0,0,1,1,1,1,1,1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7,7,7,1,7,7,7,7,7,5,5,5,5,5,5,5,5,0,0,0,0,0,1,7,7,7,7,1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2,1,7,7,7,7,7,7,7,1,1,5,5,5,5,5,5,5,5,5,0,0,0,0,7,7,1,7,1,7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0,1,1,1,1,1,1,2,2,2,2,2,2,2,1,1,1,1,1,1,2,2,5,5,5,5,5,5,5,5,5,5,5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,7,7,7,1,1,1,1,1,0,0,0,1,1,1,1,1,1,2,2,2,2,2,2,2,2,2,2,2,2,2,2,2,5,5,5,5,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,5,5,0,0,0,7,7,0,0,7,7,1,1,1,1,0,0,0,1,1,1,1,1,1,2,2,2,2,2,2,2,2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5,5,0,0,5,5,0,5,5,0,0,0,0,0,0,0,0,0,0,0,1,1,1,1,0,0,0,1,1,1,1,1,1,2,2,2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,2,2,2,2,2,2,2,2,0,0,0,0,0,0,0,0,0,0,0,0,0,0,0,0,0,0,0,1,1,1,1,0,0,0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2,2,2,2,2,2,2,2,2,2,2,2,2,2,2,2,0,0,0,0,0,0,0,0,0,0,0,0,0,0,0,0,0,0,0,1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6,6,6,6,6,6,1,1,1,1,2,2,2,2,2,2,2,2,2,2,2,2,2,2,2,2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1,1,1,1,1,1,1,1,2,2,1,1,1,1,1,1,1,1,1,1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1,1,1,1,1,1,1,1,1,3,3,1,1,1,1,9,9,9,9,9,9,9,9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0,0,0,0,0,0,0,0,0,0,0,0,0,0,0,0,0,1,1,1,1,1,1,1,1,1,1,1,1,1,1,1,9,9,9,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,9,9,9,9,9,9,9,9,9,9,0,0,0,0,0,0,0,0,0,0,0,0,0,0,0,0,0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1,9,9,9,9,9,9,9,9,9,9,9,9,9,9,9,9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0,0,0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r2 : VirtPtr;                     { Our second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2 : Word;                      { The segment of our 2nd virt.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pal : Array [0..255,1..3] of byte; { A virtual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ter : Array [1..10] of toastinfo; { The toaster 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; es:di = where to g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:[d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2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2 := seg (virscr2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2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co(X,Y:Word;VAR sprt : icon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n icon, EXCEPT it's color 0 (black) pixels,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", at position X,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draw, _DrawLoop, _Exit, _LineLoop, _NextLine, _Store, _NoPa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   si,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X     { ax =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x,Y     { bx =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bx                  {; ax = bx  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h, bl                  {; y = y * 256  bx = bx * 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b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 1                   {; y = y * 64   ax = ax *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ax                  {; y = (y*256) + (Y*64)  bx = bx + a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ax                      {; get back our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x, b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l,30    { dl = height of sp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l,48     { cx = width of sp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aw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di            { store y adr. for la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ax          { store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byte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b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_Lin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_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_Lin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x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i,320        { di = next line of sp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_Draw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ny_line(a,b,c,d:integer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draws a line from a,b to c,d on screen "wher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it plots, it increments a color counter for the nex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asily alter this to be a normal line procedur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te a bit faster than the origional one I gave yo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replaced all the reals with integ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:=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unt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unt=101 then count:=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sets up the static background to be used in the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irc : Array [1..5,1..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0,10,10,1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,13,12,11,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,12,12,11,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,11,11,11,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10,10,10,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,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,22,22,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2,45,45,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,59,59,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4,63,63,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5,39,6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6,51,39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7,3,27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8,15,39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9,35,35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, 0, 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1,10,1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2,20,2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3,30,30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5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0,loop1-3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l (loop1,OurPal[loop1,1],OurPal[loop1,2],Our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_line (0,199,loop1,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_line (0,199,319,loop1,v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random (3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random (19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irc [loop2,loop3]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 (x+loop2,y+loop3,circ [loop2,loop3]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ga);  { Copy the entire screen at vaddr,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on which we have done all our graphics, onto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screen you see,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add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rotates the colors between 50 and 1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OurPal[100],Te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OurPal[50],OurPal[51],50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Temp,OurPal[50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5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OurPal[loop1,1],OurPal[loop1,2],Our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Trans 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a small procedure to copy a 30x30 pixel block fr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on the virtual screen to coordinates x,y on the true vga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v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v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 bx                  {; es:di = where to g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30         { Hight of block to cop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24         { Width of block to copy divided by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i,110h        { 320 - 48 = 272 .. or 110 in h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si,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 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wrote this procedure late last night, so it may not b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ptimised state. Sorry :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To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adds a new toaster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(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toaster[loop1].active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er[loop1].x:=random (200)+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er[loop1].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er[loop1].activ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er[loop1].fram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er[loop1].speed:=Random (3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1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loop1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procedure where we move and put the toas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ter[loop1].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='+' then NewToaster;      { If '+' is pressed, add a to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='-' then BEGIN            { if '-' is pressed, remove a to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(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aster[loop1].activ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trans (toaster[loop1].x,toaster[loop1]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ter [loop1].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1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loop1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aster[loop1].activ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trans (toaster[loop1].x,toaster[loop1]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store the backgrond the toaster was o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(toaster[loop1].x,toaster[loop1].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toaster[loop1].y,toaster[loop1].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Move the to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oaster[loop1].x&lt;1) or (toaster[loop1].y&gt;17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aster[loop1].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hen toaster reaches the edge of the screen, render 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ring a new one into existan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aster[loop1].activ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oaster [loop1].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: putico (toaster[loop1].x,toaster[loop1].y,frame1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: putico (toaster[loop1].x,toaster[loop1].y,frame2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4 : putico (toaster[loop1].x,toaster[loop1].y,frame3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ter[loop1].frame:=toaster[loop1].frame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aster [loop1].frame=5 then toaster[loop1].fram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 all the toasters on the VGA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       { Make sure that the RANDOM funcion really is rand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    { Set up virtual page, VADD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! This program will demonstrate the principals of animati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program will firstly generate an arb background screen to 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virtual page, then flip it to the VGA. A toaster will then sta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o move across the screen. Note that the background will be restor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fter the toaster has passed over it. You may add or remove toas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by hitting "+" or "-" respectively. Note that the more frames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use, usually the better the routine looks. Because of spa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estrictions, we only had room for three fram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toasters were drawn by Fubar (Pieter Buys) in Autodesk Animato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wrote a small little program to convert them into CONSTANTS. Se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main text to find out how to load up AA CEL files directl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creen;     { Draw the background screen to VADDR, then fli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GA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;             { Make the toasters fly around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        { Free the memory taken up by virtu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sev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which is unfortunatly offline for the momen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For discussion purposes, I am also the moderator of the Programm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newsgroup on the For Your Eyes Only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