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W E L C O M 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To the VGA Trainer Progra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By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DENTHOR of ASPHYXIA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;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==[ PART 20 ]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! It has been a _long_ time since my last trainer (as I am su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have noticed) A lot has happened between now and the last train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once I won't bore you with the details ;) I do have a full tim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coding C++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aken over the production of the PCGPE from Mark Feldman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ll the articles written so far, and as soon as I get them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work on releasing the PCGPE II. Mark is working on the Windows G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iner is on 3d hidden face removal and face sorting. I wa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hading, but that can wait until a later trainer. For convenia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on the 3d code from tut 16(?). The maths for face remov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ricky, but just think back to your old High School tri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iced that in my absence, one or two people have starte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series. Read Hornet DemoNews for a great column by Trixter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tricky dem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on with the trai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ntact me, or the team, there are many w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t : 1) Write a message to Grant Smith/Denthor/Asphyxia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ASPHYXI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Write to :  Grant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Box 270 Kl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Call me (Grant Smith) at (031) 73 2129 (leave a mess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during varsity). Call +27-31-73-2129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outside South Africa. (It's YOUR phone bill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Write to denthor@beastie.cs.und.ac.za in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Write to asphyxia@beastie.cs.und.ac.za to get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: If you are a representative of a company or BBS, and want ASPHYX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you a demo, leave mail to me; we can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B : If you have done/attempted a demo, SEND IT TO ME! We ar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lonely and want to meet/help out/exchange code with oth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. What do you have to lose? Leave a message here and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how to transfer it. We really want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goth.vironix.co.za/~denthor                     (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ng.ufl.edu pub/msdos/demos/code/graph/tutor       (F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ace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sort faces in a 3d object. For now, I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the easiest one of the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have to polyg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P1 has to be drawn before P2. The easiest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find the mid point of each of the polys, through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(P2.1.x + P2.2.x + P2.3.x + p2.4.x)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(P2.1.y + P2.2.y + P2.3.y + p2.4.y)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(P2.1.z + P2.2.z + P2.3.z + p2.4.z)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For a triangle you would obviously only use three points and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now you have the X,Y,Z of the midpoint of the polygon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this point with the others. When it comes time to dra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resulting Z of the midpoint, sort all of the Z item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m from back to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program I use a simple bubble sort... basically, I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values against each other, and swap them if the first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cond. I continue doing this to all the numbers until 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tire list without swapping once. Bubble sorts a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computer science topics... perhaps borrow a text book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m and other (better) sort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n't perfect, but it should work 90% of the time.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when you are drawing a cube, you have to draw all 6 sid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, even though only three or so are visible. That is where hidden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comes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idden Face 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something square. A stiffy disk will do fine. Face it toward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all the corners from one to four in a clockwi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+-------------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+-------------+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otate the stiffy disk on all three axese, making sur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ee the front of the disk. You will notice that whenever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of the disk, the four points are still in alphabetical order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it so that you can see the back of the stiffy. Your point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+-------------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+-------------+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are now anti-clockwise! This means, in it's simplest for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all your poygon points in a clockwise order, when dra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lys that are anticlockwise. (Obviously when you define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you define the polygons facing away from you in an anti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eather a poly's points are clockwise or not, we ne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rmal. Here is where things start getting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hool, you are told that a normal is perpendicular to the pla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 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normal is at 90 degrees to the surface of the pol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tend this to three dimensions for our polygons. You'll have to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that, I can't draw it in ascii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normal, you only need three points from your poly (ABC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(x0,y0,z0), B(X1,Y1,Z1), C(X2,Y2,Z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ector normal = AB^AC = (Xn,Yn,Zn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n=(y1-y0)(z0-z2)-(z1-z0)(y0-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n=(z1-z0)(x0-x2)-(x1-x0)(z0-z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n=(x1-x0)(y0-y2)-(y1-y0)(x0-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interested in the Z normal, so we will use the fun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:=(x1-x0)(y0-y2)-(y1-y0)(x0-x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something of a sine wave when you rotate the poly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 A negative value means that the poly is facing you, a pos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eans that it is pointing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ans that with a mere two muls you can discount an entir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draw it. This method is perfect for "closed" objects such as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nything but a maths teacher, so go borrow someones math book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ore about surface normals. Trust me, there is a lot more writte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n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calculating your normal is finding out about light-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lygons. Watch for more information in one of the next few t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the above two routines should work quite nic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3d objects with little or no overlapping. The exampl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the two methods and how well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above was quite easy. I have a few ideas for tut 2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watch for it. Also keep an eye open for PCGPE ][ (but don't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when it's due! I already get too many of those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ister got married a few days ago. The worst part was that I wa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t my hair. My hair was quite long (slightly longer then when the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web page was taken), and it is all quite depressing. Any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ding was great, so it wasn't all f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get tut 21 and possibly 22 out before christmas, but I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from the 18th. I will be in Cape Town sometime after christma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eek or two, so if you're there I'll meet you on the cable ca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a quote for this tut, but I have decided I didn't like it. I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better for tut 21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eee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-12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I seem to have lost my list of distribution sites... could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mail me your details?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GFX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VGA = $A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Virtual = Array [1..64000] of byte;  { The size of our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Ptr = ^Virtual;                  { Pointer to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Virscr : VirtPtr;                     { Our first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ddr  : word;                        { The segment of our virtual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_Ofs : Array[0..199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C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procedure gets you into 320x200x256 mod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procedure returns you to text mode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s (Where:word;Co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clears the screen to the specified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p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sets up the memory needed for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ut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frees the memory used by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ip(source,dest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copies the entire screen at "source" to destin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l(Col,R,G,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s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al(Col : Byte; Var R,G,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g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This waits for a vertical retrace to reduce snow on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line (x1,x2,y:word;col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draws a horizontal line from x1 to x2 on line y 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(a,b,c,d:integer;col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a solid line from a,b to c,d in colou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Poly(x1,y1,x2,y2,x3,y3,x4,y4:integer;color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draw a polygon with 4 points at x1,y1 , x2,y2 , x3,y3 , x4,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d (theta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This calculates the degrees of an ang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xel (X,Y : Integer; Col : Byte; 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puts a pixel on the screen by writ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ixel (X,Y : Integer; where:word) 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gets the pixel on the screen by read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CEL (FileName :  string; ScrPt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loads the cel 'filename' into the pointer scrpt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Pal (File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loads in an Autodesk Animator V1 pallette f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CGA;  { This procedure gets you into 320x200x256 mod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x,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;  { This procedure returns you to text mode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x,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s (Where:word;Col : Byte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clears the screen to the specified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cx, 32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es,[w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    d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al,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     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p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sets up the memory needed for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em (VirScr,6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ddr := seg (virscr^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ut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frees the memory used by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em (VirScr,6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ip(source,dest:Word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pies the entire screen at "source" to destin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ax, [D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e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ax, [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  si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  di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cx,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   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l(Col,R,G,B : Byte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s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dx,3c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al(Col : Byte; Var R,G,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g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,gg,bb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dx,3c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al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 dx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[rr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[gg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[bb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:=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:= g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:= bb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Retrace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This waits for a vertical retrace to reduce snow on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dx,3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,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,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z 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line (x1,x2,y:word;col:byte;where:word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a horizontal line from x1 to x2 on line y 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di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di,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cx,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  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c   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  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(a,b,c,d:integer;col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a solid line from a,b to c,d in colou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gn(a:real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&gt;0 then sgn:=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&lt;0 then sgn: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=0 then sgn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,s,d1x,d1y,d2x,d2y,u,v,m,n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= c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:= d -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x:= SGN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y:= SG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x:= SGN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y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= ABS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= AB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(M&gt;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x :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y := SG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:= AB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:= ABS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:= m sh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:= 0 TO 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pixel(a,b,col,whe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:= s +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(s&lt;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:= s -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= a + d1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:= b + d1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:= a + d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:= b + d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Poly(x1,y1,x2,y2,x3,y3,x4,y4:integer;color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 a polygon with 4 points at x1,y1 , x2,y2 , x3,y3 , x4,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y,mx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x,mxx,yc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1,div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2,div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3,div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4,div4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y:=y1; mxy:=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2&lt;mny then mny:=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2&gt;mxy then mxy:=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3&lt;mny then mny:=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3&gt;mxy then mxy:=y3;    { Choose the min y mny and max y mx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4&lt;mny then mny:=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4&gt;mxy then mxy:=y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ny&lt;0 then mny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xy&gt;199 then mxy:=1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ny&gt;199 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xy&lt;0 then exit;        { Verticle range check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1:=x1-x4; div1:=y1-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2:=x2-x1; div2:=y2-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3:=x3-x2; div3:=y3-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4:=x4-x3; div4:=y4-y3;  { Constansts needed for intersection cal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c:=mny to mx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x:=3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xx: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4&gt;=yc) or (y1&gt;=y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y4&lt;=yc) or (y1&lt;=yc) then   { Check that yc is between y1 and y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(y4=y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=(yc-y4)*mul1 div div1+x4; { Point of intersection on x ax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lt;mn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x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gt;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1&gt;=yc) or (y2&gt;=y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y1&lt;=yc) or (y2&lt;=yc) then   { Check that yc is between y1 and y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(y1=y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=(yc-y1)*mul2 div div2+x1; { Point of intersection on x ax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lt;mn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x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gt;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2&gt;=yc) or (y3&gt;=y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y2&lt;=yc) or (y3&lt;=yc) then   { Check that yc is between y2 and y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(y2=y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=(yc-y2)*mul3 div div3+x2; { Point of intersection on x ax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lt;mn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x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gt;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3&gt;=yc) or (y4&gt;=y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y3&lt;=yc) or (y4&lt;=yc) then   { Check that yc is between y3 and y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(y3=y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=(yc-y3)*mul4 div div4+x3; { Point of intersection on x ax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lt;mn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x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gt;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nx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x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xx&gt;31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x:=319;          { Range checking on horizontal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nx&lt;=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ine (mnx,mxx,yc,color,where);   { Draw the horizontal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d (theta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This calculates the degrees of an ang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 := theta * pi /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xel (X,Y : Integer; Col : Byte; where:word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uts a pixel on the screen by writ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ax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bx,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l  b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di,word ptr [Scr_Ofs + 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 di,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al,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es:[di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ixel (X,Y : Integer; where:word):byte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uts a pixel on the screen by writ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ax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bx,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l  b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di,word ptr [Scr_Ofs + 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 di,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al,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CEL (FileName :  string; ScrPt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loads the cel 'filename' into the pointer scrpt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 : array [1..102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Read, Coun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(Fil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(Fil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Read (Fil, Buf, 800);    { Read and ignore the 800 byte 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Read := $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not eof (Fil)) and (BlocksRead &lt;&gt; 0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Read (Fil, mem [seg (ScrPtr^): ofs (ScrPtr^) + Count], 1024, Blocks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:= Count + 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F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Pal (File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1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l:array[0..255,1..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(F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read (F, pall,76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 := 0 to 25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(loop1,pall[loop1,1],pall[loop1,2],pall[loop1,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 := 0 to 1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_Ofs[Loop1] := Loop1 * 3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{$X+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GFX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VGA = $A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polys = 1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: Array [1..maxpolys,1..4,1..3] of integ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10, -10, 1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, -10, 1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, 10 , 1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0, 10 , 10 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10, 10 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, 10 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, -10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0, -10, -10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10, 10 , 1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0, 10 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0, -10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0, -10, 10 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10 , -10, 1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, -10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, 10 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, 10 , 10 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10 , 10 , 1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, 10 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0, 10 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0, 10 , 10 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10, -10, 1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0, -10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, -10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, -10, 10 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10, -10,-2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, -10,-2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, 10 ,-2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0, 10 ,-20 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10, 10 , -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, 10 , -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, -10, -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0, -10, -30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10, 10 ,-2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0, 10 , -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0, -10, -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0, -10,-20 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10 , -10,-2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, -10, -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, 10 , -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, 10 ,-20 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10 , 10 ,-2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, 10 , -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0, 10 , -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0, 10 ,-20 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10, -10,-2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0, -10, -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, -10, -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, -10,-20 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30, -10, 1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20, -10, 1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20, 10 , 1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30, 10 , 10 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30, 10 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20, 10 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20, -10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30, -10, -10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30, 10 , 1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30, 10 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30, -10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30, -10, 10 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20, -10, 1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20, -10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20, 10 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20, 10 , 10 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20, 10 , 1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20, 10 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30, 10 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30, 10 , 10 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30, -10, 1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30, -10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20, -10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20, -10, 10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;  { The 3-D coordinates of our object ... stored as (X1,Y1,Z1),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(X2,Y2,Z2) ... for the 4 points of a pol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fs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fs = 16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oin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,y,z:integer;                { The data on every point we 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Lines : Array [1..maxpolys,1..4] of Point; { The base object to be rota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: Array [1..maxpolys,1..4] of Point; { The rotated 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e, tcentre : Array [1..maxpolys] of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: Array[1..maxpolys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: Array [0..360,1..2] of integer; { Our sin and cos lookup t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 : array [0..199,1..2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topclip,ybotclip:integer;  {where to clip our polys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ff,yoff,zoff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CGA;  { This procedure gets you into 320x200x256 mod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x,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line (x1,x2,y:integer;col:byte;where:word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a horizontal line from x1 to x2 on line y 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e   @X1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x1,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Ok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x,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le   @X2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x2,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@X2Ok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x,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    @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di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di,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cx,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  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c   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  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Poly(x1,y1,x2,y2,x3,y3,x4,y4:integer;color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 a polygon with 4 points at x1,y1 , x2,y2 , x3,y3 , x4,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miny,max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1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side (x1,y1,x2,y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scans the side of a polygon and updates the poly vari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temp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xinc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1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1=y2 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2&lt;y1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:=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2:=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:=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:=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:=x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:=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nc:=((x2-x1) shl 7) div (y2-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=x1 shl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y1 to y2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loop1&gt;(ytopclip)) and (loop1&lt;(ybotclip)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x shr 7&lt;poly[loop1,1]) then poly[loop1,1]:=x shr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x shr 7&gt;poly[loop1,2]) then poly[loop1,2]:=x shr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=x+xi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si,offset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cx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op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ax,32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ds:[si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ax,-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ds:[si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 @loo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   { Setting the minx and maxx values to extre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y:=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y:=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2&lt;miny then miny:=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3&lt;miny then miny:=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4&lt;miny then miny:=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2&gt;maxy then maxy:=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3&gt;maxy then maxy:=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4&gt;maxy then maxy:=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iny&lt;ytopclip then miny:=ytopcl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axy&gt;ybotclip then maxy:=ybotcl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miny&gt;199) or (maxy&lt;0) 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ide (x1,y1,x2,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ide (x2,y2,x3,y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ide (x3,y3,x4,y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ide (x4,y4,x1,y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 miny to max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ine (poly[loop1,1],poly[loop1,2],loop1,color,whe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p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reates the lookup t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loop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0 to 36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[loop1,1]:=round(sin (rad (loop1))*1638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[loop1,2]:=round(cos (rad (loop1))*1638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maxpolys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e[loop1].x := (lines[loop1,1].x + lines[loop1,2].x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s[loop1,3].x + lines[loop1,4].x) div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e[loop1].y := (lines[loop1,1].y + lines[loop1,2].y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s[loop1,3].y + lines[loop1,4].y) div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e[loop1].z := (lines[loop1,1].z + lines[loop1,2].z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s[loop1,3].z + lines[loop1,4].z) div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otatePoints (x,Y,z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rotates the objecct in lines to transla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loop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b,c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maxpolys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2:=1 to 4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=lookup[y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=lines[loop1,loop2]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=lookup[y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=lines[loop1,loop2].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d[loop1,loop2].x:=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d[loop1,loop2].y:=lines[loop1,loop2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=-lookup[y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=lines[loop1,loop2]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=lookup[y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=lines[loop1,loop2].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d[loop1,loop2].z:=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&lt;&gt;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=lookup[x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=translated[loop1,loop2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=lookup[x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=translated[loop1,loop2].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=lookup[x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=translated[loop1,loop2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[loop1,loop2].y:=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=lookup[x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=translated[loop1,loop2].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[loop1,loop2].z:=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z&lt;&gt;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=lookup[z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=translated[loop1,loop2]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=lookup[z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=translated[loop1,loop2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=lookup[z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=translated[loop1,loop2]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[loop1,loop2].x:=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=lookup[z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=translated[loop1,loop2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[loop1,loop2].y:=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maxpolys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=lookup[y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=centre[loop1]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=lookup[y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=centre[loop1].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entre[loop1].x:=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entre[loop1].y:=centre[loop1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=-lookup[y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=centre[loop1]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=lookup[y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=centre[loop1].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entre[loop1].z:=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&lt;&gt;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=lookup[x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=tcentre[loop1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=lookup[x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=tcentre[loop1].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=lookup[x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=tcentre[loop1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entre[loop1].y:=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=lookup[x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=tcentre[loop1].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entre[loop1].z:=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z&lt;&gt;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=lookup[z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=tcentre[loop1]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=lookup[z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=tcentre[loop1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=lookup[z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=tcentre[loop1]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entre[loop1].x:=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=lookup[z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=tcentre[loop1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entre[loop1].y:=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the translated object to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loop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, normal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x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1,ty1,tx2,ty2,tx3,ty3,tx4,ty4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2:=1 to maxpolys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1:=order[loop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ranslated[loop1,1].z+zoff&lt;0) and (translated[loop1,2].z+zoff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(translated[loop1,3].z+zoff&lt;0) and (translated[loop1,4].z+zoff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:=round (translated[loop1,1].z)+z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x:=translated[loop1,1]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   d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v 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ax,Y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n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1:=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x:=translated[loop1,1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   d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v 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ax,X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n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1:=n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:=round (translated[loop1,2].z)+z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x:=translated[loop1,2]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   d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v 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ax,Y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n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2:=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x:=translated[loop1,2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   d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v 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ax,X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n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2:=n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:=round (translated[loop1,3].z)+z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x:=translated[loop1,3]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   d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v 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ax,Y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n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3:=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x:=translated[loop1,3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   d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v 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ax,X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n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3:=n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:=round (translated[loop1,4].z)+z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x:=translated[loop1,4]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   d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v 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ax,Y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n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4:=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x:=translated[loop1,4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   d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v 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ax,X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n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4:=n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:=(ty1-ty3)*(tx2-tx1)-(tx1-tx3)*(ty2-t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rmal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poly (tx1,ty1,tx2,ty2,tx3,ty3,tx4,ty4,loop1,v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rt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curpos, temp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maxpolys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[loop1]:=loop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pos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curpos&lt;maxpolys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centre[curpos].z &gt; tcentre[curpos+1].z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 := tcentre[curpos+1]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entre[curpos+1].x := tcentre[curpos]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entre[curpos].x := 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 := tcentre[curpos+1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entre[curpos+1].y := tcentre[curpos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entre[curpos].y := 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 := tcentre[curpos+1].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entre[curpos+1].z := tcentre[curpos].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entre[curpos].z := 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 := order[curpos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[curpos+1] := order[curpo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[curpos] := 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pos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pos:=curpos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A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is the main display procedur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deg,deg2,loop1,loop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1,  0, 0,6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2,  0,32,6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3, 32, 0,6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4, 32,32,6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5,  0,63,6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6, 32,63,6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 7,  0,63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 8,  0,63,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 9, 32,63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10, 32,63,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11,  0,63,6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12, 32,63,6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13, 63, 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14, 63,32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15, 63, 0,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16, 63,32,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17, 63,63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18, 63,63,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for loop1:=1 to 1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 (loop1,0,loop1*4+3,63-(loop1*4+3)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100,50,50,5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2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:=#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 (vaddr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maxpoly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2:=1 to 4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[loop1,loop2].x:=a [loop1,loop2,1]*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[loop1,loop2].y:=a [loop1,loop2,2]*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[loop1,loop2].z:=a [loop1,loop2,3]*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Poi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 (vaddr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 (vga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ff := 1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ff: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ff:=-5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topclip:=1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otclip: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0,100,319,100,100,v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(2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25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Points (deg2,deg,deg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(0,ytopclip,319,ytopclip,100,v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(0,ybotclip,319,ybotclip,100,v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 (vaddr,v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 (vaddr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:=(deg+5) mod 3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2:=(deg2+1) mod 3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topclip:=ytopclip-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botclip:=ybotclip+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ypressed then ch:=upcase (Read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Points (deg2,deg,deg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(0,0,319,0,100,v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(0,199,319,199,100,v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 (vaddr,v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 (vaddr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:=(deg+5) mod 3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2:=(deg2+3) mod 3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ch=#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25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topclip:=ytopclip+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botclip:=ybotclip-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Points (deg2,deg,deg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(0,ytopclip,319,ytopclip,100,v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(0,ybotclip,319,ybotclip,100,v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 (vaddr,v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 (vaddr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:=(deg+5) mod 3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2:=(deg2+1) mod 3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Welcome to the twentieth(sp) trainer! This one is on face sortin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and back face removal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Just hit a key to view the 3d shape. You will notice that you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won''t see any of the faces you shouldn''t see :-)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e code is based on that from the glenzing tut, so you shoul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be able to understand it fairly quickly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'Hit any key to continue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C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A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All done. This concludes the twentieth sample program in the ASPHYXI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raining series. You may reach DENTHOR under the names of GRA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SMITH/DENTHOR/ASPHYXIA on the ASPHYXIA BBS.I also occasinall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RSAProg, comp.lang.pascal and comp.sys.ibm.pc.demos. E-mail me at 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denthor@goth.vironix.co.z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e numbers are available in the main text. You may also write to me at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Grant Smit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P.O. Box 27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Kloo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364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Nata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South Afric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I hope to hear from you soon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 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 ('Hit any key to exit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