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W E L C O M 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o the VGA Trainer Progra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By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DENTHOR of ASPHYXIA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;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==[ PART 1 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! This is Denthor of ASPHYXIA, AKA Grant Smith. This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imed at all those budding young demo coders out ther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reader is fairly young, has a bit of basic Std. 6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his belt, has done a bit of programming before, probably in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s to learn how to write a demo all of his/he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 what I am going to do. I am going to describe how certai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nd even give you working source code on how you do it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assume that you have a VGA card that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x256 mode. I will also assume that you have Turbo Pascal 6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this is because some of the code will be in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bo Pascal 6.0 makes this incredibly easy to use). B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run" of sections, you will be able to code some coo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all by yourself. The info you need, I will provide to you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you who decides on the most spectacular wa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download some of our demos and see what I'm trying to h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posting one part a week on the Mailbox BBS. I ha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" of sections worked out, but if you want me to also do s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as of coding, leave a message to Grant Smith in private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rt a conversation here in this conference. I will do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ing of a sort, and point out things that have been don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the first part, I will show you how you are suppos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cal program, how to get into 320x200x256 graphics mod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file, and various methods of putpixels and a clearscree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 drop source code all through my explanations. You need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rab all of it from all over the place, at the end of each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 little program that uses all the new routines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ed. If you do not fully understand a section,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ate mail telling me what you don't understand or asking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 something etc, and I will try to make myself clearer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thing : When you spot a mistake I have made in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, leave me mail and I will correct it post-h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gain, sorry that I have to add this, but here goes. A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is series of instruction programs is used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Denthor and the ASPHYXIA demo team hold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r damage suffered by anyone through the use of this code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, the code I'm going to give you has been used by us bef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, Applications etc, and we have never had any compliants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but if something does go wrong with your computer, don't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Sorry, but that's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CGA mode and how you get into it in Pascal without a 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face it. BGI's are next to worthless for demo cod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ind something that is slower then the BGI units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Another thing is, they wern't really meant for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yhow. You have to obtain a specific external 256VGA BGI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 in Pascal, and it just doesn't make the 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question remains, how do we get into MCGA 320x200x256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without a BGI? The answer is simple :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assembly language has loads of functions to handle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nd this is just one of them. If you look in Norton G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, it says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h,  00h (0)       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ntry:      AH    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        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destroyed:      AX, SP, BP, SI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well and good, but what does it mean? It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n the video mode into AL and call interrupt 10h, SHAZAM!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e of your choice. Now, the MCGA video mode is mode 13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we do it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have it! One call to that procedure, and BANG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x256 mode. We can't actually do anything in it yet, so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mode, you make the video mode equal to 03h, as seen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G! We are back in text mode! Now, cry all your enquiring mind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this? We can get into the mode, but how do we actual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n the screen? For that, you must move onto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learing the screen to a specific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are in MCGA mode, how do we clear the screen.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: you must just remember that the base adress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000. From $a000, the next 64000 bytes are what is actually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(Note : 320 * 200 = 64000). So to clear the screen, you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char command (a basic Pascal command) like 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Char (Mem [$a000:0],64000,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em command passes the Segment base and the Offset of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: in this case the screen base is the Segment, and we a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; Offset 0. The 64000 is the siz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, and Col is a value between 0 and 255,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you want to clear the scre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tting a pixel on the screen (two different metho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in Norton Guides about putting a pixel onto the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i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pixel dot of a specified color at a specifi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ntry:      AH        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         Pix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X         Horizontal position of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        Vertical position of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H         Display page number (graphics mode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 1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destroyed:      AX, SP, BP, SI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from our SetMCGA example, you would write this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TPutpixel (X,Y : Integer; 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h,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l,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cx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dx,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bx,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would be the X-Coordinate, the Y would be the Y-Coordinate, and the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color of the pixel to place. Note that MCGA has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0 to 255. The startoff pallette is pretty grotty, and I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alter it in my next lesson, but for now you will have to h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fit in for what you want to do. Luckily, a byte is 0 to 255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at we pass to the col variable. Have a look at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= 4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x4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=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x16 =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=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an EGA is a CGA squared, and a VGA is an EGA square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back to reality. Even though the abouve procedure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, it is slooow. Why? I hear your enquiring minds c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simple : It uses interrupts (It calls INT 10h).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ooow ... which is okay for getting into MCGA mode, but not fo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down a pixel lickety-split. So, why not try the follow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MPutpixel (X,Y : Integer; 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[VGA:X+(Y*320)]:=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 command, as we have seen above, allows you to point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memory ... the starting point is $a000, the base of the 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then we specify how far into this base memory w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 monitor this way. It starts in the top left hand corn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As you increase the number, you start to move across the scre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until you reach 320. At 320, you have gone all the way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come back out the left side, one pixel down. This car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ach 63999, at the bottom right hand side of the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we get the equation X+(Y*320). For every increased Y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number by 320. Once we are at the beginning of the 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, we add our X by how far out we want to be. This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point in memory that we want to be at, and then we set i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valu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 methood of putpixel is much faster, and it is shown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the end of this lesson. The ASPHYXIA team uses neither put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DMA-Straight-To-Screen-Kill-Yer-Momma-With-An-Axe type puti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AST. We will give it out, but only to those of you who show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erious about coding. If you do do anything, upload it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very interested to see it. Remember : If you do glea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training sessions, give us a mention in your demo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MO TO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fter this is the sample program; have fun with it, UNDERSTA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xt week I will start on fun with the pal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all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n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X+}   (* This is a handy little trick to know. If you put thi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program, you do not have to set a variabl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unction, i.e. you may just say 'READKEY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H:=READKEY'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           (* This has a few nice functions in it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KEY command.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VGA = $a000;  (* This sets the constant VGA to the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GA screen.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GA;  { This procedure gets you into 320x200x256 m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;  { This procedure returns you to text mode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s (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clears the screen to the specifie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 (Mem [$a000:0],64000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TPutpixel (X,Y : Integer; 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puts a pixel on the screen using interrupt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h,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l,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cx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dx,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bx,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stINTPut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tests out the speed of the INTPutpixel procedur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0 to 31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0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Putpixel (loop1,loop2,Random (25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MPutpixel (X,Y : Integer; 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[VGA:X+(Y*320)]:=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stMEMPut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tests out the speed of the MEMPutpixel procedur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0 to 31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0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Putpixel (loop1,loop2,Random (25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  (* Of the main progra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               { This clears the text Screen (CRT unit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What will happen is that I will clear the screen twice. Aft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each clear screen you will have to hit a key. I will then fil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 screen twice with randomlly colored pixels using two differe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methoods, after each of which you will have to hit a key. I wil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n return you to text mod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'Hit any kay to continue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(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(9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TPut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MEMPut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ll done. This concludes the first sample program in the ASPHYXI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raining series. You may reach DENTHOR under the name of GRA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SMITH on the MailBox BBS, or leave a message to ASPHYXIA on th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SPHYXIA BBS. Get the numbers from Roblist, or write to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Grant Smit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P.O. Box 27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Kloo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364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 hope to hear from you soon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('Hit any key to exit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   (* Of the main program 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