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mvoxel released 11-08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xel landscape explanation/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Voltaire/O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ource Copyright (C) 1994 Zach Mor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ens1@nersc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OTMVOXEL.NFO and OTM-94.NFO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ke the assumption that you have at least some exper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3d code.  You should not attempt to understand voxel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understand the basics of 3d.  If you are interested in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 used to make this demo, it is availible via ftp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net.eng.uf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mos/code/graph/library/V3DT09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ighly reccomend picking it up (unbiased opinion of the author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VOXE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oxel is an approximation of volume, much in the same way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 approximation for area.  Imagine a voxel as a cube in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length, width and depth.  Just pixels have a fixed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, voxels have a fixed length, width, and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\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\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---------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voxel |       | pixe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|_______|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ta love my ascii art...hehe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you know what voxel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RE VOXELS U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y can approximate volume, voxels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complex formations in three dimensions.  Commanch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xels famous for creating somewhat realistic landscap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time.  Many recent demos have also made use of vo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scapes, ocean wav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how do they do it so quickly?  It would seem tha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raw a voxel, one must keep track of its verticies,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ranslate them, and draw a cube in every fr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 too slow to do in realtime, because landscap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upwards of 1000 vo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the quick and dirty shortcut:  If we limit our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we only view voxels from the front, each cub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voxe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w...that looks an awful lot like a square, and we can draw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faster than we can draw polygons with arbitrary ang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quired to draw a cube in 3d.  More importantly, we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track of on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voxe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O WE DO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now that we know voxels can be approximated by a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quare, we need to define a pattern for our voxels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at like a landscape.  It's best to start out simp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 a parametric curve in 3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1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20(sin x + sin z) +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10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convert x and z to radians before you take their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calculating the y value.  These equations for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vaguely resembles a hill.  Make a 10x10 array of 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ign a voxel to each point, and you can rotate your hill, trans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, etc.  Several problems soon become evident, though.  First,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ll seems to have some unsightly holes in it.  This is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t that we have attempted to project a voxel without chang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.  When a voxel is closer to the viewer, it must be larger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rse, it must also appear to be smaller when it is far a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 to scale your voxels to a size determined by their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viewer.  This is a simple 3d projection, the same way 2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oordinates are determined from 3d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ize = SIZE * DIST / z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SIZE is the set size for a voxel and DIST is the distanc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the viewer and the screen.  I like to use SIZE = 16 and DIS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24.  Of course, your landscape will look better if you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xels smaller and closer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obvious problem is that our hill appears as a blob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  In order to get around this, we need to shade our vo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inventiv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THE SH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erhaps the easiest way to shade a vox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555555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444444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333333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222222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111111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e assign the the y value of each voxel's point to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value (represented above by 5), we get a hill that is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ed from top to bottom.  Of course, this requires a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n palette, but I'll leave that up to you.  Some popula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hading the palette from blue (low colors = water) t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iddle colors = land) to white (upper colors = snowcapped mount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a grossly simple green to whit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ethods of shading (I haven't tried these, but they see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ould wor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123456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123456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1234567|   (light appears to be coming from one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123456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123456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1234567|   (If I'm not mistaken, this is the type of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2345678|   that was used in M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345678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456789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56789AB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these a try and see what happe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SH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shading makes our hill look much better, it does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 in which we can use our landscape.  If we use this easy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ding, we cannot rotate our landscape around any axis but the 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tation around the y axis does not change the y coordinat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, which is the basis for this shading technique.  The sh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 we use simply assumes that color will change in the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on.  By rotating the vertical direction, (rotating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or z axis), we make the shading appear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WARD AND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we have a disgustingly simple landscape working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ready to move on to bigger and better things.  Firs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find an equation that will create a more exciting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found that plasmas and certain fractals are best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urpose.  Extruding a plasma or fractal into a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 easy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ery point (x,y,color) in the plasma or fractal image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 point (x,color,y) in the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es some truly incredible results.  Plasmas are specta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ir hills and valleys, and some complex canyon landsca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btained by using a section of the Mandelbrot set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experiment with any other of your favorite fract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hing that is an absolute necessity is that you depth s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from back to front.  If you do not, your landscap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we have a potentially HUGE landscape, we must als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o stop displaying voxels.  This is extremely simple, just w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points that are too far away while you are sorting.  It'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decide how far you want your landscape to ex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nestly hope this explanation along with the example code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rify the uses of voxels.  If for some reason my explanation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gue in any way, feel free to email me with any questions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im to be the world's most talented coder, and I realize that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share of mistakes.  Just make sure you point them out to m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3dtool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ode13h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otmvoxel.cpp - released 11-0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simple voxel landscap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coded by Voltaire/OT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all source Copyright (C) 1994 Zach Mor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see OTMVOXEL.NFO and OTM-94.NFO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this source is included purely as an example.  If you want to r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it as is, you must link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3dtools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mode13h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sin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sources to these files have been previously released in V3DT09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which is availible via ftp at hornet.eng.ufl.ed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/demos/code/graph/library directory, as well as at OT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sites listed in OTM-94.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z threshold - maximum depth at which a voxel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THRESH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*x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v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X16(int thresh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oxel(int x, int y, int z, 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unt, x, y, 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3d *te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reate object and associated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3d *land = new obj3d(0, -75, 10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3d **point = new point3d* 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up object as 3d sine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y = 0; y &lt; 10; y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x = 0; x &lt; 10; x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[y * 10 + x] = new point3d(x *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int) ((double) 25 * (sin((double) PI * 18 *x / 180) + sin((double) PI * 18 * y / 180))) +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 *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d-&gt;addLocalPoint(point[y * 10 + 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itialize speedy size routine and sin/cos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X16(ZTHRE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SinCo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virtual page for off scr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age = new char [640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up video mod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ode13h(vP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itializ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count = 1; count &lt; 16; count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dac_register(count, 0, 0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count = 1; count &lt; 32; count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dac_register(count + 16, 0, count * 2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dac_register(count + 31 + 16, count * 2, 63, count *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up for off scr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tivePage(pVirtu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!kbhi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draw the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count = 99; count &gt; 0; count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xel(point[count]-&gt;x2d, point[count]-&gt;y2d, point[count]-&gt;z3d, point[count]-&gt;local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now show the virtual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pVPag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rotate the landscape 1 degree about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-&gt;localRotate(0, 1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linear sort points according to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count = 0; count &lt; land-&gt;numPoints - 1; count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 =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x = count + 1; x &lt; land-&gt;numPoints; x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point[x]-&gt;z3d &lt; point[pos]-&gt;z3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 =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pos !=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 = point[po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[pos] = point[count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[count] =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ead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ack to 80x25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Mod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lean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x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v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l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po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X16(int thres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6 = new int [threshold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up a table containing perspective sizes of 16 pixels 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epths for speed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count = 1; count &lt; threshold; count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6[count] = 16 * 1024 / 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oxel(int x, int y, int z, 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ndex, count, c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ke sure we'r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+= 25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 starting offset into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= (int) vPage + (320 * y) +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isplay the voxel if it is within the z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z &lt; ZTHR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draw a shaded square to the off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count = 0; count &lt; x16[z]; count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draw one row of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col = 0; col &lt; x16[z]; col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(char *) index = (char)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go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+= 3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-= x16[z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