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s about how to optimize code on a 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ly was a posting on the Internet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Kunstel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at :  virteam@smok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k@cairo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t included 486 and Pentium optimizations with some "h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profiling instructions), i filled the Pentium "h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ined some exaplanations (uh! maybe i made 'em worse! :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ed some not-so-obviuos cache optimiz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s about specific optimizations you can make on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o Mich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some generic examples about how a cp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just examples, intel cpus work in slightl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heck in the books for things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typo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 about how a CP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brief intro on the innards Intel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 these days have within in them a system termed a "pip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6 / 586 are certainly within this category.  However,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quite sure what exactly a pipeline is, here follow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machine code instruction can be rought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stages:   [n.b. this is a generic pip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ETCH instruction opcode and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CODE opcode and align immediata data into tempora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ALCULATE ADDRESS OF OPERANDS and load 'e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culate the address of memory loca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lect the register operands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times called DEC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XECUTE instruction (loading memory operand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write results to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RITEBACK memory-operand result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ge takes ONE OR MORE cpu cycles to be completed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cpu needs just one cpu cycle for every executi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stages 1 and 5 that have to deal with memory/cac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ge 4 when "complex" microcoded instruction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pu-core ( the "real" cpu, not cache support nor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ually integrated into a modern cpu) has five "speci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one for every stage of instruction execution, plus a "regis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ltra-fast on-chip memory where internal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) and a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"coordinates" the action of all th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n extended ascii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n the many ways these units ca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ms-dos text editor to see this, or conve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line-drawing character set if you are using a Windows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NPUT ("memory load"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&gt;������������Ŀ&lt;��������&gt;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ſ � FETCH      �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  <w:t>&gt;���������������Ŀ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instruction pointer)�                  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������������</w:t>
      </w:r>
      <w:r>
        <w:rPr/>
        <w:t>Ŀ&lt;�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� </w:t>
      </w:r>
      <w:r>
        <w:rPr/>
        <w:t>DECODE     �&lt;��������&gt;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���������������</w:t>
      </w:r>
      <w:r>
        <w:rPr/>
        <w:t>Ŀ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                �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������������</w:t>
      </w:r>
      <w:r>
        <w:rPr/>
        <w:t>Ŀ&lt;��       � CONTR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�  � </w:t>
      </w:r>
      <w:r>
        <w:rPr/>
        <w:t>ADDRESS C. �&lt;��������&gt;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�������</w:t>
      </w:r>
      <w:r>
        <w:rPr/>
        <w:t>&gt;���������������Ŀ       � UN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    �                  �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��&gt;������������Ŀ&lt;�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FILE          ������&gt;� EXECUTE    �&lt;��������&gt;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&lt;��������������������Ŀ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&lt;�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WRITEBACK  �&lt;��������&gt;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Ŀ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OUTPUT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"memory store"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the drawing, the control unit nee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ther units to make 'em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"control unit" is scattered in little units th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n and data flow between adiacent units, but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s a single indipend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execution units are what gives the "raw"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unit is what lets you fully utiliz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every unit performs one operation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cheap" control unit, to execute a complet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first enable  FETCH, then you enabl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until WRITEBACK is completed and the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ETCH again to execute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happens into an "absolutely not pipelined"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ne cycle" stages, the fastest instructions takes 5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unit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circular shift register that enables one unit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the worst case, nobody is so jerk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u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u stage-execution unit is a stand alone thing, it has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"temporary registers" so it is capable to operate "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CONTROL UNIT can SINCHRONIZ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tage-execution units, it can make 'em WORK IN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a factory, where every worker/robot in a prod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eceives a partially refined product from the previous work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erforms some simple operations to refine the produc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ass the result to the next work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u with such a control unit is called a pipelined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ecute in sequence instructions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pelined processo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RITEBACK unit is performing stage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        unit can perform stage 4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ALCULATE unit can perform stage 3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           unit can perform stage 2 o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TCH         unit can perform stage 1 o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start the cpu at instru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at instruction A takes 5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ructions B,C,D,E (immediately one stage behind) looks like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YC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xecute a SEQUENCE of 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"not pipelined" processor with a five stage "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40 steps to execut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 pipelined processor this takes 5+7=12  ste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 steps for the first instruction to get thru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7 steps for the other instructions immediately "one step"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instructions are executed in sequence, the more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ruction takes "just" one cyc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the optimal situation, when the processor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and WHEN EVERY INSTRUCTION DOES NOT USE MEMORY/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ll under processing" IN SUCCESSIVE EXECUTION-STAG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CPU MUST CHECK TO MAKE A PIPELINE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lined processor control-unit must "check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t stage 1 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stage 2..4 there are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they change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same register used by the fetch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ge 1 must "wait" until the jump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"restarts", loading  the memory location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gram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jump opcode must pass thru the decode st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the DECODE unit "detects" a jump opcode, it makes the FET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ops" AT LEAST for two cycles until the jum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means the processor pipeline "wastes" some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86 handles jumps in a smarter way, when the FETCH un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ump instruction, it goes on assuming the jump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read the instructions following the j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jump is taken, the values in the DECODE 1 and DECODE 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discarded" and the FETCH unit starts loading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lains why on 486 relative jumps (the fastest jumps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ycles if taken    (two cycles "lo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ycle if not taken (no cycle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marter" control unit can recognize in advance un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immediately loading opcodes from the new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ry to "predict" the jump destination of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the Pentium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t step 3  (ADDRESS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stage 3 a register needed for address calculation is un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age 4 (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tage 3 unit generates a "do nothing"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e cpu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emory acces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caused by lots of different things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d by the memory load/stor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a short way, in a fully pipelin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peline is "working on a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ruction in the sequence takes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instructions takes a shorter time (usually one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mmediately behind, this means they "look 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fact they are, because the pipeline fully utilizes all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t h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instructions "modify" values needed in the previous cpu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stops the unit needing those values (and the others behi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s "do nothing" codes into the successive units in the process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work as expected (this is called a PIPELIN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IPELINE FL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usually a taken jump takes more time than one that'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jump is performed you must flush the pipe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processors includes JUMP PREDICTION UNITS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aster, but the less you jump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ING IN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is a "partially pipelined" processor with som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for jumps ( A check) in a quite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imes can execute every stage in on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erform the address generation check (B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ust execute stage 3 and 4 in "not pipelined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THE FASTEST 386 INSTRUCTIONS TAKE TWO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age 3 unit must wait stage 4 to complete befor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has an improved EXECUTION unit (stage 4), improve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trol unit can perform the address gene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pipe stage 3 and 4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/memory conflicts with two success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lots of 486 instructions take just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ipeline is filled and no pipeline stalls are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pipeline reloading is improved, so even jumps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4Kbyte internal cache that boosts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big gains from strip-mining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thing is the BURST READ access that accelerates memor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needs to update its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D,SUPERSCALAR &amp; BRANCH PREDITING CPU: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's beyound a fully pipelined processor like the 48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86/Pentium processor, that's SUPER SCALAR (more than one pip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 PREDICTING (it has a specialized unit that ann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result of some og the most recent  jump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 to "guess" from where the next instruction after the jum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, if it guess correcly a pipeline stall is avoid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lls)(this helps speeding up the execution of nested l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86 can execute UP TO TWO integer operations in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has TWO pipelines, but with some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URST READ/WRITE and has TWO indipendent 8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vard style CPU to cache architecture)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-mine to the max. if strips fit into the 8Kby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know how they work, let's see how to make 'em work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486/58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ENERATION STALLS (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eneration Interlock occurs when a regis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used as the base or an index was the destination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 instruction (the stage 3 to 4 pipeline stall i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d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GI, ONE CLOCK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 [e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86, AGI's can only occur on adjac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86 or Pentium instructions up to 3 locations away can cause an 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.e. an instruction waiting to execute step 4 on pipe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eed to wait the result produced by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executing on pipelin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line step              pipe1  pi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_calculate/fetch_operand       C     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                            B     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 needs the results of A, it must stall pipeline 1 for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A to "exit from" pipe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 needs the results of D, it must stall pipeline 1 for two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D to "exit from" pipe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3 instruction away A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x, [e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4 clocks on a 486.  On a 586, the move command must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mmand, thus AGI stalling for one clock.  The code abov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in three clock cycles on a 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ven instructions that read or write implicitly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GI st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gi]          ; pop uses the esp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CODING ST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 an instruction with an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 INDEX OFFSET or an IMMEDIA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's have a one clock penalty. (586's 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spam,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word ptr [esp+4]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the decode stage of the pipeline can read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immediate" valu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immediate value and an immediate offset are TWO immed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86 instead has not such problems (when decoding) (execution is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ESS CPU ST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's have a 1 clock penalty when modifying the lower word of a D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ed immediately after it, 586'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bp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one clock penalty on 486, no penalty on a 5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instructions, alignment of code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cac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ytes on 586, 16 bytes on 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start your routine on the start of the cac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when someone calls the routine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have to load a cache line to get the first sequenc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ipeline, and while they are executing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load the other cache lin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the processing  of all the instructions withi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speed up on the 586 is not a dramatic as is it is on th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586 has bigger caches and faster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cache line load/store has less impact o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 access in the data cache causes an extra 3 cycles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ed up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WORD data, alignment should be on a 4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D data, alignment should be on a 2 byte boundary for the 4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within the 4-byte page for the 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 byte data (64 bits), data should be aligned on a 8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ossible to use BURST READS (and burst writes too, on a Pent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on many applications with tight inner loops, these thing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to make a noticeable spe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REGISTER AND OPER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AX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1 byte shorter when using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ss code you have to move around and slightly less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S register as much as possible for roughly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several references being made to a variable address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load the displacement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use the ESP register to reference the stack in lower level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(faster than push/pop things and leaves EBP fre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FO ON SPEEDING UP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oid using complex instructions like LEAVE, ENTER, LOOP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etc  Simpler instructions will get the job do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instructions have been getting faster with every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ith 8-bit operands, do your best to use the byte opcod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32 bit instructions  with sign and zero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sign extension is expensive, and speed increase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ing the proces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EA's generally increase the chance of AGI's.  However, LEA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ou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many cases an LEA instruction may be used to repla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instructions. (a sequence of LEA, add and shif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EA may be used as a three/four operand addi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 ECX, [EAX+EBX*4+ARRA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an be advantageous to avoid copying a register when both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 are being used after the ADD as LEA need not over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rule is that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A,[B+C*INDEX+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can be a register or a memory location and B,C 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EX=1,2,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CEMENT = 0 ... 4*1024*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(if performing signed in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*1024*1024*1024 ... + (2*1024*1024*1024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"generic" worst-ca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X,C    ; X is a "dummy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 X,INDEX    ;actually  SHL X, (log2(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,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ing LEA you can actually "pack"  up to FIVE instructi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ounting a "worst case" of TWO OR THREE AGIs caused by the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fast compared to "normal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more, cpu registers are precious, and using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a dummy "X" register to preserve the value of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ero-Extension with short ints terror t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ZX  takes four cycles to execute due to due zero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bblies. A better way to load a byte into a register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xor just clears the top parts of EAX, the xor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a loop that uses just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86 shows greater response to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16 bit data be accessed with the MOV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ZX if you cannot place the XOR on the outside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Do the "replacement" only for movsx/zx insid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comparing a value in a register with 0, use the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perands by ANDing the operands together without sp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ime worrying about a destin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est when comparing the result of a boolean AND comm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nstant for equality or inequality if the register is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it for zer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est ebx,ebx  sets the zero flag if ebx is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res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address calculations into load and store instruction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structions have 4 operands: a relocatable time segment 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egister, a scaled index register and a displacement.  Oft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structions can be eliminated by fully using the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ddresses. 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an Integer Divide is preceded by a CDQ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s  divide instructions use EDX:EAX as  the dividend and CDQ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tter to copy EAX into EDX, then arithmetic-right-shift EDX 31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/shift instructions take the same number of clocks as C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n 586's allows two other instructions to execu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f you know the value is a positive, use XOR EDX,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multiply by an immediate can usually be replaced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er series of shifts, subs, adds and l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 when 6 or fewer bits are set in th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stant, it is better to look at other ways of multiplying an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MULTIPLY. (the thumb value is 8 on a 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way to do it is to shift and add for each bit set, or use 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LEA instruction comes in as major cpu boos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*2]       ; multiply EDX by 2 and store result into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+EDX*2]   ; multiply EDX by 3 and store result into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*4]       ; multiply EDX by 4 and store result into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+EDX*4]   ; multiply EDX by 5 and store result into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*8]       ; multiply EDX by 8 and store result into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+EDX*9]   ; multiply EDX by 9 and store result into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combine leas to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dx+edx*2]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ecx,[ecx+ecx*8]   ;  ecx &lt;--  edx*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 course, if you can, put three instructions between the two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ven on Pentiums, no AGIs will be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ear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 XOR reg,reg is fast but sets up condition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ightly slower way to do it of course is to mov reg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serves condi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void ENTER, instead, tr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esp, BYT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instruction come in two forms, one real near that jumps between 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28 of the current location, and a 32 bit version that does a full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 form is quite a bit faster, however unfortunately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long jumps where short jumps 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short jumps can be used (when you know it i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specify the destination as being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 use jmp short instead of plain jmp, if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Switching is evil.  It is slow,  real slow.  Avoid task switc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as more and more of your time will be spent in process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task switching, perform you task switching in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smaller processor state to be saved and restored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ves time off  75+ clock cycles isn't all that bad in m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inimize segment register loads and the use of far pointers as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you can.  If you are doing a lot of processing on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ar away, it might be faster just to copy the data to nearb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 there (by the way, this is a good reason to use flat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INK ABOUT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optimisations of Unrolling Loops, moving the invari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still apply.  That, however, is more an algorithmic problem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keep it firml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Specific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86Pent has a five stage pipeli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ipeline is split into two different pipelines,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peline U and Pipeline V.   This allows two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n parallel and thus presents the opportun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wo/instuctions p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pipeline is very much like the 486 pipeline, in that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t of instructions.  Pipeline V on the othe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ly "simpl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 parts of the U and V pipelines are possibl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hardwired not micro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blurted on about that for a bit, but what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How to I get two instructions running in one clock/cyc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nt no further, here are th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th instructions must be simp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must not be a read-after-write or write-after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/flag dependenci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ither can have a displacement and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ructions with prefixes can only occurr in the U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branches on condition jz,jc, etc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sidered "simple"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U means any ALU command (ADD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 reg, reg/mem/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 mem, reg/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U reg, reg/mem/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U mem, reg/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c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c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ush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op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ea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mp/ Call / Jc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 Remember only the U pipe can perform SHIFTS/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couple" every shift/rol with a sim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after to be sure every pipelin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n while both pipelines can perform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currently, this is not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U instruction require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peline AL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LU instruction in pipe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DC in pip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case of a compare/branch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push/pop combinations (because of optimized stack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ice optimisation with the 586 hardware is that wheneve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 of a jump, for example, Jg, the 586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reading ahead" code from the jump location just in ca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s accepted.  Remember the CODE alignment thing abov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hurt your grandmother to align the labels on the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new 586 Optimizations and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86 has a lot of really nice optimizations and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addition to what I've mentioned above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prietary and will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who sign non-disclosure agreements and she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 or two...  Bu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ethinks, 586 clone-makers won't be too happy about that...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OS makers will probably be the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of these optimisations won't work on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86, so don't sweat too much about it.  Hey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86/486/586 and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wer, i found a nice article on July 1994 Byte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weapons of Pentium coders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'S PROFIL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 have a set of 64bit "machine specific registers" (M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cessed by way of the RDMSR (read MSR) and WRMSR (write M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CTED MODE, RING 0 INSTRUCTIONS (CPU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n work in a 386Powered programs only if execut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or "no V86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find a way to "toggle" DPMI from ring 3 to r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 they can work even if you boot ms-do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e proper instruction prefixes nee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bit instructions in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   Read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MSR register indexed by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64bit pair  EDX: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MS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0Fh,0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   Write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nto the MSR register indexed by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contained into the 64bit pair  EDX: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insert it into code if y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Penti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MS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0Fh,0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user manuals, documents only MSR 0, 1 and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s that MSR 3, 0Fh and above 13h are reserved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left? And what's useful to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 10h is the counter of CPU CYCLES since last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can also be read with the RDTSC (Read time stamp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SC is 0Fh,031h in bytes and must be executed while in ring 0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 10h is the most precise timer available on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"ticks" at the CPU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MSR 11h,12h and 13h there you will find the ho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32bits of MSR 11h are actually tw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PU PROFILING REGIST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ing registers are CPU EVENT TIMERS AN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keep track of what's going on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-duper processor, they can detect nearly everything the CPU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bits of MSR11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ing register accessible thru MSR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16bits of MSR11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ing register accessible thru MSR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format of the "profiling register index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..5 : type of the profiling regis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6 : Set if you want to monitor the events in cpu ring 0,1,2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7 : Set if you want to monitor the events in cpu ring 3 (us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8 : 0 = access count-of-hardware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access count-of-total-cpu-cycles used to process the 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'm not sure of this, maybe 0 means count time and 1 count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9..15: UNKNOWN,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register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ata TLB miss (translation look-asid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data read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ata write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write (hit) to M or E st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ata cache lines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data cache sn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ata cache snoo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memory accesses in bot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bank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    misaligned data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cod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    code TLB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code cache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    segmen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    BTB hits  (Branch Targe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   taken branch OR BTB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pipeline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    instru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    instructions executed in V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    bus utilization (c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    pipeline stalled by wri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    pipeline stalled by dat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    pipeline stalled by write to E or 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   locked bu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     i/o read or w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     non cacheable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     AGI (Address Generation Inter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    FP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   breakpoint 0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    breakpoint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    breakpoint 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    breakpoint 3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    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    data read or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h     data read miss or data write m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profil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Set properly the environment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he empty, cache filled with all the routine code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 MSR 11h to the two counters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MSR 12h,13h to get the initi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the code you want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ad the final values of MSR 12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etting MSR 11h again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alculate the difference between the initial and f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you are not sure how to optim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test how they work and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FILING REGISTER YOU CAN "TEST ON THE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DOWN TO THE LAST CPU CYC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body buys a 386 now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lots of people has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na be 386 friendly remembe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-AFTER-JUMP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ump is performed, a 386 spends some extra ti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ruction to execute and flushing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RUCTION requires exactly ONE EXTRA CP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MPONENT ( prefixes, opcode, mod/rm , sib ,offset, immediate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.  Notice i said COMPON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bit displacement or a 32bit one, count always as an 1 extra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32bit mode (where no prefixes are needed for 32bit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me: inc esi              ;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+1234h],eax  ; opcode, mod/rm , immedia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cx              ;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short loopme     ; opcode short_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me: mov [edi+1234h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short loo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acing first the three component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2 cycles to the instruction execution time, weird, 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emember this thing, you can boost 386 cod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remember that "pipeline overhead" is not so obviou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ax,ebx   ; opcode, mod/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ax,1234h ; opcode, immedi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d         ; opcode    &lt;--- these "slow" instruction pipes-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ax       ; opcode    &lt;--- so if you can, put 'em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ructions are loaded and decoded faster than lon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386 has no internal cache and less memory acces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lain 486, this help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 for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MIZATION TECHNIQUES  (THEY CAN WORK ON ANY CPU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"code optimization" is cpu-based, but there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sky and down on earth than just a cpu... the cache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difference between a cache hit and a cache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ots of cpu cycles lost, so better hit the cached locations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sually have and external 64k ... 128k cache (mine has none, sigh! :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have a 4k internal cache and a 64k...512k (usually 256k) second lev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 have an Harvard 8k code + 8k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256k..1Mbyte second leve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hort" loops so there is more probability that the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de fully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ember you can count on an external cache of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28k..256k for a 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to process big arrays or big bitmaps with multipl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"scan" all the array for every pass, use a "strip by 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stead so every "strip" fully fits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ady for the second and third pass without cach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called STRIP-MINING, you can include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hat checks the optimal "strip size" trying a multi-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4k,128k,256k,512k strips and "complete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s the optimal "strip size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ming "strip-mining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 you can use 8k "strips" so your "strip mined"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full speed of the internal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internal cache works at full cpu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cache may be runnin at half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strip mining is caus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jumping/looping needed to process arrays in "str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iacent memory locations that can fit together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LESS than the time caused by a single cache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OBVI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ys complex instruction are evil on 486 and up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.. expecially if want to make things run smooth on 386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structions are FASTER on 386, expecially if they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move data in 32bit chunks you'd better use REP MOVSD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one replaces this "simple instructio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optimize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esi,4      ; or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edi,4      ; or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rep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MOVSD takes  2+7*n cycles on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optimized" sequence use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[(2+4+2+2+2+2+7)*n - 4 ] = [21*n - 4] cycles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  (1+1+1+1+1+3)*n - 2 ] = [ 8*n - 2] cycles on a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-line aligning the "optimized" code on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takes  [ 3*n ] 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486s are your base system don't throw away 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REP MOVSD take 2 bytes instead of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use EAX (one more register free for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use the Pentium's BTB (Branch Targe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sure it does not miss and the out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ies in the BTB can be one level d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the AMD K5 automatically splits a comple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ptimized sequence of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them to fully utilize the four execution units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it means for poor old movs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l bashing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! I think those Intel engineers lost a big th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not improve MOVS/LODS/STOS. A "blitter" un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tring instructions (with "fetch ahead","buffer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uto align" capabilities) could be a great th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: a REP MOVSB/W/D "transla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ead" byte move (to align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entral" qword move (burst read/burst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tail" byte move (to align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is without trashing the processor data cach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magine the boost your code may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! Sun engineers ADDED "blitter" support in their new 64bit sparc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een their software moving data a lot, why Intel ones did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 you can get the optimal 2-cycle memory to memor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pipelining, but this cannot take advantag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performing REP MOVS the processor KNOWS AHEAD how man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(read: on a "smarter" cpu this can help optim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he processor-to-memory bandwidth and avoid caching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 can take advantage of the full power of burst read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t can take advantage of the fact that WHILE THE ST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, the processor pipelines can execute OTHER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 and "not dealing" with the memory range "under transf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ECX,ESI,EDI and Dire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will take note of this for 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l bashing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fooled by the current Riscy trend, be cooler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l "complex addressing" modes are real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ave enough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uppose you need to add together data from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f da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scy (risc-like) way to do this c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486 timings when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cy_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eax,[esi]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si,4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ax,[edx]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dx,4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ax,[ebx]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bx,4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ax,[ecx]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cx,4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edi],eax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di,4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ebp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riscy_way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loop cycles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ee the "intelly" wa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the "counter" EBP won't exceed 2^3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move pointers ah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esi,[esi+ebp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edx,[edx+ebp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ebx,[ebx+ebp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ecx,[ecx+ebp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edi,[edi+ebp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 ebp ; neg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hen you can fully use the address unit 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486 timing when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y_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eax,[esi+ebp*4]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ax,[edx+ebp*4]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ax,[ebx+ebp*4]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ax,[ecx+ebp*4]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edi+ebp*4],eax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ebp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z intelly_way    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loop cycle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, "riscy" and "intelly" runs at nearly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 486, the "riscy" way runs 30% slower than "intelly"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using the "riscy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86 will look like a slow cow compared to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"intelly" code your 486 will look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 to mention this helps to mak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eds a Pentium" and "this flies on 486 too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ACCESS SPEAKS FOR ITSELF, just remember to ful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can, use 32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n, align data on 32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 have to manipulate lots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ign them on dword boundaries (including string len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 byte paddings, you can boost processing time MORE THAN 8 TIM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pplies to manipulating 8bit bitmaps and "software" soun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386mixer coded a routine that mixed simultaneously 4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 internal register and mixing up to 4 samp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4 channels (look at the "intelly"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peed, you can even tollerate small calcu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successive 8,16bit values in a single 32bi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nd array of unsigned words and you need to multi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stant, say 45, how can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values won't overflow the 16 bi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overflow you will have to choose another method)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cx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si,sta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_two_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ax,[esi] ; load two word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an AGI happens, but i can't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eax,[eax+eax*4]  ;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si,4  ; increment pointer, avoid 486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reduce by 1 the Pentium A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eax,[eax+eax*8]  ; then multiply b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ecx  ; decrement counter &amp; keep Pentium at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[esi],eax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e handle_two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very big arrays, you can even unroll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o further speed up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execute lots of times the same "jump f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, and you know ahead what jump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orse if there are lots of conditional jumps (Jcc) "in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nough to overflow the capability of branch-prediction uni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swer to this is a SELF-COMPIL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inite state machine that instead of crunching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SUPER-SPECIALIZED ROUTINES that will crunch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he code generato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a thing like that for the _PageFLip1 routine in 386video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 initialization a code gener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256 blit-skip sequences the _PageFLip1 routin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"modified" pixe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 call is performed only after 32 blitted pixels, instead of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..4 pixels (or every pixels in the worst case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NOT self-mod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"integrated code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nformation has been help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some coffee, brush your teeth and phone up your girlfri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d see a movie.   This document will be here when you get back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re is only so much of this you can take in one day.... :-)  :-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code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Kunste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from me t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nzo Michel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