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erspective Transfor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dre Yew (andrey@gluttony.ugcs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I learned perspective transforms --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understandable to me, so perhaps it'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well.  It does require knowledge of matri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ogeneous coordinates.  IMO, if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renderer, you need to know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let's look at what we're trying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* P (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ye)/    |    |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*-----|----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 d -&gt;&lt;-z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is the eye, P is the point we're trying to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its projected position on the screen S (this i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on your monitor).  Z goes into the monitor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coordinates), with X and Y being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o let's find where 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imilar triangles (ERS and E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/d = x/(z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/d = y/(z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similar triangles to determin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= x*d/(z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 = y*d/(z +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this homoge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xs, ys, zs, 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xs = x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 = y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 = 0 (the screen is a flat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 = z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ress this as a vector transformed by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 y z 1][ d 0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0 d 0 0 ]    =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0 0 0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0 0 0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on the right side can be called a perspectiv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n't done yet.  See the zero in the 3rd column, 3rd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?  Make it a 1 so we retain the z value (perhap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Z-buffer).  Also, this isn't exactly what we want sinc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o have the eye at the origin and we'd like to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eld-of-view.  So, let's translate the matrix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) by -d to move the eye to the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0 0  0 ][ d 0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1 0  0 ][ 0 d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0 1  0 ][ 0 0 1 1 ]  &lt;--- Remember, we put a 1 in (3,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0 -d 1 ][ 0 0 0 d ]       retain the z p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 0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d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0 1 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0 -d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arametrize d by the angle PEW, which is half the field-of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V/2).  So we now want to pick a d such that ys = 1 always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cot( FOV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o put it another way, using this formula, ys = 1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d's in the last perspective matrix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y si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s 0   0    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  cos 0    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  0   sin  s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  0   -cos 0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trig functions taking FOV/2 as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fine this a little further and add near and far Z-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 Look at the lower right 2x2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in s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cos 0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 the first column by a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 s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 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 0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out near and far boundaries represented homoge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zn, 1), (zf, 1), respectively and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n*a + b, zn*sin) and (zf*a + b, zf*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he transformed boundaries to map to 0 and 1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vide out the homogeneous parts to get normal coordinates and eq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n*a + b)/(zn*sin) = 0 (near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f*a + b)/(zf*sin) = 1 (far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olve for a and b and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(zf*sin)/(zf - z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in/(1 - zn/z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-a*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-a*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 we have the familiar looking perspective transform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os( FOV/2 ) 0                        0          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           cos( FOV/2 )             0          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           0 sin( FOV/2 )/(1 - zn/zf) sin( FOV/2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           0                    -a*zn           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retty neat properties of the matrix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how it transforms objects tha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plane, and how coupled with a clipper set up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does everything correctly.  What's interest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warps space into something called Moebiu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like a fortune-cookie except the folds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connect the lower folds --- you really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nderstand it.  Try feeding it some vectors that g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n various directions (ws = 0) and see where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