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=-=-=-=-=-=-=-=-=-=-=iNSA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place the G with the PPE pat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iNSTA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pCB fILE iF u wANT tO sOOT yOUr bOaR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ESTER - EAI - mE - dARK sOUL - mE aGAIN - a%P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 aND aLL tHOSE pIR8 bOARDZ oUT tHERE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in! ^pENTRiDGE 97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