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            M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۲�         ����   � �   ���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۲��   �     ���    � �   ����    � </w:t>
      </w:r>
      <w:r>
        <w:rPr/>
        <w:t>kr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������     � �     �     ���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�    �� �     �    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  �  ������     �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     �    ����     �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۲�   ��     �     ���     �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���������     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-app12.zip  -  new user procedure by trippah [founder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tten tag!.. nar not gonna do it in German anymore... hmm ahhh i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eched another smirk production... tr-app12.zip hey..? this is wk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how you the features of this fuck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all in nice ansi format... &lt;sorry to all the amix freaks out t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has 2 ppe's which you  can run both or just either one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one of them ppe's will ask users the appropriate questions then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lly write them into the pcb user 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] both ppe's write all answers and save then as a message wa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all.. &lt;all in nice colour too 3=-]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] thass it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|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unpack the archive into a directory of its 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goto the directory and edit the file "TR-AP12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instuctions in th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If you wish to install ONLY the PPE "TR-AP12a.PP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batch file included "TR-AP12a.BAT"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] If you wish to install ONLY the PPE "TR-AP12b.PP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batch file included "TR-AP12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] If you wish to install BOTH of the PPE'S, run both of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] thass all... ah and ya can edit the pcb files to your liking but h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ould want to (:-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clamer 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ck you too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cription 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 ppe's included are "TR-AP12a.PPE" and "TR-AP12b.PP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pe mentioned asks the user all the personal questions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the file pcb reads when looking through the user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pe asks users shit like their hobbies, computer type, 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either one of em or both.. for more instructions rea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ets and shit 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just a few greets 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Charles Manson - where are you all the time..!??! i need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half of the art for you to finnish me app ex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Congrealed Mind - fuck man where is the lit..!?!??!?! and ya still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ght' 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Apocaliptic Visions - to all the members, keep up the wkd picks man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 the australian scene al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tah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.av.smk.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