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WFONT.EXE displays all characters in Fastgraph's software (stroked)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. It is a compiled version of example 7-10 from the Fastgraph 4.0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in SWFONT.ZIP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FONT.DOC 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FONT.EXE      Demo program compiled with Turbo Pascal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Fastgraph/Light does not include the software character font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link example 7-10 if you only have Fastgraph/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