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WAP.EXE Documentation Ver 5.00         26/09/96      (c) Masters '9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Visit the Masters '96 Home Page!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http://www.geocities.com/SiliconValley/Park/6168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'96 gives you permission to use this file for it'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but you are to, in no way, decompile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cannot resist decompiling the program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, without exception, property of Masters '96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on any CD-ROM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5.00 HAS BEEN RELEASED WITH FEATURES GAL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eatures added to this version are amaz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now has a unique installer to handle new desktop an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!!! Swap just adds the new image to it's appropriat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wap to install a new logo imag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-IL C:\my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wap to install a new desktop imag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-ID C:\my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dir is the directory where the new image is a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name of the new image WITH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wap to cycle your Desktop Images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images should be located in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ly Swap still requires ATTRIB.EX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command directory. If you have installed Windows 9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rectory then just mak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NDOWS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your Desktop Images in the C:\WINDOWS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.EXE to C:\WINDOWS\COMMAND. Then you can still 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OGOS TO TH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logo's couldn't be easier!!!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-IL C:\my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dir is the directory that the new logo image is a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name of the new image WITH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to add NEWLOGO.BMP which is in D:\NEW to the logo queu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-IL D:\NEW\NEWLOGO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SKTOPS TO TH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ilar process to adding logo's.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-ID C:\my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dir is the directory that the new desktop imag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is the filename of the new image WITH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to add A-DESK.BMP which is in C:\DESKTOP to the logo queu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-ID C:\DESKTOP\A-DESK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sktops being added MUST be in Windows BMP format.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re currently not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WAP to change your Desktops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and tested this program on MY system and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 cannot take responsibility for any side effect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SOMETHING GOES WRON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thing really can go wrong with Swap but is something do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Swap then it will pipe up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rror messages are listed below.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en E-Mail the message to masters96@geocities.co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and get back to you with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e up with a status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Swap 5.0 Information Page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Directory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ogos found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sktops found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dentifies your windows directory and the number of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images then everything should run fine. Check tha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urrently open or in us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- Logo.sys does not exist in the C:\ directory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essed. Try running SWAP later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.EXE is in C:\WINDOWS\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hecksum Error - This file has been tampered with!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 away! run a Full test with a curre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The file may not be infected but it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sk. Obtain a different copy of SWAP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E-Mailware. If you like it and continue using it the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t masters96@geocities.com and we will notify you of updates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on how to use Swap more effectively (if possible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