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ANT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of the Keyboa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 Lomond, CA 9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antom2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P2 Enterprise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V1.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 WHAT IS THE PHANTOM OF THE KEYBOARD II?  . . . . . 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 WHAT IS PHANTOM2 GOOD FOR?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  DIFFERENCES BETWEEN PHANTOM V1.0 AND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     USING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 PHANTOM2'S COMMAND LINE 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 RECORDING AND PLAYING BACK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   PAUSING  .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   QUICK PLAYBACK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   LOOPING PLAYBACK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   THE PHANTOM2 CONTROL PANEL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   CHANGING THE HOT KEY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   MAKING PHANTOM2 MEMORY RESIDENT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   REMOVING PHANTOM2 FROM MEMORY 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  EDITING PHANTOM2 RECORDINGS 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  PROGRAMMED PAUSES  . . . . . .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  SUBSTITUTION PARAMETERS  . . . . . . . . . . . . 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  COMPRESSED MODE  . . . . . . . . . . . . . . .  3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4    POP-UP DISPLAYS  . . . . . . . . . . . . . . .  3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5    LABELS AND THE $GOTO DIRECTIVE . . . . . . . .  3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6    POP-UP MENUS . . . . . . . . . . . . . . . . .  3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7    ELIMINATING HELP TEXT  . . . . . . . . . . . .  3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11    PASSING PARAMETERS TO RECORDINGS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. . . . . . . . . . . . . . . . . . . . . .  3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   WHAT'S BAD ABOUT PHANTOM2? . . . . . . . . . . .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     PHANTOM2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DOS VERSION REQUIREMENTS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CALLING PHANTOM2 FROM A USER PROGRAM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V1.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HOW DOES IT WORK?  . .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S THE PHANTOM OF THE KEYBOARD I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is a shareware keystroke recorder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cord mode, Phantom2 records every key pressed on  your 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at the DOS command prompt or running a program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yback mode, Phantom2 plays back the recorded keystrokes 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were originally recorded, with exactly the same timing a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HAT IS PHANTOM2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very After System Crashes or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Phantom2 writes your recorded keystrokes to the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very  32  keystrokes, if you were recording whe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ailed, you can  just  playback  the  recording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an  be  used  in  place  of  simple  batch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 need  to  prepare  the  batch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-- You just show Phantom2  what  you  want  do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an  do  it  for you after that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hantom2 recordings if you make  a  mistake 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.   You  can  also  perform  parameter  substit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HANTOM2 GOOD FOR?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an  be  used  to  automatically  supply  inpu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which  expect  to  receive keyboard input (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preadsheets and others).  It can  thus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a  sequence  of  "startup"  commands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have 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ock quotes, print a graph, and exit.  You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 once; Phantom2 can do it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can be used to automate access to  systems 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he keystrokes that you use to dial Prodigy and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line  news  and current stock quotations.  Then h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ake up early and call Prodigy.  You  can  ha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rning coffee.  All you need is a timer to turn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early   in  the  morning  and  an  extra  line 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 to run Phant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can be  used  create  a  quick  demonstrat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r customers.  Phantom2 can be paused automatically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 during  playback  for discussion or manual ent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the program being demonstrated.  In addition,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can be displayed to explain what is happen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, and menus can be presented to allow the user  to 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rse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imeouts when  user  response  is  required 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ing   feature   allow   Phantom2-based   demos   to 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and unattended and yet allow users  to  int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can be used to record tests  of  software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going  revision.   Then, 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are complete to be  sure  what  worked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still works after th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 BETWEEN PHANTOM V1.0 AND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allows you to play back recordings  with  no  de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recorded keystrokes.  This can speed execu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recordings  when  the  programs  being  run 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pac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quick playback by using the /Q switch  instea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P switch on the Phantom2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use an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allows  you  to  pause  and  resume  recordin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 The  period  of  time  paused  i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's recording.  While Phantom2 is paused, you may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 keyboard just as if Phantom2 were not presen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or playback is resumed, Phantom2 picks up wher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troduce automatic pauses during playback by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ing file to insert pause requests wherev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cause  Phantom2  to  restart  a  playback  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when the end of the recording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oping continues until the hot key is pressed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 useful  for  automated demonstrations of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-Selectabl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ause and resume Phantom2  by  pressing  the  "hot  ke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hantom2  is  in RECORD mode and you press the hot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ing is paused.  A second pressing of  the  hot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s the recording.  Playback mode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PHANTOM V1.0 AND PHANTOM2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the hot key by using the /K switch on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 For  example,  to set the hot key to ALT-K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is on the Phantom2 command line:  /K=ALT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hot key i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und and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signals transitions between modes  (The  four 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RECORD,  PLAY,  PAUSE,  and  IDLE.) by sounding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sing or a falling series of  tones.   A  rising  seri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s  signals a change from IDLE or PAUSE to RECORD or 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 falling series of tones signals a change to  ID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licks are heard while in record or play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mode is displayed in a reverse-video box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 left  corner  of  the  screen.   The  mode display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"Record", "Play", "Pause", or  "Phantom2". 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when Phantom2 is in ID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sounds by including  the  /S  switch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command  line,  and  disable  the  mode  displa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op-Up Phantom2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hot key twice in rapid succession  trigger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of  the  Phantom2  control  panel. 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 you can begin recording or playback, close a 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enable  or  disable  sounds  and  the mode displa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recording file  name.   Pressing  ESC  era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emory Residence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I  command  line  switch  installs  Phantom2  as  a 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erminate  and  Stay Resident) program, eliminating th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pawn  a  new   command   shell   and   reducing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    Once  resident,  Phantom2  is  activ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hot key twice in succession to trigger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 panel,  or  by  issuing Phantom2 commands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hantom2  is  resident  in  memory,  you  can  beg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or playback while a program is in progress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ly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PHANTOM V1.0 AND PHANTOM2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Phantom2 is resident in memory, Phantom2 commands 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DOS prompt are passed to the memory-resident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ecution, and do not spawn a new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diting of Recor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r of programs PTM2TXT and TXT2PTM  extract  data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recording  files  and place it into a text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, and then re-create a Phantom2  recording  fil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modified   text  file.   This  allows  you  to  pre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  for  playback  without  actually  execut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and to correct errors or make changes to record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rameter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Phantom2  directives  which  you  can  add 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 files  allow  you  to  pass  parameters 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  at  playback  time,  often   making 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do  the  work  of  several.   This  is 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's batch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automatic pauses  to  your  recordings  to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to enter data or for discussion during a demon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d pauses may have a timeout assigned to them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imeout  period  has  passed  with  no  input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the pause is automatically ended, and the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med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pop-up displays  to  your  recordings  to  in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chers  of the playback what is happening.  Text you su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in a pop-up window, and the playback  is  p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 timeout period which you may specify or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ss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pop-up displays may added to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med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menus can be added to your recordings to  allow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irect  the course of the playback.  Menu text you su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to the user in a pop-up window.  When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 a menu item, the playback is resumed at the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ing which you have associated with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PHANTOM V1.0 AND PHANTOM2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does not respond  within  a  timeout  period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,  the  next  menu  item  is  chosen, and the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s.  Thus, if the user does nothing, each menu  item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n tur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of pop-up menus  may  added  to 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HANTOM2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accepts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Un-install Phantom2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Phantom2 command to begin recording and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 normally  creates  a  new  command  shell  when  you 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 Phantom2  will  record everything you type until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by typing EXIT at the DOS command prompt.  Here'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ing a DIR 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V1.1 #123456  Copyright (c) 1991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V1.1 #123456  Copyright (c) 1991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hantom2 was running, it placed a small  display  in 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corner of the screen showing what it was doing. 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 display showed either "Record" or "Play".  If you don't 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display, just include the /M switch on the command line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hot key (ALT-P) during record or  playback,  aft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 delay, Phantom2 will play a series of tones falling in p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its transition to PAUSE mode.  The mode display, if  en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hange  to  "Pause".  A second depression of the hot key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 or playback, accompanied by a  series  of  rising  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transition out 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PAUSE mode, Phantom2 "steps aside" and  lets  all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 the  hot key) flow freely to the program running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, the keys you press while paused are not  recorded,  n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which passes while in PAUSE mod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the sounds by including the /S switch on the 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normally plays back recordings at the  same  speed  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re recorded.  The /Q switch forces Phantom2 to playback as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  Many programs have no problem with this.  Some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"eat"  characters  typed while they are busy, and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 to end prematurely.  PRODIGY is an example of a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does  this.  To automate a PRODIGY session, timed playback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intervals between individual keystrokes to speed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ections  of  a  recording  and  slow down others by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.  See the section below on editing Phantom2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pply the /L switch on the command line, Phantom2 will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lay  the same recording file over and over until you paus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ot key.  If Phantom2 is memory-resident (see below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close  the  recording  file to avoid the continuation of lo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hot key again.  If Phantom2 is not memory-resid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LAYBACK          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can be a valuable tool in continuously-running  demon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stress-testing 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THE PHANTOM2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hot key twice within about a half  second,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 is triggered, and is displayed over whatever w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Phantom2                 V1.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PLAY    | | QPLAY   | | RECORD  | | CLOSE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Sound On     Mode Display On   Loop Mode Off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Filename: RECORDNG.PT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ighlight the selection of your choice using the  arrow, 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pacebar  keys and press RETURN to execute it or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o the first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R, P, or Q, the menu is immediately erased, and 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 executing your command.  CLOSE closes an open recording fil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only  to  close  a  recording  file  when  Phantom2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.   The  Sound,  Mode Display, and Loop Mod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ilename allows you to change the recording filename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finished entering the filename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ot key or the ESC key erases the menu without star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or 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       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CHANGING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K command line switch allows you to change the hot key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LT-P.  Here's how you would change the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all the acceptable hot keys which  you  can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    ALT-Q           ALT-W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    ALT-T           ALT-Y     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   ALT-O           ALT-P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    ALT-D           ALT-F     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    ALT-J           ALT-K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    ALT-X           ALT-C     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    ALT-N           ALT-M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 F3              F4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F7              F8     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HOME            UP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    RIGHT           END     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WN           INSERT          DELETE     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    SHFT-F3         SHFT-F4     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    SHFT-F7         SHFT-F8     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    CTRL-F1         CTRL-F2     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    CTRL-F5         CTRL-F6     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    CTRL-F9         CTRL-F10     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    ALT-F3          ALT-F4     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    ALT-F7          ALT-F8     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    CTRL-LEFT       CTRL-RIGHT     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    CTRL-HOME       ALT-1     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    ALT-4           ALT-5     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    ALT-8           ALT-9     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    ALT-=           CTRL-PGUP     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   CTRL-C          CTRL-D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    CTRL-G          CTRL-H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    CTRL-K          CTRL-L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    CTRL-O          CTRL-P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    CTRL-S          CTRL-T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    CTRL-W          CTRL-X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MAKING PHANTOM2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I switch on the command  line,  Phantom2  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s a TSR (Terminate and Stay resident) program in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using Phantom2 has a number of  benefits.   Among  them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memory  utilization because no command shell is invoked,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PHANTOM2 MEMORY RESIDENT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because no loading of the Phantom2 program is require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 and ending of recording and playback sessions while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sident, you access Phantom2 by pressing the hot  key  twic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to trigger the pop-up menu, or by issuing Phantom2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REMOVING PHANTOM2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un-installs Phantom2 from memory.  When you exec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/U command, one of two respons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hantom2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Phantom2 was successfully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hantom2 disabled.  Memory not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Phantom2 was only disabled, and is dorma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 This  is  almost  certainly because another TS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after Phantom2  which  intercepts  some  of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used  by  Phantom2.   To  remove  Phantom2,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SR's loaded after Phantom2, and then re-issu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-enable Phantom2, simply issue another Phantom2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EDITING PHANTOM2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TXT2PTM  and  PTM2TXT  required 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  recordings  are  supplied  with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Phantom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TM2TXT extracts information from a Phantom2 recor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it in a text file for editing.  Here is an example of 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ex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P2 PHANTOM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ext translation of recording file RECORDNG.PT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ranslated by PTM2TXT V1.1 #12345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Phantom2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irectives supported by Phantom2 V1.1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Pause      Causes an automatic switch to pause mod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playback.  The user must press the hot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resume playback.  The $Pause directiv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be placed on a line by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n          Where n is a single digit from 1 to 9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arguments from the command line to be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for the $n directive.  $1 refers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command line argument after the filename, $2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second, and so on.  The $n directiv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    within an asteris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BeginDisplay    See the Phantom2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EndDisplay      instruction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Beg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End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Goto 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$&lt;label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special characters $, &lt;, and &gt; must be prec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1.430 D            2044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R            1352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/            352f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220 W            1157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7.480 e            1265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x            2d78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i            1769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t            1474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ile depicts a recording of the commands "DIR/W" and "EX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carriage return character is translated to &lt;CR&gt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Spaces are translated as &lt;SP&gt;.   Non-printing  and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such  as CTRL-K are all translated in this mann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 what the translation of a character might be, it is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a  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ith PTM2TXT to find out what the correct transl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mat is as described in the output file  shown  abov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hange  a  line  in  the  file,  it  is  best, unless you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BIOS extended keycodes and keyboard  status  flags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eaa and ff fields.  TXT2PTM will supply appropria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eave them out.  An exception to this is  when  you 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programmed pause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may require the actual  values  for  the  keyboard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 supplied  by the BIOS when an extended keycode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se cases, you must supply the correct values for the eeaa and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We have not run across such a program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dit a translated Phantom2 recording files and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and labels, then translate the text file to a record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 into a text file, the  comments  and  labels  will  be 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M2TXT will create labels required by the menu and goto direct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, but they will not be  the  labels  from  your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text file.  Goto and menu directiv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1 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contains a programmed pause  directive  after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   Pauses  may be programmed into the recording file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header shown above.  Note that  programmed  pauses 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 which  occur  automatically  at  predetermined  points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) may only be created by preparing an input file  for  TXT2P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at shown above.  There is no way to create programmed p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recording.  The pause directive may be  followed  by  a 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expressed  in  seconds.  If the timeout period passes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ing depressed, the pause is ended and playbac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2 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lso contains a  substitution  parameter  directive:   $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ive  causes  the  first  parameter entered on the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fter the filename to be substituted for  the  $1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 Up  to  nine substitution parameters ($1, $2, $3, ..., $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 If  a  corresponding  command  line  parameter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for  playback,  the  parameter  used on the last playb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no parameter was used on the last playback, or  if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playback  of this Phantom2 session, nothing is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ubstitution parameter (i.e., it is as if it was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substitution  parameter  directives  may  be  placed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line.   Otherwise,  only  a  single directive is allowed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3 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void typing in the time fields (mm:ss.ttt) by starting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asterisk.  Lines starting with an asterisk are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"compressed" mode.  When TXT2PTM  processes  lines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 asterisk,  it behaves as if each character was o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preceded with "00:00.000".  TXT2PTM automatically  insert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at  the  end of each * line.  Here is the previous exampl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compressed an non-compressed modes in the sam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TM2TXT to produce  compressed  mode  output 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by including the /C switch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4 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windows containing test you provide  to  pop  up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s  of  Phantom2 recordings.  These pop-up displays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plaining what  the  user  is  seeing  in  a  demonstratio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a that a certain operation is about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display is displayed, playback is halted until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 any  key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hich you wish to  appear  in  a  pop-up  display  is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wo  Phantom2 directives:  $BeginDisplay and $EndDispla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a title to appear in the upper  left  border  of  the 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 you may include a $Title directive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Reverse B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displays  and  menus  which  may 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 it  was  before any Phant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pop-up  displays  are  automatically  erased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appear in the pop-up display  is  plac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and $EndDisplay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display at row 5, column 20, reverse video, 2-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ntom2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display would appear on the screen (a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is is just a simple example of a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Phantom2 pop-up display.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Press any key to continue.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 column  for  the  displa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ake  into  account  that Phantom2 will add 3 columns-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to each line and an extra line at the top and  bottom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5 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layback to transfer from one place in a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by  using the $Goto directive.  The $Goto directiv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rameter:  the label of the location from which play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Labels in Phantom2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test&gt; is any printable text string not starting  with  a 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contain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which continually clears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Goto is most useful for returning to  a  pop-up  menu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 requested  by  the user have been carried out.  (Pop-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6 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menus to pop up during playbacks of Phantom2 recor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pop-up menus can contain text and items from which the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 Once an item is selected, playback resumes at  the  plac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ing file which is associated with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menu is displayed, playback is  halted  until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 an  item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nd selection items which you wish to appear in a pop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laced between two Phantom2 directives:  $BeginMenu and $End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title to appear in the upper left border of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you  may  include  a $Title directive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 i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Revers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Reverse B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 displays  and  menus  which  may 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 it  was  before any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2 pop-up menus are automatically erased when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items are placed after the $BeginMenu and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itle  directives  and after any introductory text you wish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selection items in the menu window.   Menu  selection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refixed by $&lt;label&gt; where &lt;label&gt; is the label at which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resumed (or at which another display  or  menu  is  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described in the section on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  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HANTOM2 RECORDINGS         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menu would appear on the screen (at row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hoose one of the items below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y moving the highlight bar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ith the arrow keys and pressing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TURN when the item you wan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s highlight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irecto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lear Scree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Qui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column for the menu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into account that Phantom2 will add 3 columns-worth of b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and an extra line at the 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7 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he detailed help header on the PTM2TXT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specify the /H switch on the command line.  This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header to  be  prefixed  to  the  translation  rath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 help text shown in the above example.  Including both /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will result in the smallest possible output from PTM2TXT.  H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both switches being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C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diting, you can create a recording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HANTOM2                                               Page 3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PARAMETERS TO RECORDINGS ON THE COMMAND LINE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PASSING PARAMETERS TO RECORDING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TXT2PTM and  PTM2TXT  required 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   parameter   directives   in   Phant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s are supplied with  registered 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ntom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laced substitution parameter directives in your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(see  the  previous  section),  you  may  pass  the valu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them on the command line after the filename.  He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passing the parameters 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WHAT'S BAD ABOUT PHANTOM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Phantom2 doesn't  have  the  capability  to  determine  i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 when  you  recorded the keystrokes is the same th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 when you play them back.  It's as if you had  to  typ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 turned off.  If things go wrong, Phantom2 just goe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laying back keystrokes.  As  the  saying  goes,  the  resul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edic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n aborted editing session with Phantom2, for exampl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make  sure  that  everything is as it was when you star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:  the same files with the same contents,  the  sam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on the other hand, can check the exit status of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termine  if  things  are  going awry.  But, supplying in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is not something you  do  with  batch  files.   Also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repetitive  tasks,  recording  what  you  want done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writing and debugging a batch fil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doesn't record mouse activity, so you have to  do 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NTOM2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uses features first made available in MS-DOS  V3.0, 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execute properly on prio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CALLING PHANTOM2 FROM A US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voke  Phantom2  functions  from  a  program  using  Int  2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e1h  (passed  in  register  AH).  The following sub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ssed in register AL)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00 - Installatio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= 0001 on return if Phantom2 i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DS:SI =  address  of  null  terminated  hot-key  nam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DS:DI = address of null terminated recording file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hant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01 - Func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Call with BX = function mask, CX  =  INT  16  function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 code   for   the  hotkey,  DS:DX  =  addres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-terminate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Function mask bit  definitions:   0  record,  1  play,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Play, 3 Loop, 4 Mode Display Toggle, 5 Sound Togg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Set Hotkey, 7 Se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TECHNICAL INFORMATION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HANTOM2 FROM A USER PROGRAM                     14 January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02 - Uninstal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 =  0001  on  return  if   the   de-installation 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= 0002 on return if Phantom2 is  not  installed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, but has merely spawned a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AX = ffffh on return if Phantom2 was only  disabled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2 intercepts the BIOS keyboard interrupt  and  the  PC's 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,  and  in  record  mode,  copies any keystrokes that it s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number of  clock  ticks  that  have  accumulated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   On playback, Phantom2 substitutes its own interrup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IOS keyboard interrupt routine and feeds  back  the 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 at  the  appropriate  times.   If  Phantom2  runs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to play back, it passes any requests for keyboard inpu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IOS keyboard 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