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quick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wiked rumour ppe and will display a randomly picked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list your users have added on.. it also lets the user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 before the sent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just make a command in cmd.lst with the ppe path and filename of RUM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for the entering rumours to the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very last line of your menu ansi, pl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!&lt;ppe path&gt;\RUMSHOW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ss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ntact me on all +61-3 local boards or on one of our sm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k-nfo.an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ta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by trippah on behalf of tR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