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 - The Ultimate Sound File Format Convert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3, Carlo Vogelsang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gital Devices Hol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(DIGITAL DEVICES) DO NOT TAKE ANY RESPONSABILITIES F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BY MEANS OF THIS SOFTWARE. THOUGH THE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LY TEST DURING A COUPLE OF WEEKS. SO IT'S VERY UNLIKL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SHOULD BE CAUSED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We just had to do it because of some law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ight now the rest of the documentati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SC11.EXE) converts .NST/.STM/.669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8 channel music-file formats to any other of the selec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you could convert .NST (NoiseTracker/ProTracker) to .STM (Scream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r .669 (ComposD 8 channel file) to .MOD (8 Channel FastTrack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examples which you c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inly made this software because of the many music-file format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So WE are getting slightly nuts by all those (different)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lso needed some conversion routines for our own purpose. E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convert .STM to .NST &amp; .669 to .MOD (8 Channel).So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our needs : SOUND CONVERT v1.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re : - Edit file not work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commands from .669 form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much from the .MOD command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n't convert in the right wa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information, please se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'll see what we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please report them to Digital De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ay thanks to a few people (in alfabetical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ake Bruinsma (for beta-testing, supplying me with some .669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ALLY pushing me to actually make the .669 to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sion routine. Thanx ma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ten van Dijk (for beta-testing, giving s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ing up his spare-time in order to hang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me to discuss the results of the conver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re time consuming things. Thanx a lot ma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ould be 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: - Change dir now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xed some 669 commands &amp; bugz in STM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ometimes converting names, didn'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it's fixe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letters, suggestions for improvement, other file 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huisweg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3 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nv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(0)5130-33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for Carlo Vogelsang on Def-board, Pentium 5 or Maniax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