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: iniqu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: reque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: ravag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lands used to be a warez'n art board and one thing that wa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was a file request menu. its nothin big, as a matter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 is is a copy of the oneliners menu with a few th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it to work all you have to do is copy the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irectorys and make an optionin yer menu, somthin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key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: reques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mthin like that, figure it out, if you dont already know... i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.  if you cant figure it out, email me.  rw@shock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neat thing about this mod is the fact that the menu allow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the number of lines allowed, the number as far as i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mited, however you might want to add a pause about 23 lines dow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an actually read the reques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do custom mods for iniquity, and renegade so leave me some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ll do your whole fuckin board or somthin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