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 - RiPpEr ElEeT PrOgRaM By NaTaS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rip is a program to rip mods out of demos.  I know, I know,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just bear with me.  It's really neat looking (it's a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at did you expect?  That dosen't mean it actually does any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s to look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(4,6,8) channels (M!K!, ?CHN, FLT?, M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werrip (which is lame) Rip actually tries to calculat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is seems to be fairly accurate so far but not totally.  :(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ucking know...I'll keep working on it but I may make length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imply have the length functions return 0xFFFFFFFF instea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ame but hey that's life.  Anyways...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EN : does not try to determine the length of the file...use you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ip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/lit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'peace bro'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distorsion, nomad/lithium, bedlamite, maelcum/klf, lord jon ray/excal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y crouton, mortal/lithium, apex/lithium, sir phrack a lot/lithium,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s, all coders who made acidview, inertia team, renderman/lithium, tr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