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      multifunctional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0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come to RAR Arch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contains full description of RAR 1.50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is powerfull tool that allows you manag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iginal facilities such as full-scree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including mouse, menus), NON-RAR archiv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'standard' interface with consol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RAR has original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It provides higher compression ratio than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ools for PC. Also it realizes special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lid', that brings compression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      "Installing and Configu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how to install and configure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formation about techn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is distributed in self-extracting (SFX)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?_???.EXE where version number represents for '?_?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it's recommended to creat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and make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RAR SFX-archive by typing RAR?_???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t initiates self-extraction RAR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floppy disk A: you have g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1_50.EXE, that means RAR 1.50. You can insta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typing at the DOS prompt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mkdi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c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just created new directory C:\RAR an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RAR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A:RAR1_5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with RAR archive comment.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, pressing ESC will cancel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traction successfully finished RAR is read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program itself is named RAR.EXE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naging functions realiz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directory where located RAR.EXE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variable. Then you will be able to run RAR wh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up RAR options and save it to RA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 running RAR.EXE. Just type at your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AR in full-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 started press F9 - you will enter follow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figuration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password              ALT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k directory            ALT-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fault commen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rnal view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e disk               ALT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options             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to get sub-menu "Configuration"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with fields, that can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can set up options going through i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rrows, setting option values by typing key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set up all desired options, to enroll them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"[ Ok ]" and press &lt;Enter&gt; or simply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xcept the field "[ Cancel ]".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ption values unchanged go to the field "[ Cancel ]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mouse, you can do this with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interface: move the mouse cursor and click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about finish configuring click mouse ke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"[ Ok ]". Opposite, if you're going disca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mouse key upon field "[ Cancel 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Screen &amp; Mo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color           Marking this option enab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s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mouse           This enables using of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 mode            This forces RAR to run i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tdout) mode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Put A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uth. verification This forces RA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enticity verif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ng archive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compression level mark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        Do not compress file when adding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       Use fastest method (less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       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     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         Use good compression method (more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         Use be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Sor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name sort way for archive content list mar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orted      Do not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ame      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tension 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ze       Sort files by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Backup arch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backup archive  This forces RAR to sav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o .BAK before 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clu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categories of files to be included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dding to archive you can 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s       Add files with 'System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s       Add files with 'Hidde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ly files    Add files with 'Read-only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      Add files with 'Archive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directories 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file attributes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ssign password that will used when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iles to (from) archive. Also you can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Alt/P&gt;. Note, the password will not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ssign path where RAR to place tempora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can be done by pressing &lt;Alt/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 com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common comment be added to every arch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 should enter it's name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rnal vie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ssign external viewer program to ru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rchives (by pressing &lt;F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stores default configuration in file RAR.CFG,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RAR.EXE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current disk displaying in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one should have a register cod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fter sending registering fee and comple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uthor or a dealer. After registration user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verification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&lt;Enter&gt; or clicking mouse key on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choose "[ Save ]" or "[ Cancel ]". It mean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cel saving configuration for future use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can save configuration pressing &lt;Alt/S&gt;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essing keys &lt;Alt&gt; and &lt;S&gt;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you can set options using mouse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ottom part of the screen in window "Sett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Settings 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assword                 Abs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pression level        Norm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rchive backup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aking AV archives       En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efault comment file     Pres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lick mouse key on word 'Absent'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word', you will be asked to enter passwo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RA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scribe your RAR environment variabl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SET RAR=-st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would use this string as default parameters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AR looks to the command line switches,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environment variable string, then option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-sfx, -v, -s, -std from RAR variable do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echn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DOS version to run RAR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specific (for RAR 1.50)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RAR:                       26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and viewing comments:    32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d updating archives:     42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ing non-RAR archives:          26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traction and updating non-RAR archives pl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ternal archiver needs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    "Using RAR interactive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RAR by single command "RAR" at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bility to work with RAR full-screen interf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running RAR interactively in full-screen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 started on the right part of the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formation box with memory status and setting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ression method, password status (ab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, archive back up mode,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enabled/disabled), whether default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 part of the screen you se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move cursor through the fil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row keys or 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&lt;Enter&gt; when cursor is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directory ("..") or archive fil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can be one of the following types: .rar, .arj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(or .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enter archive it is shown li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"walk" through directories and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files in archives or in norm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ottom of the screen you can see 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Help 2Add 3View 4Fresh 5Volume 6Move 7Update 8Repair 9Option 0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ndicates you can get help pressing &lt;F1&gt;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rchive pressing &lt;F2&gt;, view file by &lt;F3&gt;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to quit. These functions are main set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not in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when you press &lt;Alt&gt; you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2Solid 3View.. 4      5SFXVol 6SolVol 7SolSVl  8  9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ans you can create solid archive pressing &lt;Alt/F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nal viewer to view file by &lt;Alt/F3&gt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, when you hold &lt;Alt&gt; you can see options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ottom part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Toggle between color and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Set work directory to stor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other keys (not options and fun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ile names speed searching. By &lt;Ctrl-Enter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see that available functions line differ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rchive (when you "walk" trough archiv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normal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in archive available functions l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Help 2Test 3View 4Extr 5Commen 6ExCurD 7SFX  8   9Option 0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ndicates you can get help pressing &lt;F1&gt;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 pressing &lt;F2&gt;, view file by &lt;F3&gt;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to quit. These functions are main set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when you holding down &lt;Alt&gt; would caus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2      3View.. 4ExtrTo 5FilCmt 6SolVol 7Lock  8   9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Space&gt;, &lt;Ins&gt;, or right mouse key to mark/un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You can use either to mark/unmark file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file mask) using &lt;Gray +&gt; and &lt;Gray -&gt; keys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). When you mark directory, you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in it if one. You can revers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roup by &lt;Gray *&gt;. When you mark on or mor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in bottom line how many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arked and summary file size in bytes. (No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file size from marked directori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summary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 mouse is supported. Use left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trough the directory. Click mouse key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Use right mouse key to mark files.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rchive name, password etc.) left mouse key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 ensures text entered. Use left mouse ke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mands (F1-F10) of menu item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When you ar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Get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Add file(s) to archive, if archiv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viewer will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that already wer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Update files in archive - update (add)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cently changed or do not present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Try to repair brok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. You can eithe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 Create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Create SFX-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Create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Create solid SFX-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When you ar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when standing on archive to get 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archive either running RAR with command 'en'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, 'en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in archive it's files are shown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 (like files in directory). 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files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ncrypted with password shown with asterisk '*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 part of the screen information box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information: archive name and statu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present, if there are files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total number of files in archive,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, minimum RAR version needed to extract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archive was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BOX: 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  EXAMPLE.RAR  -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    Normal  - not 'solid'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ent   Present  -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ents   Absent  - no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      Absent  - no password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Absent  - archiv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. verif.   Present  - authenticity verific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   1  - number of fil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    14917  - total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length     3938  - length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             26%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extr.  1.30  - minimum version to extrac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S         MS-DOS  - OS archive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Get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viewer will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ake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Return from archive. You can eithe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a file (with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Extract file(s)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Add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Lock archive preventing it'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ork with archive volumes in full-screen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gin process with the first on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all volumes from 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selected files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way you want work with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problematic process all volumes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ause they could be on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tch files which were split betwe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compressed size listed means the siz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This case indicates symbol '#' when fi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previous volumes and symbol '#' when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next volumes, both symbols appea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nd next part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    "Using RAR with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ode is opposite to full-scree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is available when you call RAR with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&lt;command&gt; -&lt;switch1&gt; -&lt;switchN&gt; &lt;archive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@listfiles...&gt; &lt;=comment_file&gt; &lt;path_to_extrac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can be one only, however it can appli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means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eans list of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files includes file names delimit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rriage return, this equivalent to u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ent_file includes comment adding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eating archive, but not when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path_to_extract is used only with commands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x', indicating directory to put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rectory path_to_extract doesn'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move files and directori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files and directories would be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successfully finished. Directo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f switch '-ed'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files would be erased when packing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extract files from archive with stor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extract files from archiv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verbosely list archive content (full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listed in format: full pathname, file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compressed size, compression ratio,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attributes, CRC, compression method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version needed to extract w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list all archive volumes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instead of archive file extens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 v multivo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list archive content (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listed as with 'v' commands, but full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, onl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erforms test extraction (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files those not in archive and updates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hanged since they were pack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files in archive recently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print file(s) to screen (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convert archive to SFX-type (*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SFX first volume from volum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it's size would increased by volume of SFX-modul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first volume in sequence would have proper siz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floppy disc if needed. You can make SFX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'a' with switches: '-v[&lt;size&gt;] -sf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s dia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: start RAR in full-screen mode and en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his command included in extension file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: RAR: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disk1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pup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mit 'en' (starting rar with archiv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baby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add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F10&gt; to save entered comment and exit.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comment. Pressing &lt;F10&gt; immediately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erase exis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re displayed while archive processing. Maximu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ment file RAR provides ANSI-sequ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It allows use color and cursor m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It doesn't require ANSI driver whe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-sequences programming keyboard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ould canceled when detected. It protec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SI-bombs, when a key programming to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ch as "echo y | del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istrib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could be entered from file, if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tands '=' symbol (see usag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ummy =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: add file comments (not to entir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ment is entered press &lt;F10&gt; to save it.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omments entering. Press &lt;F10&gt;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ntering mode to erase exis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re displayed when 'v' command processed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to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f bigarc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: write archive comm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oldarch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from archive oldarch.rar will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repair brok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could not restore loosed file information.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air files with message when extracted "CRC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repair broken archive to acces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files, or if you getting 'hook' RAR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ocessing this command would create new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$RECOVER.RAR. While repairing archive RAR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ntries then user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ic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&lt;possibly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 &lt;size&gt;    Packed: &lt;compressed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it: Yes/No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'Y' to add this entry to file $RECOVER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r buggy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ands that could change archive will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 final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'd','u','f' will not work with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'a' could not be used to update archive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archives, only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'c' and 'cf' will not work with archive volu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comment could be added while archive cre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print help on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reco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used with commands: a,u,f,m,x,e,t,p,v,l,c,cf,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with commands 'a', 'u', 'f', 'm' cause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 files including those in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with commands x,e,t,p,v,l,c,cf,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ll archives including those in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+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-  do not overwrite existing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&lt;mask&gt;    exclude files specified b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x*.bak purearch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@&lt;list&gt;   exclude files using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x@exlist.txt arc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fx create SF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witch used while creating new archive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sfx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reate SFX-archive sources.exe. To extract file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you could only execute it. Such archive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create volumes with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&lt;size&gt;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is switch uses &lt;size&gt; in thousand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kilobytes). You can also enter size in kiloby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k' after it. If size is omitted i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olumes are created in the same disk whe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(current disk by default, possibly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 '-w'), you can not change disk. Then auto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nonsense and size must be indica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olumes are created not on the same disk wit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after one volume is created user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xt volume: Yes/No/All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ment you can change floppy disk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'A' - all volumes would created without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olume file has extension .rar, next are 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.r00 to .r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tract or test multi-volume archiv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rst volume name (*.rar). If there are no next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(and volumes placed not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), user will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disk with &lt;next 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isk with the volume an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hile extraction next volume not found an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with temporary files R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find &lt;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change disk wit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volumes cannot be modified. Commands 'd', 'f', 'u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can not apply to them. Command 'a'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new volume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size in archive volumes could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source (uncompressed) size, because storing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ress if compression failed) not enabled i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volumes can be SFX, you should create su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 '-v' and '-sfx'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rchive disk C: on floppy disk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r -v a:allhard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rent disk MUST b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rchive volumes with 362000 byte siz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v362 4fl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v362 4flop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&lt;path&gt; 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ful to assign electronic disk or path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isk input/output a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if file cannot be created in current directory,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arch available dis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we:\tmp bmps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 would be created in E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password&gt;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 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in password are case-sensitive. If you omi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tch it will be asked by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pmyhoney secre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y added files will be encrypted with password 'myhon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d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put text do in stdout form. It allows to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output to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r v -std bambam &gt;bamb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ould process without any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r x -std dime 10cent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0..5&gt; se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0   store     do not compress file when adding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1   fastest   use fastest method (less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2   fast     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3   normal   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4   good      use good compression method (more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5   best      use be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RAR uses -m3 method (Normal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w   black &amp;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 archive before updating will be stored i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bak extension. If archive named with .bak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will have .$b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tring "a -f" is equivalent to command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switch '-f' with commands 'm' or 'm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witch '-f' would using together with commands '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, then only old files should be replaced wit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tring "a -u" is equivalent to command 'u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switch '-u' with commands 'm' or 'm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witch '-f' would using together with commands '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, then only old files should be replaced wit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d   don'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is switch empty directories will no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, only directories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p 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is switch files with same (not unique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to archive from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p1 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tore path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a -ep1 -r basta 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and directories from directory TMP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 'basta', but path will not include 'TMP\'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a -ep1 -r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working of this switch you have to use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 (from example before), but not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a -ep1 -r basta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fg- disable read configuration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-   disable comments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&lt;s,h,a,r&gt; set file exclu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's', 'h', 'a' or 'r' it means do not loo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ypes System, Hidden, Archive,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order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ehs purity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do not add files with Hidden and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is special archive type, look to Appendix "Gloss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s -v362 -sfx madd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solid SFX volumes 362000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v   put authenticity verification (registered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forces RAR to put in every creat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about author, last update time,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chive created with switch '-av' is be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switch, authenticity verification inform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tracting, testing, listing archive,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'-av', RAR will check integrit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user with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ing authenticity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it successfully verified message 'Ok', cre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update information will be displayed. In ca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essage 'FAILED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archive volumes with '-av' switch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heck (CRC) will be added to every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'-av' is recommended to use with arch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register to obtain possibilit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ecause in this mode creator name stor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tered dur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Special file containing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ded that could be extrac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 A method of encoding data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Cyclic Redundancy Check. Mathemati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tore special check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          Archive module use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executed. (Self-extracting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        An archive packed with a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rchive program places to arch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compressed together 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w (as if they were parts of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      Part of splitted archive. Split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olumes allows store them appa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ppy disks. Volumes need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from first on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