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FILECV version 1.01, Copyright (c) 1993 Ian Battersb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-if, with no supplementary help or suppor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ish to use it no paymen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is only to be used to convert a version 1.11 FILES.R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FILES.RA, *or* to output a list of paths and other attributes *FRO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sion 2.00 FILES.RA.  It will not create a list from a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RA unless you are converting the file at the same time with '/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fter conversion the new FILES.RA is placed in the specified 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FILES.NEW.  To use the converted file, copy it ontop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FILES.NEW FILES.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lists are outputted to a file called 'FILES.LST'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Manager is copyrighted material  by Ian Battersby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be  used  in  agreement  with the conditions set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greement. Ian Battersby is in no way obli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ture versions  of,  or  support 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 Battersby will not be held  responsible  for  any 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usage of RAFILEC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 RAFILECV constitutes your agreement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disclaimer  and  your  release of the auth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of liability or litig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