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s for using ZipLab 2.0� as an upload scanner with RemoteAccess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 Mark Ker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@  2:440/59 73:7440/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zlab.doc  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1         - Pad file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2         - Pad file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3         - Pad fil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b000.cfg   - my Zipla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  - The batch file I call from RemoteAccess to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RemoteAccess is the ability to have Uploaded file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ipulated, whilst the user is online or after logoff. ZipLab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eck archives for viruses and much more. If the file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 RemoteAccess will move it to a specified area. ZipLab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in a nice fashion what is happening, much nicer tha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written with a multi-node system in mind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 single 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9C of ZipLab Plus, it expects to find a 19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 of PCBOARD.DAT, rather then the standard 152 line 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st door converters create. Starting with PCBoard 14.5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at the end of the PCBOARD.DAT, which among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m port address and IRQ. ZipLab reads this now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n-standard com ports. Line 158 is the IRQ and line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152 line PCBOARD.DAT file with a door conver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 on lines 153-198 to the end of it by using the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ddon file will be differnt for each lin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address and irq, you will need 1 addon file for each co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sample pad files included here, which should be cop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LA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1 is currently set for COM1, 3F8,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2 is currently set for COM2, 2F8,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3 is currently set for COM3, 3E8,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ese and make additional copys for more nod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ot full versions of pcboard.dat residing in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can change the dm commandline in test.bat from PCB1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C this will stop dm creating the .dat file and you theref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 the appropriate portion of the test.bat. This will only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locked baud rate as the pcboard.dat contains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bviously? have all the PCBoard files reside in the zip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you can figure that one out if you wish to do s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this archive I incorrectly stated that Ziplab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set. This was incorrect and has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ill have to configure Ziplab for your own preferenc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you will realise you do not have to name its .cfg files p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of one of my own Ziplab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lter the sample test.bat to reflect your file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-&gt; OPTIONS -&gt; FILES -&gt; UPLOAD SCAN  en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d:\zlab\test.bat *N @ *P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N is used by test.bat to find the pcboard file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P is used by test.bat to use the correct pad.? for that nodes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is used to pass ZipLab the filenam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-&gt; MANAGER -&gt; LANGUAGES -&gt; LANGUAGE -&gt; LANGU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637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scan because: ^K!F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 file created by the test.bat to display to the use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ilure (not always virus inf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teAccess set to flag the file as unavailable and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cluded test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ory structur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               -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txtfiles      -text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node1         -nod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node2         -nod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node3         -nod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lab             -ziplab directory (contains pad.* zlab*.cfg zla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           -Ra's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upload\temp      -Where ZipLab moves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lab\zlab.log    -A log file I create to store reason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lab\giftest.log -The logfile giftest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, Credits, Software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Ehlert for the some of the doc's (stolen from zlab-r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erson for the original :-) batch file, pad.1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? Andrew Miln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used in test.bat. Errlvl.zip and eyermv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 by other programs to set errorlevels and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available for download or Freq @2:440/50 73:744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vl.zip     3k by Zachary E. Stemich  - sets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532.arj    104k by Michael P. Otto     - converts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L2B0117.zip 389k by Jeffrey S. Morley   - check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rmv24.zip   9k by Bob Eyer            - moves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