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///////////////////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kumentation zur FIDO Unit F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\\\\\\\\\\\\\\\\\\\\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: Orazio Czerwenka, 2:2450/540.55 @ FidoNet, St.Augustin, 12.07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rsatzroutinen und Erweiterungen f�r TPs Unit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it  FCRT stellt teilweise Ersatzroutinen  f�r  TPs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 zur  Verf�gung,  sowie  Routinen  zur Funktions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andardunit und  zum direkten  Schreiben in 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r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ei wurde vor allem auf eine m�glichst hohe Flexibilit�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enthaltenen Routinen geachtet, so da� diese wohl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 bei direkten Schreibzugriffen auf den Bildschirm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schiedenen TextModi als  auch  auf  verschiedenen 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rmseiten und zwar sowohl auf der jeweils im Vodergru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lichen, als auch auf jeder beliebig anderen 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�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war ein hartes St�ck Arbeit, insbesondere weil zu lang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n gleichzeitig neu geschrieben und die hier vor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kumentation  erstellt werden mu�ten, ohne die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hier  vorgestellten  Routinen  dabei  zu  ver�ndern. 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ffen, da� uns dies  in diesem ersten  freigegebenen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it gelungen ist und  werden uns nat�rlich auch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ie Optimierung der hier bereitgestellten Routinen bem�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ern hieran allgemeines Interesse und Bereitschaft  zu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 besteh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zu ist ein FeedBack seitens der Benutzer  dieser  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unerl��lich. Um Erfahrungs-  und  Fehlerberichte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 wird daher dringend geb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  zur  Erweiterung,  Verbesserung   oder  Fehler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und/oder anderer Unit(s) des Projektes beitrag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herzlich eingeladen, dies auch zu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Optimierung  einzelner  Routinen  wurde 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, aber nach dem derzeitigen Stand der  Dinge,  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indest alles problemlos laufen, wenn auch teils n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samer als unbedingt n�tig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rseits ist beim Gebrauch vereinzelter Routinen dara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en, da� sie bereits _zu_ schnell sind, um anders  als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Bedacht und Vorsicht verwendet zu werden. So  eign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wa die Routinen DISPLAY, DISPLAYAT und DISPLAYLN  nicht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essiven Benutzung, da sie unter Umst�nden ein starkes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rmflackern verursachen k�nnen, wie man es fr�her  nu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samen CGA-Karten kannte. Sie k�nnen jedoch bedenkenlo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ts zum Zeichnen auf andere, als die jeweils im  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indliche, Bildschirmseite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dringend zu beachten, da� die Variablen und typis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der Unit unter keinen Umst�nden von seiten der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er manipuliert werden sollten. Diese Variablen werd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gel �ber bereitgestellte Prozeduren gesteu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Manipulation seitens des Anwenders kann zu  unvorhe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en Ergebnissen f�hren. Die Variablen und  typisierten 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en der Unit wurden lediglich zu Abfragezwecken im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-Teil zur Verf�gung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Include File FCONDRV.INC und dessen 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m  Include  File  FCONDRV.INC  enthaltenen  Rout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FCRT entstanden ebenfalls im Zuge des PRUSSG Proje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ging es haupts�chlich darum,  da� nicht zwangsl�ufi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Komfort der Ausgabeformatierung mittels WRITE()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andererseits daf�r jedoch nicht unbedingt auf TPs 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griffen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Include File FCONDRV.INC  enth�lt haupts�chlich einen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f�r WRITE/WRITELN(), der direkt auf den  Video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Textmodus  zugreift.  Es  hat  sich   heraus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ige Prozeduren der Unit CRT in einem  so engen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Treiber stehen, da� sie  unbedingt mit  i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 werden mu�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so  sollte  nicht  auf  WINDOW  verzichtet werde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it auch in FCONDRV enthalten  ist. Es hat sich gezeig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inige  sehr  leicht  zu    programmierende   aber 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tzliche Zus�tze zu den CRT  Funktionen gibt, die sogle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it miteingeflo�en  sind, wenngleich sie  zum  Teil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hinsichtlich einer  flexibleren Handhabung stark  �be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tet werden m�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zeit  kann   FCONDRV nur direkt ins Videoram schrei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n  bieten   aber  die  M�glichkeit,  sowohl  eine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  als  auch einige  andere n�tzliche Dinge zu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en -  insbesondere  denken  wir da an Terminal Emul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zw.  einen  extrem schnellen Treiber,  der zwar &lt;cr&gt; und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beachtet, daf�r aber etwa 4 mal so schnell aus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weaked' Text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recht unwahrscheinlich,  da�  es vom BIOS  einstel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Modi gibt, die die Eintr�ge im BIOS RAM nicht  aktu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, weil das Video BIOS  sonst selbst nicht  richtig 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 schreiben k�nnte. Wer unbedingt 'tweaked'  Text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 will,  die durch  direkte Registerprogrammier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 eingestellt  werden,  der  mu�  leider   sowohl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ausgabe mittels BIOS als auch mittels FCONDRV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ell kann FCONDRV auch in  tweaked  Textmodi  ( z.B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scrolling )  verwandt werden,  wenn nach dem Um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des  CRT   Controllers   die aktuellen Werte im  BI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tragen werden und danach REINITFCR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ben�tigte Units und die weitere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 der Standard-Unit DOS werden keine weiteren TP-Unit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tigt.  Durch   die   �berarbeitung   einzelner  Routi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em (B)ASM wird in zuk�nftigen Versionen dieser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raussichtlich auch auf die Benutzung der TP-Unit DOS 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�ndig verzich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 hierzu etwas beizutragen hat, wird herzlich gebeten,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arbeitungsvorschl�ge an  den  jeweils  aktuellen  Projek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ter dieser Unit zu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gr��te  Teil  der hier implementierten Routinen wurd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Gebrauch auf Systemen mit VGA-Karte hin abgestimmt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Zeit noch ungetestet, welche Routinen f�r den  Einsatz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Grafiksystemen noch �berarbeitet werden m��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bez�gliche Funktionsmeldungen und �berarbeitungs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den hier bereitgestellten Routinen, bitte ich ebenfal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 an die Adresse des jeweils aktuellen Betreuers  dies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ige der hier vorgestellten Routinen m�ssen noch stark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et werden. Jedoch ist kaum davon  auszugehen,  da�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 Auswirkungen  auf  die  hier  pr�sentierte  Syntax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sgebung ha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besondere wurden die auf den langsamen BIOS INT 10h zug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den Bildschirmroutinen in ihrer jetzigen Form hier nu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orisch bereitgestellt, um den  Speicherverbrauch 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ver Anwendungen bereits etwas reduzie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Routinen  werden  im  weiteren  Verlauf  des  Proje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verst�ndlich noch hinsichtlich ihrer Ausgabegeschwi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 schrittweise optimiert werden, wozu jedoch  teilwei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anderen Unit noch Ersatzroutinen  bereitgestell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�en, die zur Zeit noch nicht ausgiebig getestet werden ko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passungen f�r den 16Bit DOS Protected Mode konnten vom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noch nicht vorgenommen werden, da  hierzu  eine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version ben�tigt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 Interesse daran hat, in enger Zusammenarbeit mit  dem 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ligen Leiter dieser Unit die Anpassungen an den DOS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Mode vorzunehmen, ist herzlich eingeladen, sich  �ber  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iesem zu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!! WICHTI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se Unit overlay-f�hig kompiliert werden sollte (s.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NDEF.INC), mu� sie zu Beginn eines Programmes durch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rozedur (!!!) InitFCRT (!!!) initial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m��ig ist dies nicht der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gleichzeitigen Gebrauch der Units CRT,  FCRT  und  F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genen Programmen mu� in der USES-Anweisung des  Haupt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es unbedingt die folgende Reihenfolge eingehalt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T, FCRT, FT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se Reihenfolge nicht eingehalten, ist ein  fehler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spiel der in diesen Units enthaltenen -  teil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en - Routinen _NICHT_ gew�hr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!! HAFTUNGS- UND GARANTIEAUSSCHLU�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s wird dringend davon abgeraten von in  der  Unit  oder  evt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 files enthaltenen Routinen in eigenen  Programmen  G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rauch zu machen, wenn diese nicht in der Kurzbeschreibung g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nnt sind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�r  die  Richtigkeit  der  Beschreibungen  zu den in der hi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kumentierten  Unit  und   evtl.  include  files  enthalten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outinen wird keine Gew�hr gegeben. Fehlerhafte Beschreibung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nd/oder  ein fehlerhaftes Verhalten  einer Routine, bitte 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eweils  aktuellen  Leiter der  Unit  oder evtl. include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lden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e Benutzung der hier vorgestellten Routinen geschieht in j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r Hinsicht AUF EIGENE GEFAHR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Kurz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hier vorgestellten Routinen soweit namens- und 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 mit denen der TP Standard-Unit CRT werden _nur_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beschreibung genannt. N�here Informationen sind dem 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h oder der Online-Hilfe zu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VideoPage ..... Variable des Typs Byte, die die   zu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hreibende Bildschirmseite enth�lt.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 Variable  sollte  nicht  vom 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�ndert werden. Sie  wird  intern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e Prozedur  SetActiveVideoPage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d wurde lediglich zu Abfragezweck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face-Teil der Unit dekla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Cursor ........... setzt einen 'FullSize'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Box ............ l�scht einen Bildschirmbereich  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gegebenen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EoL .............. RTFM, window-b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Scr .............. RTFM, window-b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ScrAbsolute ...... wie ClrScr, jedoch bildschirm-b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Box ........... �ndert das Farbattribut  eines 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n Bildschirm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Column ........ �ndert das Farbattribut  eines   Spal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Row ........... �ndert  das  Farbattribut   eines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 ................ gibt ein 'carriage return'  und ein '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ed' auf dem Bildschirm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VideoMode .... Variable des Typs Byte, die d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deoModus enth�lt.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ese Variable dient  ausschlie�lich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gezwecken. Siehe auch ACTIVEVIDE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Down .......... bewegt den Cursor um eine angegebene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ahl von Zeilen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Left .......... bewegt den Cursor um eine angegebene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ahl von Spalten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Right ......... bewegt den Cursor um eine angegebene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ahl von Spalten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Shape ......... interne  Typendefinition  eines 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r Start- und Endzeile des  Curso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�lt; f�r den Gebrauch  durch  Sav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tore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Up ............ bewegt den Cursor um eine angegebene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ahl von Zeilen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............... hardware-unabh�ngige (B)ASM-Varian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eichnamigen CRT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PageFlipping . unterbindet die  M�glichkeit  auf  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hirmseiten im Hintergrund zu 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............. an aktueller  Cursorposition  mit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nem  Farbattribut  direkt auf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hirm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At ........... an angegebener Bildschirmposition mi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gebenem  Farbattribut  direk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ldschirm schrei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hne die Cursorposition anzu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Ln ........... an angegebener Bildschirmposition mi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gebenem  Farbattribut  direk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ldschirm  schreiben  und  ein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Avail ............ �berpr�ft ob die Modi einer EGA-Kart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f�gung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Mode ............. �berpr�ft ob eine VGA-Karte in  den 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ufmodus versetz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LightBackground erlaubt das Benutzen heller  Hinter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PageFlipping .. er�ffnet die M�glichkeit auf 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iten im Hintergrund zu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ardString ....... ermittelt einen String, der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ber das installierte  Grafiksystem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VideoDisplayCode . liefert Informationen  �ber  das 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erte Grafiksystem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VideoMode ........ ermittelt den jeweiligen Video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X ................ ermittelt die X-Koordinate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position, 1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Y ................ ermittelt die Y-Koordinate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position, 1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 .............. RTFM, window-b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Absolute ...... wie GotoXY, jedoch bildschirm-b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Cursor .......... l��t den Cursor verschw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FCRT ............ initialisiert die Schl��elwerte 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d mu� zu Beginn eines Programmes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fen werden, wenn FCRT overlayf�hig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liert wurde. Ein  Aufruf  von  InitF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 nicht n�tig,  wenn  die  Standard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llungen in FCONDEF.INC nicht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VideoMode ....... enth�lt den zuletzt gesetzten Video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HTUNG! Diese Variable dient ausschli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h Abfragezwecken.  Siehe  auch A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DE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X ................ enth�lt die Anzahl der maximalen 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HTUNG! Diese Variable dient ausschli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h Abfragezwecken.  Siehe  auch A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DE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Y ................ enth�lt die Anzahl der maximalen 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HTUNG! Diese Variable dient ausschli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h Abfragezwecken.  Siehe  auch A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DE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Cursor ........... setzt einen 'underscore'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Cursor .......... setzt einen normal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Flipping ........ Variable  des   Typs   Boolean  die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able- bzw. PageFlipping gesteue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arAttr ......... gibt  in   angegebener   H�ufigkeit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eichen in einem bestimmten  Farb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 Bildschirm aus, ohne die Bildschir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ion des Cursors zu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itFCRT .......... reinitialisiert  die   Schl��elwer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CursorShape .. stellt  die zuvor mit SaveCursorShap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cherte Form des Cursors wiede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CursorShape ..... speichert die Form des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ff .............. schaltet den Bildschirm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n ............... schaltet den Bildschi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linkBit ......... setzt das BlinkBit des Farb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ideoMode ........ setzt den Video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ursorShape ...... setzt eine anzugebende Cuso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reenPos ........ setzt  die  absolute  Bildschirm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cht Window-b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isualVideoPage .. setzt eine neue  Bildschirmseite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VideoMode ...... Variable  des  Typs  Byte, die den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us bei Programmstart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VideoPage ...... Variable des Typs Byte die die  bei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mmstart   angezeigte   Bildschirm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Attr ............ 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Avail ............ ermittelt ob die Laufmodi  der  V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ur Verf�gung stehen, funktionsgleich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Card ............. ermittelt  ob  eine  VGA-Karte  i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rhanden ist, auch wenn  diese 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GA-Laufmodus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de ............. ermittelt ob sich eine VGA-Karte im 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ufmodus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PageSize ....... Variable des Typs Word, die 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iner Seite des VideoBuffers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HTUNG! Diese Variable dient ausschli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h Abfragezwecken.  Siehe  auch A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DE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RAM ............ Variable des Typs Word,  die  die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resse  des  Videospeichers im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VideoPage ..... Variable des Typs Byte,  die die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gezeigte Bildschirmseite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HTUNG! Diese Variable dient ausschli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h Abfragezwecken.  Siehe  auch A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DE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X .............. RTFM, window-b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XAbsolute ...... wie WhereX, jedoch bildschirm-b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Y .............. RTFM, window-b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YAbsolute ...... wie WhereY, jedoch bildschirm-b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Max ............. RTFM, window-b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Min ............. RTFM, window-b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.............. RTFM, zZt ist ein einmal definierte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  noch   auf   allen  Bildschirm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ktiv, wir hoffen jedoch dies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lauf  der Entwicklung noch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u k�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taillierte 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Vide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??.??.199?    LETZTE �NDERUNG ...  ??.??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Variable  des Typs Byte, die die zu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nde Bildschirmseite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VAR ActiveVideoPage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 !!! Die Variable ActiveVideoPage sollte nicht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r der Unit manipuliert werden. Sie dient 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fragezwecken   und    wird    intern    �ber    die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ActiveVideoPage der Unit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etzen dieser Variablen 'von Hand' kann zu unvorherseh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bniss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18.12.1993    LETZTE �NDERUNG ...  27.1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setzt die Form eines Block-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...  Set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Box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2.12.1993    LETZTE �NDERUNG ...  04.01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l�scht einen angegebenen  Bereich  des 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irms in einem bestimmten Farbattri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...  PutCharAttr, SetScreen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ClearBox (x,y,xx,yy,a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x  - Startspalte des zu l�schend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 - Startzeile des zu l�schend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 - Endspalte des zu l�schend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y - Endzeile des zu l�schend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- das zu verwendende Farbattri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2.12.1993    LETZTE �NDERUNG ...  04.01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�ndert  das  Farbattribut  eines 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ei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...  ActiveVideoPage, PutCharAttr, SetScreen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ColourBox (x,y,xx,yy,a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x  - Startspalte des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 - Startzeile des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 - Endspalte des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y - Endzeile des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- das neu zu setzende Farbattri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2.12.1993    LETZTE �NDERUNG ...  21.06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�ndert  das  Farbattribut  einer 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l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...  ActiveVideoPage, PutCharAttr, SetScreen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ColourColumn (x,y,yy,a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x  -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 - Star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y - End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- das neu zu setzende Farbattri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2.12.1993    LETZTE �NDERUNG ...  23.06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�ndert  das  Farbattribut  einer 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...  ActiveVideoPage, PutCharAttr, SetScreen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ColourRow (x,y,xx,a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x  -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 - Star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 - End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- das neu zu setzende Farbattri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Echo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- GPS Pascal related unit system support group - (2:2450/540.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2450/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TH: 2450/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 UNITs Projekt ���������������������������������������������������pruss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 :   85     [1-86]                     Rcv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Orazio Czerwenka                    12-Jul-94  11:03:07  2:2450/54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: Paul Schubert                                            244/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 : 2/3 D: 1.11� -F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PRUSSG.G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GID: 2:2450/540.55@Fidonet 6089e9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D: FM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Max Maischein, 2:244/1106.17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??.??.19??    LETZTE �NDERUNG ...  12.06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KATION ...  Orazio Czerwe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carriage return und line feed  am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CRLF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8.06.1994    LETZTE �NDERUNG ...  28.06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Variable  vom  Typ  Byte,   die  den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ktuellen VideoModus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VAR CurrentVideoMode: Byte absolute $40:$4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 !!!    Die Variable CurrentVideoMode sollte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Benutzer der Unit manipuliert werden. Sie dient ausschli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Abfragezw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etzen dieser Variablen 'von Hand' kann zu unvorherseh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bniss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7.12.1993    LETZTE �NDERUNG ...  27.1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bewegt den Cursor um m Zeilen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...  ActiveVideo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CursorDown(m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m  - Anzahl der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7.12.1993    LETZTE �NDERUNG ...  27.1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bewegt den Cursor um m Spalten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...  ActiveVideo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CursorLeft(m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m  - Anzahl der Sp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7.12.1993    LETZTE �NDERUNG ...  27.1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bewegt den Cursor um m Spalten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...  ActiveVideo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CursorRight(m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m  - Anzahl der Sp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19.12.1993    LETZTE �NDERUNG ...  19.1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interne  Typendeklaration  zu  speicher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ederherstellen der Cursor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TYPE CursorSha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p, bottom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top    - Startzeile des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tom - Endzeile des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7.12.1993    LETZTE �NDERUNG ...  27.1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bewegt den Cursor um m Zeilen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...  ActiveVideo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CursorUp(m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m  - Anzahl der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SWAG suppor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??.??.19??    LETZTE �NDERUNG ...  ??.??.19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(B)ASM-Ersatz  f�r   die   gleichnamige  C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Delay(ms : 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ms  - Delay-Zeit in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Page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6.05.1994    LETZTE �NDERUNG ...  23.06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unterbindet  die  M�glichkeit auf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iten im Hintergrund zu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...  MaxX, OptDisplayAt, PageF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DisablePageFlipp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2.12.1993    LETZTE �NDERUNG ...  04.07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an aktueller  Cursorposition  mit angegebe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rbattribut   direkt   auf   den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reiben und die Cursorposition anp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...  CursorRight, GetX, MaxX, PutChar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Screen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7.12.1993    LETZTE �NDERUNG ...  27.06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an aktueller  Cursorposition  mit angegebe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rbattribut   direkt   auf   den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reiben und die Cursorposition anp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...  CursorRight, GetX, MaxX, PutChar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Screen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Display(at:byte;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x  - Start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 -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- Farb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 - auszugeben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12.06.1994    LETZTE �NDERUNG ...  12.06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an aktueller   Cursorposition mit angegebe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rbattribut   direkt   auf   den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reiben und an den Anfang der n�chs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 spr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...  CRLF,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DisplayLn(at:byte;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at - Farb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 - auszugeben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6.12.1993    LETZTE �NDERUNG ...  27.16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KATION ...  Max Mai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�berpr�ft ob die  Modi  einer  EGA-Kar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f�gung st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function EGAAvail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BNIS     ...  TRUE  - EGAModi stehen zur Verf�gung (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LSE - EGAModi stehen nicht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6.12.1993    LETZTE �NDERUNG ...  26.1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�berpr�ft ob sich eine VGA-Karte im EGA-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s befi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function EGAMod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BNIS     ...  TRUE  - VGA-Karte im EGA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LSE - keine VGA-Karte oder nicht  im 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Page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6.05.1994    LETZTE �NDERUNG ...  23.06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erlaubt  die M�glichkeit auf Bildschirm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 Hintergrund zu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...  OptDisplayAt, PageF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EnablePageFlipp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Ligh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Christian Proehl(?), 2:2447/103.27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??.??.19??    LETZTE �NDERUNG ...  26.06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KATION ...  Orazio Czerwe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erlaubt das Benutzen heller Hintergrund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...  G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EnableLightBackground (b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b - TRUE  = helle Hinter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 = Blinken is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ar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5.12.1993    LETZTE �NDERUNG ...  02.07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ermittelt  einen  String,  der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ber das installierte Grafiksystem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...  GetVideo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function GetCardStr: Nam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zu beachten, da� der Variablentyp NameStr in  der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noch einmal als String[8] definiert wurde. Dahe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notwendig f�r diese Typendefinition auf die  TP-Un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�ck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zur�ckgelieferte String enth�lt jeweils durch 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'_') voneinander getrennt folgende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fikkarte_Farbe/SW_Analog/Digital-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keine  Grafikkarte  korrekt  identifiziert  laute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'none' (keine Grafikkarte installiert),  gleiches 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unbekannte Karten und nicht PS/2-kompatible Masch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Video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9.06.1994    LETZTE �NDERUNG ...  02.07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liefert eine Variable des Typs  Byte 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 Informationen �ber das installierte 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ksystem (Karte/Monitor)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function GetVideoDisplayCode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BNIS     ...  eine Variable des Typs Byte, die  Inform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n �ber das installierte Grafiksystem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 enth�lt, sofern dieses kompatibel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 PS/2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05.01.1994    LETZTE �NDERUNG ...  20.05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ermittelt den aktuellen Video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function GetVideoMode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BNIS     ...  eine Variable des Typs Word, die den  ak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 Videomodus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04.01.1994    LETZTE �NDERUNG ...  04.01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ermittelt die  Spalte  der   aktuellen 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irmposition; entspricht WhereX, 1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function GetX: byt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BNIS     ...  eine Variable des Typs Byte, die die  ak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 Spalte der Cursorposition lief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04.01.1994    LETZTE �NDERUNG ...  04.01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ermittelt die  Zeile   der   aktuellen 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irmposition; entspricht WhereY, 1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function GetX: byt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BNIS     ...  eine Variable des Typs Byte, die die  ak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 Zeile der Cursorposition lief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15.12.1993    LETZTE �NDERUNG ...  22.1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l��t den Cursor verschwi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...  Set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Hid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Echo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- GPS Pascal related unit system support group - (2:2450/540.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2450/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TH: 2450/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 UNITs Projekt ���������������������������������������������������pruss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 :   86     [1-86]                     Rcv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Orazio Czerwenka                    12-Jul-94  11:04:08  2:2450/54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: Paul Schubert                                            244/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 : 3/3 D: 1.11� - F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PRUSSG.G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GID: 2:2450/540.55@Fidonet 6089e9e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D: FM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F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09.12.1993    LETZTE �NDERUNG ...  01.07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diese Prozedur mu� zu Beginn ein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fgerufen  werden,  um  die  Schluesse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ser Unit zu initialisieren,  wenn  in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general include file' FCONDEF die Optio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ierung overlay-f�higen Codes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urde. Standardm��ig ist dies nicht der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ReInitF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01.07.1994    LETZTE �NDERUNG ...  01.07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speichert den zuletzt aktiven Video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VAR LastVideoMode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 !!! Die  Variable  LastVideoMode sollte nicht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r der Unit manipuliert werden. Sie dient 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fragezw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etzen dieser Variablen 'von Hand' kann zu unvorherseh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bniss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05.01.1994    LETZTE �NDERUNG ...  13.06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enth�lt die maximale Anzahl  der 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lten im Text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VAR MaxX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 !!!  Die  Variable MaxX sollte nicht durch den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it manipuliert werden. Sie dient  ausschlie�lich Abf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etzen dieser Variablen 'von Hand' kann zu unvorherseh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bniss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05.01.1994    LETZTE �NDERUNG ...  13.06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enth�lt die maximale Anzahl  der 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eilen im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VAR MaxY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 !!!  Die  Variable MaxY sollte nicht durch den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it manipuliert werden. Sie dient  ausschlie�lich Abf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etzen dieser Variablen 'von Hand' kann zu unvorherseh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bniss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18.12.1993    LETZTE �NDERUNG ...  18.1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setzt einen 'underscore'-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...  Set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Min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15.12.1993    LETZTE �NDERUNG ...  22.1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setzt einen 'normalen'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...  Set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Norm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??.??.1994    LETZTE �NDERUNG ...  ??.??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typisierte  Konstante  des  Typs  Boolea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n Gebrauch verschiedener Rout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r Inhalt dieser 'Variablen' sollte  *nich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m Anwender selbst ver�ndert werden,  es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nn �ber den Gebrauch der Prozeduren  En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zw. DisablePageF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Const PageFlipping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! Die Variable PageFlipping solte nicht vom Benutz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'von Hand' gesetzt werden. Dies kann  zu  unvorherseh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bniss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Variable dient ausschlie�lich  Abfragezwecken.  Si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 �ber die Prozeduren EnablePageFlipping bzw. Disable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ping gesteu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a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2.12.1993    LETZTE �NDERUNG ...  24.05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gibt ein Zeichen in angegebenener  H�uf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dem angegebenen Farbattribut a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 ohne die CursorPosition zu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PutCha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ha:char;attr:byte;nr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19.12.1993    LETZTE �NDERUNG ...  02.07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stellt  die  zuvor   �ber   SaveCursor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wendung des Typs CursorShape  gespe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 des Cursors wieder 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RestoreCursor(CurShape:CursorSha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19.12.1993    LETZTE �NDERUNG ...  02.07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speichert die aktuelle Form des  Curso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ner Variablen des Typs 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SaveCursor(CurShape:CursorSha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Max Maischein, 2:244/1106.17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??.??.19??    LETZTE �NDERUNG ...  03.06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KATION ...  Orazio Czerwe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schaltet den Bildschirm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...  VGA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Sc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Max Maischein, 2:244/1106.17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??.??.19??    LETZTE �NDERUNG ...  03.06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KATION ...  Orazio Czerwe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schaltet  den mit ScrOff abgeschaltet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irm wieder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...  VGA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Sc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ActiveVide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02.07.1994    LETZTE �NDERUNG ...  12.07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KATION ...  Paul 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legt  die  zu  beschreibende  Bildschirm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SetActiveVideoPage(page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page - zu beschreibende Bildschirm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link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Christian Proehl(?), 2:2447/103.27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??.??.19??    LETZTE �NDERUNG ...  26.06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KATION ...  Orazio Czerwe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setzt das BlinkBit des FarbAttrib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...  G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SetBlinkBit (b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b - TRUE   = Blinken is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  = helle Hinter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17.12.1993    LETZTE �NDERUNG ...  01.07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setzt die Form des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Set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irstLine , LastLine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FirstLine - Startzeile des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Line  - Endzeile des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reen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2.12.1993    LETZTE �NDERUNG ...  04.01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setzt die absolute Bildschirmposition,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-bez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SetScreenPos (x,y: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x -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-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6.12.1993    LETZTE �NDERUNG ...  12.07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KATION ...  Max Maischein, Paul 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setzt einen neuen VideoModus, wobei der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irminhalt des alten Modus gel�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SetVideoMode(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mode - zu setzender Video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isualVide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2.12.1993    LETZTE �NDERUNG ...  02.07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setzt  eine  neue   Bildschirmseite 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procedure SetVisualVideoPage(page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page - zu setzende Bildschirm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02.07.1994    LETZTE �NDERUNG ...  02.07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speichert  den   bei   Programmstart 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deo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VAR StartVideoMode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 !!! Die Variable StartVideoMode  sollte nicht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r der Unit manipuliert werden. Sie dient 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fragezw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etzen dieser Variablen 'von Hand' kann zu unvorherseh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bniss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Vide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02.07.1994    LETZTE �NDERUNG ...  02.07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speichert die bei Programmstart aktive 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irmseite des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VAR StartVideoMode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 !!! Die Variable StartVideoPage  sollte nicht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r der Unit manipuliert werden. Sie dient 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fragezw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etzen dieser Variablen 'von Hand' kann zu unvorherseh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bniss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6.12.1993    LETZTE �NDERUNG ...  28.06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KATION ...  Max Mai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ermittelt ob die Laufmodi einer VGA-Kart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f�gung stehen, funktionsgleich zu VGA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Function VGAAvail : Boolean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TRUE  - VGA-Laufmodi sind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LSE - keine VGA-Laufmodi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5.12.1993    LETZTE �NDERUNG ...  25.1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ermittelt ob die Laufmodi einer VGA-Kart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f�gung  stehen,  auch  wenn  sich die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rte gerade im EGA-Laufmodus befindet,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onsgleich zu VGA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Function VGACar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TRUE  - VGA-Laufmodi sind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LSE - keine VGA-Laufmodi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6.12.1993    LETZTE �NDERUNG ...  26.1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ermittelt ob sich eine VGA-Karte im VGA-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s befi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Function VGAMod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...  TRUE  - VGA-Karte im VGA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LSE - keine VGA-Karte im VGA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26.06.1994    LETZTE �NDERUNG ...  26.06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Variable des Typs Word, die die  Gr��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ldschirmseite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VAR VideoPageSize: Word absolute $40:$4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 !!! Die Variable VideoPageSize  sollte nicht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r der Unit manipuliert werden. Sie dient 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fragezw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etzen dieser Variablen 'von Hand' kann zu unvorherseh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bniss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Orazio Czerwenka, 2:2450/540.5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??.??.1993    LETZTE �NDERUNG ...  28.06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Variable des Typs Word, die die 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 VideoRAMs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VAR VideoRAM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Vide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AUTOR    ...  Max Maischein, 2:244/1106.17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DATUM    ...  03.06.1994    LETZTE �NDERUNG ...  02.07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KATION ...  Orazio Czerwe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...  Variable vom Typ Byte, die die aktuelle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irmseite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LARATION  ...  VAR VisualVideoPage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 !!! Die Variable VisualVideoPage sollte nicht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r der Unit manipuliert werden. Sie dient 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fragezwecken   und    wird    intern    �ber    die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isualVideoPage der Unit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etzen dieser Variablen 'von Hand' kann zu unvorherseh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bniss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Vide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ispiele zum sinnvollen Gebrauch der  hier  doku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n werden zu einem sp�teren Zeitpunkt nachge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Zeitgr�nden konnte dieser Teil der Dokumentation  vor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real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 Anwendungsbeispiele zu der ein  oder  anderen  hier 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n Routine zur Dokumentation beitragen  oder di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beitung der Dokumentationsdatei dieser  Unit  in 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 mit dem jeweiligen Leiter  dieser  Unit �bernehmen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in  andere Sprachen �bersetzen m�chte, ist herzl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den, sich per NM bei diesem zu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////////////////////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e der Dokumentation zur FIDO Unit F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\\\\\\\\\\\\\\\\\\\\\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Echo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- GPS Pascal related unit system support group - (2:2450/540.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2450/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TH: 2450/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