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OUTLAW TRIAD DEMO-SE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PART VIII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Vulture/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in    : Pascal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ic      :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troduc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Outlaw Triad demo-series! In these series we will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gramming demo-effects in either pascal or assembler.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shall be discussed while a full sourcecode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 we will talk about something completely different, sound-co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create a basic .RAW sound player using the soundblaster (sorr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). Sound will be played using DMA transfers, just like modplayer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heory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In this example I will use the most basic soundcard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blaster 2.0 (is 1.0 still alive?).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the lucky owner of such a device :-) and have absolutely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uy a bet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right! Let's start by talking about some soundblaster basic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rt adresses and writing and reading from the card.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like that cannot be done any other way lik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blaster can be programmed through 4 port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                       2x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data                    2x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command/data output   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buffer status input   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vailable               2x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is 1 for base address 210h, 2 for 220h ��� and 6 for 2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before you can program the DSP, you will have to reset it.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round a 100 micro-seconds so if the reset takes long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ume an error has occured and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a 1 to the RESET port (2x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it for 3 micro-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a 0 to the RESET port (2x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 the byte from the DATA AVAILABLE (2xEh) port until bit 7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ll for a ready byte (AAh) from the READ DATA port (2x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now the soundblaster can be programmed. Here's how to writ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 the WRITE BUFFER STATUS port until bit 7 equal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value to the WRITE COMMAND/DAT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to read from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 the DATA AVAILABLE port (2xEh) until bit 7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 data from the READ DATA port (2x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! It should be fairly easy to write some procedures which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asks. Take a look at the source to see how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you understand the basics? Good! Now we are going to play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aw sound data) through the soundblaster. We need to setup the D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ports for output of raw data. The procedure for playing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using DMA transf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ad sound data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tup the DMA chip for the tra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 the DSP TIME_CONSTANT to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rite DMA_TYPE_VALUE value to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rite DATA_LENGTH to the DSP (2 bytes, LSB first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LENGTH = number of bytes to send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a look at thi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imple. Just get the required memory using the GETMEM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data using a BLOCK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e will be using DMA channel 1 for transfering the sou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. Here's how to setup the DMA chip for th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lculate 20 bit address of the memory buff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 Segment * 16 +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 value 05h to port 0Ah (mask off 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 value 00h to port 0Ch (clear the internal DMA flip/fl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 value 49h to port 0Bh (playbac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5h to port 0Bh (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LSB (bits 0 - 7) of the 20 bit memory address to port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MSB (bits 8 - 15) of the 20 bit memory address to port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Page (bits 16 -&gt; 19) of the 20 bit memory address to port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 LSB of DATA_LENGTH to port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 MSB of DATA_LENGTH to port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 value 01h to port 0Ah (enable 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used assembler to do most of this stuff but it isn't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it to Pascal or whatever languag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tting the frequency of the sample must be done by calculat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onstant with: 256 - 1000000 / frequency. After you've do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ite the value to the soundblaster by writing value 40h to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idiately followed by the tim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frequencies between 22 Khz - 44Khz, use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SB of) 65536 - (256000000 /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arious types of DMA transfers are provided. Here's a list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MA_TYPE_VALUE � Description        �    Frequency Ran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14h        � 8 bit              �    4KHz -&gt; 23 KH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74h        � 4 bit ADPCM        �    4KHz -&gt; 12 KH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75h        � 4 bit ADPCM with   �    4KHz -&gt; 12 KH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� </w:t>
      </w:r>
      <w:r>
        <w:rPr/>
        <w:t>reference byte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76h        � 2.6 bit ADPCM      �    4KHz -&gt; 13 KH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77h        � 2.6 bit ADPCM with �    4KHz -&gt; 13 KH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� </w:t>
      </w:r>
      <w:r>
        <w:rPr/>
        <w:t>reference byte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16h        � 2 bit ADPCM        �    4KHz -&gt; 11 KH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17h        � 2 bit ADPCM with   �    4KHz -&gt; 11 KH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� </w:t>
      </w:r>
      <w:r>
        <w:rPr/>
        <w:t>reference byte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are transfering 8 bit samples so we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h to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Just write the low byte of the data length followed b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nd you're done. Remember to increase the data length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's all there is to it. Immediately after you've done these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will start and the sample will be played. It isn't very hard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cause you simply follow a set of basic rules. However,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lement this stuff correctly because these routines are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is is all for now. Happy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ulture/Outlaw Tria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istro Sit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distrobution sites! All our releases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Nose      World HQ          +31 (0)345-6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     Distrosite        +31 (0)36-5346967    More distro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'R'Us     Distrosite        +31 (0)252-686092    (preferabl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     South African HQ  +27 (011)888-6345     of 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ety HQ    United States HQ  +1  (518)465-6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the major FTP sites for Outlaw Tria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ontac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tact Outlaw Triad for some reason? You can reach us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sites in Holland. Or if you have e-mail access, mai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ture   (coder/pr)   comma400@tem.nh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m.nhl.nl/~comma400/vultu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net adresses should be valid at least till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e: 43.3% of statistics are usel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