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BV/2 dEStE MNU SEt + ANSiS -bY lUCif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a little mod i made for tha k-rad boards out ther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E distro sites.... all this basically is, is a bunch of ansi'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one in a rush put together to look pretty k-rad on ya 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E is another fORCE division specializing in MUSIC.. these rele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ost music related boards in NSW, if not the rest of Australi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dEStE releases, distro boards, and an app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side this archive.. check it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too much detail.. as this shit won't go out to too many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(like how many boards are dEStE distro sit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follow the basic rules and then figure it out for yourself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have to have some sort of OBV/2 experience b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nstalling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NOt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can be changed in generally any way in which you want...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on the ansi's plus Fruitcake's name on the ansis he did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menus etc is NOT TO BE ALTERED ie. if you are in anoth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l like using my format but sticking your own logo on top of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IT!!! Give credit where credit is due. Also if you liked this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future XPS releases, and some feedback w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one of the members as is written in XPS.NFO, or catch us on i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XPS. We will have a WWW page up soon.. so lookout for that too! - lUC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 First of all, you must UNZIP the MENU.ZIP file into you OBV/2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your hardrive ie. C:\OBV\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.. Then do the same thing with the ANSI.ZIP file but place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/2 textfile directory. ie. C:\OBV\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.. Now edit your main menu with an option that goes to the DES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"/d" would be the key and then "-^" for the goto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he name of the menu which is "DESTE" (no sh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uff?? of course... but now the fun REALLY begins! You wi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self to edit the little things that were customed for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MENU: D-WRI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and :           (Q)uit    Oblivion/2 Command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+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-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 STRING says "2".. this is the USER NUMBER that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y board.  Therefore replace this number with the user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ER is on YOUR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s above for the other to options on THIS MENU for both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RiSiS... make sure that the right number matches the right user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mail will be sent to the wrong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MENU: D-APP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and :           (Q)uit    Oblivion/2 Command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change con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FJ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6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+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-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MUST BE ALTERED for the files to be uploaded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STRING which is "6" here to the conferenc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E APPLICATIONS will be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MENU: D-APP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and :           (Q)uit    Oblivion/2 Command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change are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F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+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-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MUST ALSO BE ALTERED for the files to be uploade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Change the COMMAND STRING which is "3" here to the area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E APPLICATIONS will be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eps must be done for the other menu "D-U-L" wher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a must be correct for where ALL dEStE MEMBERS CAN UPLOAD THEI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MENU: D-D-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and :           (Q)uit    Oblivion/2 Command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BASSBINS.ZI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c:\files\distro\deste\bassbins.z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+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-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enu, you must change the command string to the path where your d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... plus the file names for each must match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n the ansi. You must change the path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thAt'S All fOlkS!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!! Anything else that i have left out, you will hav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for yourself as i don't have the time to do this sorta 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that will initially only be used by a few sys-g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future releases from XPS in da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PlUS thANk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o to Fruitcake for the bitchin header ansi on all of the menus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igned for the dEStE info file.. betcha neva though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for so many purposes =]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etz to: krs, kpt, nme, wolverine, fender, z-fc and the otha m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z out there that give xPS sum fierce compet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S WILL ROQ '96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