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**********************************************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ta For Version 2.0.  For YAM members only.  DO NOT DISTRIBUTE!!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 NOT REMOVE ANY PARTS AND DISTRIBUTE!  EVERYTHING MUST BE KEPT IN WHOLE!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Report Any Comments/Bugs/Suggestions To ADMIRAL BAILEY!! A.S.A.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********************************************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����       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�    � �    �     �    � 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��  ��� �    �     �    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� �� �     �    �   �    �  � 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۰���         � �� �     �    �   �    �  � �� ��         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� �� �      �    � �    �   � �� 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��  ���    �   ���   �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�    �     �  ���  �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    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/- INSTANT VIRUS PRODUCTION KIT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dmiral Bailey [Y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TABLE OF CONTENTS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tro To The I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eatures in the I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w To Use The I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bou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l about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 Note About the Cod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 Case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reets Goin' Ou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DISCLAIMER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l Bailey and the Youngsters Against McAfee (YAM)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d in whole or in part done by the Instant Virus Production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de that is generated by the I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INTRO TO THE IVP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v2.0 of the Instant Virus Production Kit.  Over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I have gotten a lot of suggestions from different peopl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encorporate them all in order to suit the needs of the us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added in a couple of options that I though would be useful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 enjoy.  And if you ever want to get a hold of me you can reach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on (YAM WH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FEATURES IN THE IVP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 list of the features in the I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EXE/.COM file infection (also has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oj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ory Changing (Dot Dot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cryption O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.COM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verwri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ndom Nop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icks nops at the beginning randomly to prevent McAf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a direct sca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SIN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up the cod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nimum/Maximum file siz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fec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ndom Fir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re you see the pop XX/sub XX,offset is all rando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-McAfe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ndom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et more anti-scanner features.  About 4 differen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randomly used.  Not to mention the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 Virus Compilation.  If you want a quic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D code for both .COM and .EXE in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oice of size for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 enters 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rolle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HOW TO USE THE IVP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ally not that hard.  All you do is edit ou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included to match your specific needs.  When don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with the name of the configuration file on the command line. 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BOUT THE CONFIGURATION FILE ]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detailed explanation of each option that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format of each option is a letter with a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 following.  A sample configuration file is included.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 with the syntax in the IVP configuration file.  When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 the file I did it in a non error checking wa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really check if a command is wrong if a command is miss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the wrong syntax.  So make sure you enter everything and i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the virus that is produced may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- Specifies the nam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A=Admiral Bai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- Specifies if you want the virus to replace INT 24h.  If yes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s to a write protected disk will be ingnored and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B=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- Specifies if you want your virus to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then any 8 character file ending in 'ND' will not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C=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- Specifies if you want the virus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es then the directory changing will be done the '..' way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irus will step up one directory closer to the roo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D=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- Specifies if encryption or no encryption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ncryption reduces the size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E=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- Specifies the file name that all the output wi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F=TEST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- Specifies what to do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=Overwriting, A=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G=O" or "G=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- Specifies the largest size of a file to infect.  Ex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000 then your virus will not infect any file over 3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a zero her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H=6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- Specifies what type of files to go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=Com, E=EXE, B = Both (Exe and Com), T=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I=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 - Specifies the smallest size of a file to infect.  It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H=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 - Specifies if you want an infection counter and if so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should the virus infect each tim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K=5" - infect 5 files each tim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- Specifies if you want the IVP to automatically compile your vir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working .COM file.  You must specify the path of the TAS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LINK.EXE.  If you don't want it to compile then put a '0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L=c:\tasm" or "L=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- This option allows you to specify what size you want the vir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compiled.  Good for when you want to hide the virus in a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be stupid and enter a stupid size.  Be resonable.  Ex. do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ze of 300 when you know that the virus alone will be big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.  Use something like 24000 for a 24k file.  Whatev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le size will come out to be your size + size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- This allows you to enter the strings you want displayed. 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ant displayed enter a new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enter a maximum of 5 lines.  If you want more then edi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rce that is produced.  Also if you use an apostroph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may give an error when compiling.  Use two apostroph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- Now these are a set of instructions ranging from O1 to O7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for the activation.  You specify the conditions her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lanation i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- With this option you are allowed to include routines into your vir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section on routin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- Specifies the name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V=A Test Vir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 - Is for the ID code used by vir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can only be (and must be)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W=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LL ABOUT THE ROUTINES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routines in a virus are practically what make a viru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it can infect COM or EXE files.  It's that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to the victim.  For example the CASINO virus.  The mos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 have ever seen.  It destros the FAT table and keeps a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n forces the victim to play a game.  If the victem loses. 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's off to the writer of that.  Anyways in this version of the IVP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where you can include routines into your virii.  Ev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he source may still need some editing to produc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You can use the routins provided or you can create your ow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ut into the activate procedure.  From the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f you use the activation routines or not.  To get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erfectly you will have to have the syntax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or else it will screw up.  I will fix this problem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this is how it goes.  You may specify more than one rout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just repeat the command.  Up to a maximum of five rout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is the routine command. With this at first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nding in .RTN) that contains your routine.  This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utines directory for the virus to compile.  The synta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this to work.  First you must specify the P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routine.  After that you will have to declare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alues your routine needs.  These declarations must be i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:START and an :END command.  (NOTE: START &amp; END mus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 The syntax for register declaring is as follows:  register,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different and the source will not compile properly.  Do no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tween the P command and the :END command.  It will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lso.  If your routine uses no registers then don't declar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ll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hasor routine with 5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phasor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be able to figure this out even without the doc's bu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s out there that insist here we go.  To create your own rout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up in regular assembly code and put it in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of .RTN.  Then stick this routine into the Routines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  If your routine needs any special register values then m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Other wise your routine is ready for use.  Feel fre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your own and distribute them as a routine add on. 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redit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 NOTE ABOUT THE CODE PRODUCED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 before .. all the code produced from the IVP may not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or 100% perfect.  Some may compile but when run it may not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come across this problem then contact myself or a fellow YAM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him a sample of the config file you were using.  And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problem.  So I just have a couple a notes ab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encryption on it the code produced will not be encry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To get an encrypted copy do the following. Chang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value. Load the file into debug.  Keep a record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x register.  Trace the program through the encryption rout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.  Clear the bx register and put the value back into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'w' and write the file back to disk.  Now you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py of the Trojan.  To do this you will need a knowledge of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crypted Virii should be run at least once to g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 copy of the encrypted virus.  Use the dummy file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n encrypted file.  Make sure it is the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IN CASE OF ERRORS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VP has not been tested fully.  Just a basic test on diffe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So I do not guarantee that the sources produced are 100% 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ust here to help you to create your own, ahh who cares.  Have a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varients.  But if there is an error then contact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error and give me a copy of the Config file. 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code 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FUTURE ENHANCEMENTS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what will be put in in the next version.  Whatever I d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 will try to keep in mind to keep the size down.  One thing is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dent Polymorphic Encryption) compatibilities.  MTE is almos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able and this is a new and better one.  And Debug/Dissassembler 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apol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GREETS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ing ou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tan Griss  -  Can't wait to see the funky add 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oleon      -  Whassup Z.  Anyways keep the suggestions co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M Members   -  Hey gu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mpa         -  What's up... thanks for spreading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one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ADMIRAL BAILEY [YAM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